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Technická správa </w:t>
              <w:tab/>
              <w:t>01102020.EO.t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>Technická špecifikácia</w:t>
              <w:tab/>
              <w:t>01102020.EO.v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Rozvádzače  </w:t>
              <w:tab/>
              <w:t xml:space="preserve"> 01102020.EO –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Pôdorys 2.NP- Osvetlenie </w:t>
              <w:tab/>
              <w:t>01102020.EO –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924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dorys 2.NP- Zásuvky......................................................................................01102020.EO –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2.NP- Doplnkové pospájanie................................................................01102020.EO –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PP- Napojenie VZT, Prekládka rozvádzačov.....................................01102020.EO – 5</w:t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JIS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102020.EO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JIS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102020.EO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3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POČET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jis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102020.EO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4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ŠPECIFIKÁCI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jis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102020.EO.v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5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88" w:right="851" w:gutter="0" w:header="851" w:top="90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99"/>
    </w:tblGrid>
    <w:tr>
      <w:trPr>
        <w:trHeight w:val="537" w:hRule="atLeast"/>
        <w:cantSplit w:val="true"/>
      </w:trPr>
      <w:tc>
        <w:tcPr>
          <w:tcW w:w="939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Fakultná nemocnica Trenčín, Legionárska 28 Trenčín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Stavebné úpravy JIS pre Kadrio FN Trenčín, Legionárska 28 Trenčín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yperlink" Target="mailto:pevluma@isternet.sk" TargetMode="External"/><Relationship Id="rId4" Type="http://schemas.openxmlformats.org/officeDocument/2006/relationships/hyperlink" Target="mailto:pevluma@isternet.sk" TargetMode="External"/><Relationship Id="rId5" Type="http://schemas.openxmlformats.org/officeDocument/2006/relationships/hyperlink" Target="mailto:pevluma@isternet.s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12:00Z</dcterms:created>
  <dc:creator>Ing. Štefan LAJOŠ</dc:creator>
  <dc:description/>
  <cp:keywords/>
  <dc:language>en-US</dc:language>
  <cp:lastModifiedBy>Ocko</cp:lastModifiedBy>
  <cp:lastPrinted>2019-06-21T08:51:00Z</cp:lastPrinted>
  <dcterms:modified xsi:type="dcterms:W3CDTF">2020-10-31T17:15:00Z</dcterms:modified>
  <cp:revision>29</cp:revision>
  <dc:subject/>
  <dc:title>Štúdia</dc:title>
</cp:coreProperties>
</file>