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Trstice pre rok 2021 – výzva č. 1/3264/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4.01.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Trsti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0 013,22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 xml:space="preserve">K. Kováč, +421 918 333 965, </w:t>
      </w:r>
      <w:hyperlink r:id="rId4">
        <w:r>
          <w:rPr>
            <w:rStyle w:val="InternetLink"/>
            <w:rFonts w:eastAsia="TimesNewRomanPSMT;MS Mincho" w:cs="Calibri" w:ascii="Calibri" w:hAnsi="Calibri"/>
            <w:sz w:val="22"/>
            <w:szCs w:val="22"/>
            <w:highlight w:val="yellow"/>
          </w:rPr>
          <w:t>Kristian.Kovac@lesy.sk</w:t>
        </w:r>
      </w:hyperlink>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5.01.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5.01.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Kristian.Kovac@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1-14T18:31:00Z</dcterms:modified>
  <cp:revision>29</cp:revision>
  <dc:subject/>
  <dc:title/>
</cp:coreProperties>
</file>