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Nová Ľubovňa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Rekonštrukcia miestnej komunikácie a chodníkov Školskej ulice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5.24 Návrhu zmluvy, ktoré zároveň tvoria časť textovej časti súťažných podkladov B.1 Obchodné (zmluvné) podmienky predmetu zákazky, v nadväznosti na prílohu č.1 súťažných podkladov, vrátane state B.2 Podrobný opis predmetu zákazky; vrátane zloženia depozitu alebo poskytnutia bankovej záruky vo výške 5% z ponúkanej ceny diela s DPH (podrobnosti viď. Čl. I Návrhu zmluvy)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4.1 Podiel plnenia zo zmluvy, ktorý bude zhotoviteľ zabezpečovať subdodávateľsky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5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3 mesiacov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20:08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3-13T22:04:00Z</dcterms:modified>
  <cp:revision>58</cp:revision>
  <dc:subject/>
  <dc:title/>
</cp:coreProperties>
</file>