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Technická správa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Stavebné úpravy pracoviska ANGIO FNsP, Legionárska 28, Trenčín                  </w:t>
      </w:r>
    </w:p>
    <w:p>
      <w:pPr>
        <w:pStyle w:val="Normal"/>
        <w:spacing w:before="120" w:after="0"/>
        <w:rPr/>
      </w:pPr>
      <w:r>
        <w:rPr>
          <w:b/>
          <w:sz w:val="24"/>
        </w:rPr>
        <w:t>Objekt :</w:t>
      </w:r>
      <w:r>
        <w:rPr>
          <w:sz w:val="24"/>
        </w:rPr>
        <w:t xml:space="preserve">  SO-01 Stavebné úpravy ANGIA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Časť    :  </w:t>
      </w:r>
      <w:r>
        <w:rPr>
          <w:sz w:val="24"/>
        </w:rPr>
        <w:t>Architektonicko-stavebné riešeni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 a projekt technológie od firmy Hosping s.r.o. Bratislava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hovaná stavba sa nachádza v areáli FNsP Trenčín, na ulici Legionárska 28, Trenčín. Stavebné  úpravy sa budú realizovať na I.NP a čiastočne na I.PP a II.NP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ými prácami sa vytvorí nové pracovisko ANGIA a zákroková sála pre A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é pracovisko ANGIA sa bude realizovať čiastočne v priestoroch ARA a čiastočne v jestvujúcich priestoroch rádiologického oddelenia. </w:t>
      </w:r>
    </w:p>
    <w:p>
      <w:pPr>
        <w:pStyle w:val="Normal"/>
        <w:jc w:val="both"/>
        <w:rPr/>
      </w:pPr>
      <w:r>
        <w:rPr>
          <w:sz w:val="24"/>
        </w:rPr>
        <w:t xml:space="preserve">Angio pracovisko bude obsahovať ovládač, Angio vyšetrovňu, príprava pacienta, šatňu, umyvárku lekárov, upratovačku a čistiaca miestnosť. Sklad liekov ARO a sklad  prístrojov ARO budú slúžiť pre oddelenie ARO. Zákroková sála pre ARO bude obsahovať zákrokovú sálu, filter, upratovačka, kúpeľná ARO pacientov. </w:t>
      </w:r>
    </w:p>
    <w:p>
      <w:pPr>
        <w:pStyle w:val="Normal"/>
        <w:jc w:val="both"/>
        <w:rPr/>
      </w:pPr>
      <w:r>
        <w:rPr>
          <w:sz w:val="24"/>
        </w:rPr>
        <w:t xml:space="preserve">Dvere do vyšetrovne Angia zo skladu liekov a skladu prístrojov sa zamknú a zhotový sa priečka z požiarneho sádrokartónu vyplnená nobasilom. Technická miestnosť a strojovňa VZT budú v zhotovené na I.PP.  </w:t>
      </w:r>
    </w:p>
    <w:p>
      <w:pPr>
        <w:pStyle w:val="Normal"/>
        <w:jc w:val="both"/>
        <w:rPr/>
      </w:pPr>
      <w:r>
        <w:rPr>
          <w:sz w:val="24"/>
        </w:rPr>
        <w:t xml:space="preserve">Nad ANGIO pracoviskom sú sociálne zariadenia lôžkového dodelenia a pod ANGIOM pracoviskom je strojovňa VZT a čiastočne chodb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va v ktorej sa budú prevádzať stavebné úpravy je napojená na všetky inžinierske si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budove sú vedené jestvujúce vnútroareálové komunikácie.  Jestvujúce vstupy na pracovisko rádiológie ostanú nezmenené a vstup na novonavrhované ANGIO pracovisko bude z chodby rádiológ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3. Búracie prác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úracie práce sa prevedú  na I.PP, I.NP a II.NP a sú podrobne rozkreslené na výkrese búracích prác AS-5,6,9. Búracie práce spočívajú vo vybúraní nosného stropného panelu z I.PP na I.NP a vo vybúraní nenosných prieč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 vybúraním otvorov najskôr osadiť preklady. Prierazy cez stropné panely pre rozvody profesií realizovať v mieste dutiny stropného pan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uť z búracích prác sa odvezie na najbližšiu skládku cca 25 km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1 betón         </w:t>
        <w:tab/>
        <w:tab/>
        <w:t>- 28,91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 </w:t>
        <w:tab/>
        <w:tab/>
        <w:t>- 25,94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3 obkladačky </w:t>
        <w:tab/>
        <w:tab/>
        <w:t>- 4,31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2 01 drevo          </w:t>
        <w:tab/>
        <w:tab/>
        <w:t>- 0,24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2 02 sklo</w:t>
        <w:tab/>
        <w:tab/>
        <w:tab/>
        <w:t>- 0,01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4 05 železo a oceľ  </w:t>
        <w:tab/>
        <w:t>- 0,80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9 04 zmiešané odpady zo stavieb a demolácií iné ako uvedené v 17 09 01,02,03 </w:t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  <w:t>- 10,98t</w:t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TextBody"/>
        <w:rPr/>
      </w:pPr>
      <w:r>
        <w:rPr>
          <w:szCs w:val="24"/>
        </w:rPr>
        <w:t xml:space="preserve">Po búracích prácach sa prevedie vyspravenie jestvujúcich stien hrubou omietkou v skladbe cementový špric + hrubá omietka cemix. </w:t>
      </w:r>
      <w:r>
        <w:rPr/>
        <w:t>Novonavrhované murované priečky  a domurovky sú z tehál YTONG. Na tehly ytong je nutné previesť sieťku + až tak stierku cemix. Novonavrhované montované priečky sú navrhnuté zo sadrokartónových dosiek Safeboard a vyplnených minerálnou vlnou kanuf akustik roll. Presadené priečkové panely sú navrhnuté z pozinkovaného plechu hr.32 mm.   Dvere sú navrhnuté drevené, oceľové hladké s oceľovými zárubňami, dvere hliníkové s hliníkovou zárubňou. Dvere do čistých priestorov sú navrhnuté z pozinkovaného plechu s oceľovou zárubňou, posuvné a otvárateľné na elektropohon s oloveným plechom hr.1mm, hr.1,5mm a zárubňou s olovenou výstelkou. Oceľové okno s minimálnym ekvivalentom olova 2,5 mm/110kV vrátane parapetných dosiek. Preklady nad okom a dverami sú typové porotherm. Ochranné prvkov pre steny sú typové Gerflor SPM Contact 350, Gerflor SPM Impact 200 a Gerflor SPM Cornea popísané na výkrese. Kanáliky v podlahe 2/Z, ako aj základ pod angiom sú vykreslené na výkrese AS-13. Oceľová konštrukcia pre monitor 1/Z pozri výkazy zámočníckych prác. Stropná oceľová konštrukcia pre ANGIO rieši časť statika. Kuchynská pracovná linka v m.č.106 je vykázaná vo výkazoch – Výkaz kuchynských liniek.</w:t>
      </w:r>
    </w:p>
    <w:p>
      <w:pPr>
        <w:pStyle w:val="TextBody"/>
        <w:rPr/>
      </w:pPr>
      <w:r>
        <w:rPr/>
        <w:t>Podhľady sú navrhnuté zo sadrokartónu, sadrokartónu do vlhkého prostredia, kazetového podhľadu OWA Cosmos 68 r.600x600mm a kazetového narážacieho podhľadu z pozinkovaného plechu r.625x625mm.</w:t>
      </w:r>
    </w:p>
    <w:p>
      <w:pPr>
        <w:pStyle w:val="TextBody"/>
        <w:rPr/>
      </w:pPr>
      <w:r>
        <w:rPr/>
        <w:t xml:space="preserve">Skladby podláh a obkladov pre jednotlivé miestnosti sú podrobne rozpísané vo výkaze – Skladby podláh. </w:t>
      </w:r>
    </w:p>
    <w:p>
      <w:pPr>
        <w:pStyle w:val="TextBody"/>
        <w:rPr/>
      </w:pPr>
      <w:r>
        <w:rPr/>
        <w:t>Ochrana proti RTG žiareniu je popísaná na výkrese AS-08 a je riešená v samostatnom elaborát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Osvetľovacia a lôžková rampa DN2, dl.3000 mm, ks:1 - vybavenie rampy pozri pôdorys I.NP - nový stav a inštaluje sa v m.č.106. Stropný statív otočný so sklopným ramenom OK 07-55 ks:1 - vybavenie statívu pozri pôdorys I.NP - nový stav a inštaluje sa v m.č.112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5. Úprava povrchov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/ vnútorná</w:t>
      </w:r>
      <w:r>
        <w:rPr>
          <w:sz w:val="24"/>
        </w:rPr>
        <w:t xml:space="preserve">  </w:t>
        <w:tab/>
        <w:t>-   náter Actin H – bezfarebný lak pre zdravotníctvo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ab/>
        <w:t xml:space="preserve">-   umývateľný náter mistral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  sadrová stierka Rigips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  hrubá omietka Cemix – vyspravenie po búracích prácach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  keramický obklad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-   priečkový panel z pozinkovaného plechu hr.32 mm s povrchovou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úpravou RAL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b/ vonkajšia</w:t>
      </w:r>
      <w:r>
        <w:rPr>
          <w:sz w:val="24"/>
        </w:rPr>
        <w:t xml:space="preserve">  -   kabrincový obklad</w:t>
      </w:r>
    </w:p>
    <w:p>
      <w:pPr>
        <w:pStyle w:val="TextBody"/>
        <w:rPr>
          <w:b/>
          <w:b/>
        </w:rPr>
      </w:pPr>
      <w:r>
        <w:rPr>
          <w:b/>
        </w:rPr>
        <w:t xml:space="preserve">6. Zámočnícke práce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Zámočnícke práce sú prevedené z ocele 11373 a sú typové a atypické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7. Nátery</w:t>
      </w:r>
    </w:p>
    <w:p>
      <w:pPr>
        <w:pStyle w:val="TextBody"/>
        <w:rPr/>
      </w:pPr>
      <w:r>
        <w:rPr/>
        <w:t>Zámočnícke práce sa opatria nátermi v skladbe: Základný náter farbou dvojzložkovou S 2008, základný náter farbou syntetickou podkladovou S 2012, vrchný email syntetický vonkajší S 2013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8. Bezpečnostné predpis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ri realizácií stavebných prác je nutné dodržiavať všetky bezpečnostné predpisy ochrany zdravia v zmysle platných vyhlášok Slovenského úradu bezpečnosti práce a technických zariadení pri stavebných prácach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 zmysle Nariadenia vlády č.396/2006 o minimálnych bezpečnostných a zdravotných požiadavkách na stavenisko je stavebník povinný zabezpečiť vypracovanie plánu bezpečnosti a ochrany zdravia na stavbe.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right"/>
        <w:rPr/>
      </w:pPr>
      <w:r>
        <w:rPr>
          <w:sz w:val="24"/>
        </w:rPr>
        <w:t>Vypracoval: Ing. Juraj Šu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54:00Z</dcterms:created>
  <dc:creator>uživateľ2</dc:creator>
  <dc:description>Filtr T602 id:</dc:description>
  <cp:keywords/>
  <dc:language>en-US</dc:language>
  <cp:lastModifiedBy>Tomáš Csonka</cp:lastModifiedBy>
  <cp:lastPrinted>2018-09-05T09:36:00Z</cp:lastPrinted>
  <dcterms:modified xsi:type="dcterms:W3CDTF">2020-12-18T06:43:00Z</dcterms:modified>
  <cp:revision>9</cp:revision>
  <dc:subject/>
  <dc:title>Technická správa</dc:title>
</cp:coreProperties>
</file>