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dentifikačné údaj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ázov stavby :</w:t>
        <w:tab/>
      </w:r>
      <w:r>
        <w:rPr>
          <w:rFonts w:cs="Tahoma" w:ascii="Tahoma" w:hAnsi="Tahoma"/>
          <w:b/>
          <w:bCs/>
          <w:sz w:val="24"/>
        </w:rPr>
        <w:t>Vodozádržné opatrenia v obci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sto stavby :</w:t>
        <w:tab/>
        <w:t>k.ú. Kamenica nad Cirochou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s :</w:t>
        <w:tab/>
        <w:tab/>
        <w:t>Humenné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aj :</w:t>
        <w:tab/>
        <w:tab/>
        <w:tab/>
        <w:t>Prešovský</w:t>
      </w:r>
    </w:p>
    <w:p>
      <w:pPr>
        <w:pStyle w:val="Heading1"/>
        <w:spacing w:lineRule="auto" w:line="276"/>
        <w:ind w:left="2124" w:hanging="2124"/>
        <w:rPr>
          <w:rFonts w:ascii="Tahoma" w:hAnsi="Tahoma" w:cs="Tahoma"/>
        </w:rPr>
      </w:pPr>
      <w:r>
        <w:rPr>
          <w:rFonts w:cs="Tahoma" w:ascii="Tahoma" w:hAnsi="Tahoma"/>
        </w:rPr>
        <w:t>Stupeň :</w:t>
        <w:tab/>
      </w:r>
      <w:r>
        <w:rPr>
          <w:rFonts w:cs="Tahoma" w:ascii="Tahoma" w:hAnsi="Tahoma"/>
          <w:b/>
          <w:bCs/>
        </w:rPr>
        <w:t>Projektová dokumentácia pre stavebné povolenie</w:t>
      </w:r>
    </w:p>
    <w:p>
      <w:pPr>
        <w:pStyle w:val="Normal"/>
        <w:spacing w:lineRule="auto" w:line="276"/>
        <w:ind w:left="2127" w:hanging="212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>Investor :</w:t>
        <w:tab/>
        <w:t>Obec Kamenica nad Cirochou, Humenská 555, 067 83 Kamenica nad Cirochou</w:t>
      </w:r>
    </w:p>
    <w:p>
      <w:pPr>
        <w:pStyle w:val="Heading1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Projektant :</w:t>
        <w:tab/>
        <w:tab/>
        <w:t>Ing. Kelemen Slavomír   SK DESIGN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arakter stavby :</w:t>
        <w:tab/>
        <w:t>Novostavba</w:t>
      </w:r>
    </w:p>
    <w:p>
      <w:pPr>
        <w:pStyle w:val="Normal"/>
        <w:pBdr>
          <w:bottom w:val="single" w:sz="12" w:space="1" w:color="000000"/>
        </w:pBdr>
        <w:spacing w:lineRule="auto" w:line="276"/>
        <w:ind w:left="2160" w:hanging="21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čel stavby :</w:t>
        <w:tab/>
        <w:t>Vodozádržné opatrenia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highlight w:val="yellow"/>
        </w:rPr>
      </w:pPr>
      <w:r>
        <w:rPr>
          <w:rFonts w:cs="Tahoma" w:ascii="Tahoma" w:hAnsi="Tahoma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highlight w:val="yellow"/>
        </w:rPr>
      </w:pPr>
      <w:r>
        <w:rPr>
          <w:rFonts w:cs="Tahoma" w:ascii="Tahoma" w:hAnsi="Tahoma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highlight w:val="yellow"/>
        </w:rPr>
      </w:pPr>
      <w:r>
        <w:rPr>
          <w:rFonts w:cs="Tahoma" w:ascii="Tahoma" w:hAnsi="Tahoma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highlight w:val="yellow"/>
        </w:rPr>
      </w:pPr>
      <w:r>
        <w:rPr>
          <w:rFonts w:cs="Tahoma" w:ascii="Tahoma" w:hAnsi="Tahoma"/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revádzkové súbory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S01 Čerpacia šacht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  <w:highlight w:val="yellow"/>
        </w:rPr>
      </w:pPr>
      <w:r>
        <w:rPr>
          <w:rFonts w:cs="Tahoma" w:ascii="Tahoma" w:hAnsi="Tahoma"/>
          <w:b/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oda do čerpacej šachty je privádzaná  potrubím „1-B.2“ (SO01.4) cez dnovú výpusť z vyrovnávacej nádrže (jazierka) – PVC D110x3,0mm, celkovej dĺžky 20,90m, v sklone 10 ‰, </w:t>
      </w:r>
      <w:r>
        <w:rPr>
          <w:rFonts w:cs="Tahoma" w:ascii="Tahoma" w:hAnsi="Tahoma"/>
          <w:bCs/>
          <w:sz w:val="22"/>
          <w:szCs w:val="22"/>
        </w:rPr>
        <w:t>kapacitný prietok 17,22 l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, rýchlosť 0,98 m.s</w:t>
      </w:r>
      <w:r>
        <w:rPr>
          <w:rFonts w:cs="Tahoma" w:ascii="Tahoma" w:hAnsi="Tahoma"/>
          <w:bCs/>
          <w:sz w:val="22"/>
          <w:szCs w:val="22"/>
          <w:vertAlign w:val="superscript"/>
        </w:rPr>
        <w:t>-1</w:t>
      </w:r>
      <w:r>
        <w:rPr>
          <w:rFonts w:cs="Tahoma" w:ascii="Tahoma" w:hAnsi="Tahoma"/>
          <w:bCs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Z čerpacej šachty je voda čerpaná späť do potrubia „1-B“ výtlačným potrubím „1-B.1“ - HDPE D63x5,8mm, PN16, SDR11, dl.26,30 m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e zabezpečenie cirkulácie vody je v čerpacej šachte navrhované osadiť čerpadlo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Q = 20 m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/>
          <w:bCs/>
          <w:sz w:val="22"/>
          <w:szCs w:val="22"/>
        </w:rPr>
        <w:t>/hod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0,5 kW, 220 V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highlight w:val="yellow"/>
        </w:rPr>
      </w:pPr>
      <w:r>
        <w:rPr>
          <w:rFonts w:cs="Tahoma" w:ascii="Tahoma" w:hAnsi="Tahoma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vádzka čerpadla bude automatická v závislosti od hladiny vody v šachte (minimálna prevádzková hladina – vypnutie čerpadla, maximálna prevádzková hladina – zapnutie čerpadla). Plavákové čerpadlo zabráni chodu na sucho a zabráni prekročeniu maximálnej hladiny v šacht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v čerpadla bude kontrolovaný vizuálne občasnou kontrolou povereného pracovník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Čerpadlo bude riadené elektronickou riadiacou jednotkou, v závislosti od výšky hladiny vody v šachte. Výšky hladiny sú snímané plavákovými spínačmi. Riadiaca jednotka sa umiestni do spoločnej skrinky s elektrickým rozvádzačom – umiestnené v blízkosti čerpacej šachty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Riadiaca jednotka čerpadiel umožňuje nastaviť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pínač automatika / manuá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svetelná signalizácia stavu plavákových snímač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hlásenie havarijnej hladiny v čerpacej stanici</w:t>
      </w:r>
    </w:p>
    <w:p>
      <w:pPr>
        <w:pStyle w:val="Normal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S02 Zberná nádrž – závlaha a odkalenie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Hlavnou úlohou SO02.2 bude zachytávanie (retencia) dažďovej vody, pre účely závlahy ihriskovej plochy.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berná nádrž je navrhovaná ako podzemná nádrž pôdorysných rozmerov 20,0x15,0 m, hĺbka od 1,9-2,3 m, využiteľný objem nádrže 500 m</w:t>
      </w:r>
      <w:r>
        <w:rPr>
          <w:rFonts w:cs="Tahoma" w:ascii="Tahoma" w:hAnsi="Tahoma"/>
          <w:bCs/>
          <w:sz w:val="22"/>
          <w:szCs w:val="22"/>
          <w:vertAlign w:val="superscript"/>
        </w:rPr>
        <w:t>3</w:t>
      </w:r>
      <w:r>
        <w:rPr>
          <w:rFonts w:cs="Tahoma" w:ascii="Tahoma" w:hAnsi="Tahoma"/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no nádrže bude vyspádované v 1,0 % sklone k okraju nádrže, kde bude v najnižšom mieste vybudovaná odkaľovacia jímka s možnosťou odčerpania vody pre údržbu závlahovej nádrže. Nad jímkou bude v strope nádrže osadený poklop pre manipuláciu s čerpadlom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V jímke bude osadené čerpadlo o výkone 2,0 kW, 220 V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V dne nádrže – v prvom module pri osi 2, bude vytvorená jímka pre osadenie čerpadla pre závlahu ihriska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 závlahu navrhujeme osadiť čerpadlo s kapacitou 20000 l/hod, 7 MPa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highlight w:val="yellow"/>
        </w:rPr>
      </w:pPr>
      <w:r>
        <w:rPr>
          <w:rFonts w:cs="Tahoma" w:ascii="Tahoma" w:hAnsi="Tahoma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vádzka čerpadiel v závlahovej nádrži bude manuálna podľa potreby (minimálna prevádzková hladina – vypnutie čerpadla, maximálna prevádzková hladina – zapnutie čerpadla). Plavákové čerpadlo zabráni chodu na sucho a zabráni prekročeniu maximálnej hladiny v šachte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v čerpadiel bude kontrolovaný vizuálne občasnou kontrolou povereného pracovník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Čerpadlá budú riadené elektronickou riadiacou jednotkou, v závislosti od výšky hladiny vody v nádrži. Výšky hladiny sú snímané plavákovými spínačmi. Riadiaca jednotka sa umiestni do spoločnej skrinky s elektrickým rozvádzačom – umiestnené v blízkosti nádrže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Riadiaca jednotka čerpadiel umožňuje nastaviť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svetelná signalizácia stavu plavákových snímačov</w:t>
      </w:r>
    </w:p>
    <w:p>
      <w:pPr>
        <w:pStyle w:val="Normal"/>
        <w:tabs>
          <w:tab w:val="clear" w:pos="708"/>
          <w:tab w:val="left" w:pos="0" w:leader="none"/>
          <w:tab w:val="center" w:pos="4153" w:leader="none"/>
          <w:tab w:val="right" w:pos="8306" w:leader="none"/>
        </w:tabs>
        <w:jc w:val="both"/>
        <w:rPr>
          <w:rFonts w:ascii="Tahoma" w:hAnsi="Tahoma" w:cs="Tahoma"/>
          <w:bCs/>
          <w:sz w:val="22"/>
          <w:szCs w:val="22"/>
          <w:highlight w:val="yellow"/>
        </w:rPr>
      </w:pPr>
      <w:r>
        <w:rPr>
          <w:rFonts w:cs="Tahoma" w:ascii="Tahoma" w:hAnsi="Tahoma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 BEZPEČNOSŤ PRÁCE</w:t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zpečnosť práce a ochranu zdravia počas realizácie stavebných prác je povinný zabezpečiť dodávateľ stavby. Zvýšenú pozornosť je potrebné venovať prácam vo výkopoch, a v blízkosti podzemných a nadzemných inžinierskych sietí. Všetci pracovníci sú povinní dodržiavať bezpečnostné predpisy v zmysle Zákonníka práce a vyhlášky č. 718/2002 na zaistenie bezpečnosti a ochrany zdravia pri práci a bezpečnosti technických zariadení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zpečnosť a ochrana zdravia počas prevádzky kanalizácie bude podrobne popísaná v prevádzkovom poriad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2"/>
          <w:szCs w:val="22"/>
          <w:highlight w:val="yellow"/>
        </w:rPr>
      </w:pPr>
      <w:r>
        <w:rPr>
          <w:rFonts w:cs="Tahoma" w:ascii="Tahoma" w:hAnsi="Tahoma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sz w:val="22"/>
          <w:szCs w:val="22"/>
          <w:highlight w:val="yellow"/>
        </w:rPr>
      </w:pPr>
      <w:r>
        <w:rPr>
          <w:rFonts w:cs="Tahoma" w:ascii="Tahoma" w:hAnsi="Tahoma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 Michalovciach</w:t>
        <w:tab/>
        <w:t>apríl 2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Vypracoval : </w:t>
        <w:tab/>
        <w:tab/>
        <w:t>Ing. Kelemen Slavomír, a.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ahoma" w:ascii="Tahoma" w:hAnsi="Tahoma"/>
        <w:b/>
      </w:rPr>
      <w:t>Ing. Slavomír Kelemen SK DESIGN, Partizánska 6093/12A, 071 01 Michalov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Vodozádržné opatrenia v obci Kamenica nad Cirochou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Projektová dokumentácia pre Stavebné povolenie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PREVÁDZKOVÉ SÚBORY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32"/>
        <w:szCs w:val="32"/>
      </w:rPr>
    </w:pPr>
    <w:r>
      <w:rPr>
        <w:rFonts w:cs="Tahoma" w:ascii="Tahoma" w:hAnsi="Tahoma"/>
        <w:b/>
        <w:bCs/>
        <w:smallCaps/>
        <w:sz w:val="32"/>
        <w:szCs w:val="32"/>
      </w:rPr>
      <w:t>PS - 1  Textová časť</w:t>
    </w:r>
  </w:p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  <w:t>Arch.číslo: 20-510/SKD</w:t>
    </w:r>
  </w:p>
  <w:p>
    <w:pPr>
      <w:pStyle w:val="Header"/>
      <w:jc w:val="center"/>
      <w:rPr>
        <w:rFonts w:ascii="Tahoma" w:hAnsi="Tahoma" w:cs="Tahoma"/>
        <w:b/>
        <w:b/>
        <w:bCs/>
        <w:smallCaps/>
        <w:sz w:val="22"/>
        <w:szCs w:val="22"/>
      </w:rPr>
    </w:pPr>
    <w:r>
      <w:rPr>
        <w:rFonts w:cs="Tahoma" w:ascii="Tahoma" w:hAnsi="Tahoma"/>
        <w:b/>
        <w:bCs/>
        <w:small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2.3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2.2.2.%4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hanging="0"/>
      <w:jc w:val="both"/>
      <w:outlineLvl w:val="3"/>
    </w:pPr>
    <w:rPr>
      <w:rFonts w:ascii="Tahoma" w:hAnsi="Tahoma" w:cs="Tahoma"/>
      <w:b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z0">
    <w:name w:val="WW8NumSt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2Char">
    <w:name w:val="Základný text 2 Char"/>
    <w:basedOn w:val="Predvolenpsmoodseku"/>
    <w:qFormat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ormlnywebovChar">
    <w:name w:val="Normálny (webový) Char"/>
    <w:qFormat/>
    <w:rPr>
      <w:sz w:val="24"/>
      <w:szCs w:val="24"/>
      <w:lang w:val="cs-CZ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 w:before="120" w:after="0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tylNadpis3Tahoma">
    <w:name w:val="Styl Nadpis 3 + Tahoma"/>
    <w:basedOn w:val="Heading3"/>
    <w:qFormat/>
    <w:pPr>
      <w:keepLines/>
      <w:numPr>
        <w:ilvl w:val="0"/>
        <w:numId w:val="2"/>
      </w:numPr>
      <w:spacing w:lineRule="auto" w:line="360"/>
      <w:outlineLvl w:val="9"/>
    </w:pPr>
    <w:rPr>
      <w:b/>
      <w:bCs/>
      <w:sz w:val="22"/>
      <w:szCs w:val="22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Sloseznamu">
    <w:name w:val="Číslo seznamu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55:00Z</dcterms:created>
  <dc:creator>TPČ</dc:creator>
  <dc:description/>
  <cp:keywords/>
  <dc:language>en-US</dc:language>
  <cp:lastModifiedBy>Gabriela</cp:lastModifiedBy>
  <cp:lastPrinted>2014-02-24T15:39:00Z</cp:lastPrinted>
  <dcterms:modified xsi:type="dcterms:W3CDTF">2021-05-18T08:04:00Z</dcterms:modified>
  <cp:revision>88</cp:revision>
  <dc:subject/>
  <dc:title>Záznam    4</dc:title>
</cp:coreProperties>
</file>