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ind w:left="2160" w:hanging="2160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ÚVOD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jekt rieši vodozádržné opatrenia v intraviláne obce Kamenica nad Cirochou, v území, ktoré je v súčasnosti v dažďových obdobiach nekontrolovane zaplavované zrážkovou vodou, čo má negatívny vplyv na rodinnú zástavbu a športovísk v okolí. Jedná sa o územie jestvujúceho obecného parku na parcele č. 1151 v katastrálnom území Kamenica nad Cirochou.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ávrh vodozádržných opatrení spočíva v tom, že dažďová voda bude kumulovaná a zadržiavaná a kontrolovaným spôsobom rozdeľovaná do jednotlivých objektov tak, aby bola v čo najväčšej miere využívaná aj v období sucha. Všetky navrhované opatrenia majú viac druhov využitia a to od retenčných funkcií, cez zadržiavanie vody (pre závlahu futbalového ihriska) po vsakovanie vody do podzemia.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1 bude zachytávanie (retencia) dažďovej vody, čím sa zabráni nekontrolovanému zaplavovaniu územia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CHNICKÉ RIEŠENI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dkaľovacia nádrž je navrhovaná ako otvorená nádrž pôdorysných rozmerov 35,0x13,0 m s priemernou hĺbkou 1,3 m a využiteľnom objeme 40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nádrže bude vyspádované v sklone 1,0 % smerom k odkaľovacej jímke, ktorá slúži na čistenie nádrže. Odkaľovacia jímka je napojená na potrubie PVC D200 (SO02.1)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eny  nádrže budú vyhotovené v sklone 1:1. Povrch dna a stien nádrže bude tvoriť fólia hr.1,5mm uložená na geotextílii 300g/m</w:t>
      </w:r>
      <w:r>
        <w:rPr>
          <w:rFonts w:cs="Tahoma" w:ascii="Tahoma" w:hAnsi="Tahoma"/>
          <w:bCs/>
          <w:sz w:val="22"/>
          <w:szCs w:val="22"/>
          <w:vertAlign w:val="superscript"/>
        </w:rPr>
        <w:t>2</w:t>
      </w:r>
      <w:r>
        <w:rPr>
          <w:rFonts w:cs="Tahoma" w:ascii="Tahoma" w:hAnsi="Tahoma"/>
          <w:bCs/>
          <w:sz w:val="22"/>
          <w:szCs w:val="22"/>
        </w:rPr>
        <w:t xml:space="preserve"> a pieskovom lôžku hr.100 mm. Celá nádrž bude olemovaná betónovými tvárnicami 0,3x0,3x1,0 m uloženými v dvoch vrstvách do betónového lôžka. Medzi betónovou tvárnicou a hornou hranou svahu nádrže bude 0,5 m široká rovná plocha, pričom fólia bude kopírovať tvar nádrže a bude ukotvená do betónových tvárnic po obvode nádrže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elá nádrž bude po obvode opatrená aj zábradlím v=1,1 m, z bezpečnostných dôvodov. Toto zábradlie bude ukotvené do betónových tvárnic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 rámci stavebného objektu sú navrhované prestupy potrubí v tomto rozsahu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Prítok z SO04.1 – potrubie „1-A“ - PVC D315mm na kóte 176,45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dber do SO01.1 – potrubie „1-B“ - PVC D160mm na kóte 176,42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dber do SO02.2 – potrubie „1-C“ - PVC D250mm na kóte 176,40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Odkalenie do RŠ2 na SO02.1 – potrubie „2-A.1“ - PVC D200mm na kóte 174,80 m n.m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avarijný prepad do RŠ2 na SO02.1–potrubie „2-A.2“- PVC D200mm na kóte 176,42 m n.m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4"/>
          <w:szCs w:val="22"/>
          <w:highlight w:val="yellow"/>
        </w:rPr>
      </w:pPr>
      <w:r>
        <w:rPr>
          <w:rFonts w:cs="Tahoma" w:ascii="Tahoma" w:hAnsi="Tahoma"/>
          <w:bCs/>
          <w:sz w:val="24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 a.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05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1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  <w:t>Ing. Slavomír Kelemen  SK DESIGN, Partizánska 6093/12A, 071 01 Michalovce</w:t>
    </w:r>
  </w:p>
  <w:p>
    <w:pPr>
      <w:pStyle w:val="Footer"/>
      <w:ind w:right="360" w:hanging="0"/>
      <w:jc w:val="center"/>
      <w:rPr>
        <w:rFonts w:ascii="Tahoma" w:hAnsi="Tahoma" w:cs="Tahoma"/>
        <w:b/>
        <w:b/>
        <w:bCs/>
        <w:smallCaps/>
        <w:sz w:val="18"/>
        <w:szCs w:val="18"/>
      </w:rPr>
    </w:pPr>
    <w:r>
      <w:rPr>
        <w:rFonts w:cs="Tahoma" w:ascii="Tahoma" w:hAnsi="Tahoma"/>
        <w:b/>
        <w:bCs/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SO01.5  Odkaľovacia nádrž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32"/>
        <w:szCs w:val="32"/>
      </w:rPr>
      <w:t>01.5 - 1 – Technická  správa</w:t>
    </w:r>
  </w:p>
  <w:p>
    <w:pPr>
      <w:pStyle w:val="Header"/>
      <w:pBdr>
        <w:bottom w:val="single" w:sz="12" w:space="1" w:color="000000"/>
      </w:pBdr>
      <w:rPr/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33z0">
    <w:name w:val="WW8NumSt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9:21:00Z</dcterms:created>
  <dc:creator>TPČ</dc:creator>
  <dc:description/>
  <cp:keywords/>
  <dc:language>en-US</dc:language>
  <cp:lastModifiedBy>Gabriela</cp:lastModifiedBy>
  <cp:lastPrinted>2020-11-03T12:46:00Z</cp:lastPrinted>
  <dcterms:modified xsi:type="dcterms:W3CDTF">2021-05-11T09:49:00Z</dcterms:modified>
  <cp:revision>73</cp:revision>
  <dc:subject/>
  <dc:title>                                 Záznam    4</dc:title>
</cp:coreProperties>
</file>