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Stavební úpravy komunikace ulice Za Zahradami – projektová dokumentace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11-04T11:27:00Z</dcterms:modified>
  <cp:revision>28</cp:revision>
  <dc:subject/>
  <dc:title/>
</cp:coreProperties>
</file>