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Heading4"/>
        <w:spacing w:lineRule="auto" w:line="240"/>
        <w:ind w:left="1224" w:hanging="864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thickThinSmallGap" w:sz="18" w:space="2" w:color="000000"/>
          <w:left w:val="thickThinSmallGap" w:sz="18" w:space="0" w:color="000000"/>
          <w:bottom w:val="thickThinSmallGap" w:sz="18" w:space="1" w:color="000000"/>
          <w:right w:val="thickThinSmallGap" w:sz="18" w:space="4" w:color="000000"/>
        </w:pBdr>
        <w:ind w:left="354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top w:val="thickThinSmallGap" w:sz="18" w:space="2" w:color="000000"/>
          <w:left w:val="thickThinSmallGap" w:sz="18" w:space="0" w:color="000000"/>
          <w:bottom w:val="thickThinSmallGap" w:sz="18" w:space="1" w:color="000000"/>
          <w:right w:val="thickThinSmallGap" w:sz="18" w:space="4" w:color="000000"/>
        </w:pBdr>
        <w:ind w:left="3544" w:hanging="0"/>
        <w:jc w:val="right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pBdr>
          <w:top w:val="thickThinSmallGap" w:sz="18" w:space="2" w:color="000000"/>
          <w:left w:val="thickThinSmallGap" w:sz="18" w:space="0" w:color="000000"/>
          <w:bottom w:val="thickThinSmallGap" w:sz="18" w:space="1" w:color="000000"/>
          <w:right w:val="thickThinSmallGap" w:sz="18" w:space="4" w:color="000000"/>
        </w:pBdr>
        <w:ind w:left="3544" w:hanging="0"/>
        <w:jc w:val="right"/>
        <w:rPr/>
      </w:pPr>
      <w:r>
        <w:rPr>
          <w:rFonts w:cs="Calibri"/>
          <w:b/>
          <w:sz w:val="40"/>
          <w:szCs w:val="40"/>
        </w:rPr>
        <w:t>T</w:t>
      </w:r>
      <w:r>
        <w:rPr>
          <w:rFonts w:cs="Calibri"/>
          <w:b/>
          <w:sz w:val="44"/>
          <w:szCs w:val="44"/>
        </w:rPr>
        <w:t>echnická správa</w:t>
      </w:r>
    </w:p>
    <w:p>
      <w:pPr>
        <w:pStyle w:val="Normal"/>
        <w:pBdr>
          <w:top w:val="thickThinSmallGap" w:sz="18" w:space="2" w:color="000000"/>
          <w:left w:val="thickThinSmallGap" w:sz="18" w:space="0" w:color="000000"/>
          <w:bottom w:val="thickThinSmallGap" w:sz="18" w:space="1" w:color="000000"/>
          <w:right w:val="thickThinSmallGap" w:sz="18" w:space="4" w:color="000000"/>
        </w:pBdr>
        <w:ind w:left="3544" w:hanging="0"/>
        <w:jc w:val="right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pBdr>
          <w:top w:val="thickThinSmallGap" w:sz="18" w:space="2" w:color="000000"/>
          <w:left w:val="thickThinSmallGap" w:sz="18" w:space="0" w:color="000000"/>
          <w:bottom w:val="thickThinSmallGap" w:sz="18" w:space="1" w:color="000000"/>
          <w:right w:val="thickThinSmallGap" w:sz="18" w:space="4" w:color="000000"/>
        </w:pBdr>
        <w:ind w:left="3544" w:hanging="0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hd w:fill="FFFFFF" w:val="clear"/>
        <w:jc w:val="righ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PLYNOINŠTALÁCIA – ODBERNÉ PLYNOVÉ ZARIADENIE</w:t>
      </w:r>
    </w:p>
    <w:p>
      <w:pPr>
        <w:pStyle w:val="Normal"/>
        <w:shd w:fill="FFFFFF" w:val="clear"/>
        <w:jc w:val="righ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655" w:leader="none"/>
          <w:tab w:val="left" w:pos="7797" w:leader="none"/>
        </w:tabs>
        <w:spacing w:before="0" w:after="240"/>
        <w:ind w:left="2835" w:hanging="2835"/>
        <w:rPr/>
      </w:pPr>
      <w:r>
        <w:rPr>
          <w:rFonts w:cs="Calibri"/>
          <w:b/>
        </w:rPr>
        <w:t>Názov stavby:</w:t>
        <w:tab/>
        <w:tab/>
        <w:tab/>
      </w:r>
      <w:r>
        <w:rPr>
          <w:rFonts w:cs="Calibri"/>
          <w:b/>
          <w:sz w:val="28"/>
          <w:szCs w:val="28"/>
        </w:rPr>
        <w:tab/>
        <w:t>REKONŠTRUKCIA BUDOVY BÝVALEJ KLÁŠTORNEJ ŠKOLY NA DETSKÉ JASLE V OBCI BOJNÁ</w:t>
      </w: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655" w:leader="none"/>
          <w:tab w:val="left" w:pos="7797" w:leader="none"/>
        </w:tabs>
        <w:spacing w:before="0" w:after="240"/>
        <w:ind w:left="2835" w:hanging="2835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tupeň PD:</w:t>
        <w:tab/>
        <w:tab/>
        <w:tab/>
        <w:t>Projekt pre stavebné povolenie</w:t>
        <w:tab/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655" w:leader="none"/>
          <w:tab w:val="left" w:pos="7797" w:leader="none"/>
        </w:tabs>
        <w:ind w:left="2832" w:hanging="2832"/>
        <w:rPr/>
      </w:pPr>
      <w:r>
        <w:rPr>
          <w:rFonts w:cs="Calibri"/>
          <w:sz w:val="22"/>
          <w:szCs w:val="22"/>
        </w:rPr>
        <w:t>Miesto stavby:</w:t>
        <w:tab/>
        <w:tab/>
        <w:tab/>
        <w:t xml:space="preserve">K.ú. Bojná, p.č: 2508/3, 508/2, okres Topoľčany, SK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56" w:leader="none"/>
          <w:tab w:val="left" w:pos="7080" w:leader="none"/>
          <w:tab w:val="left" w:pos="7125" w:leader="none"/>
          <w:tab w:val="left" w:pos="7655" w:leader="none"/>
          <w:tab w:val="left" w:pos="7797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tavebník:</w:t>
        <w:tab/>
        <w:tab/>
        <w:tab/>
        <w:t>Obec Bojná, č. 201, 956 01 Bojná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56" w:leader="none"/>
          <w:tab w:val="left" w:pos="5664" w:leader="none"/>
          <w:tab w:val="left" w:pos="7110" w:leader="none"/>
          <w:tab w:val="left" w:pos="7155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Hlavný projektant:</w:t>
        <w:tab/>
        <w:tab/>
        <w:t>Ing. arch. Ján Kováč, Bc. Michal Náge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56" w:leader="none"/>
          <w:tab w:val="left" w:pos="5664" w:leader="none"/>
          <w:tab w:val="left" w:pos="7110" w:leader="none"/>
          <w:tab w:val="left" w:pos="7155" w:leader="none"/>
          <w:tab w:val="left" w:pos="7655" w:leader="none"/>
          <w:tab w:val="left" w:pos="7797" w:leader="none"/>
          <w:tab w:val="right" w:pos="9072" w:leader="none"/>
        </w:tabs>
        <w:jc w:val="both"/>
        <w:rPr/>
      </w:pPr>
      <w:r>
        <w:rPr>
          <w:rFonts w:cs="Calibri"/>
          <w:sz w:val="22"/>
          <w:szCs w:val="22"/>
        </w:rPr>
        <w:t>Zodp. projektant:</w:t>
        <w:tab/>
        <w:tab/>
        <w:t>Štefan Koczó</w:t>
        <w:tab/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56" w:leader="none"/>
          <w:tab w:val="left" w:pos="7088" w:leader="none"/>
          <w:tab w:val="left" w:pos="7155" w:leader="none"/>
          <w:tab w:val="left" w:pos="7655" w:leader="none"/>
          <w:tab w:val="left" w:pos="7797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Vypracoval:</w:t>
        <w:tab/>
        <w:tab/>
        <w:tab/>
        <w:t>Ing. Kristína Pozsonyiová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/>
      </w:pPr>
      <w:r>
        <w:rPr>
          <w:rFonts w:cs="Calibri"/>
          <w:sz w:val="22"/>
          <w:szCs w:val="22"/>
        </w:rPr>
        <w:t>Dátum:</w:t>
        <w:tab/>
        <w:tab/>
        <w:tab/>
        <w:tab/>
        <w:t>01/2019</w:t>
      </w:r>
      <w:r>
        <w:rPr>
          <w:rFonts w:cs="Calibri"/>
          <w:color w:val="000000"/>
          <w:sz w:val="22"/>
          <w:szCs w:val="22"/>
        </w:rPr>
        <w:t xml:space="preserve">                  </w:t>
      </w:r>
      <w:r>
        <w:rPr>
          <w:rFonts w:cs="Calibri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072" w:leader="none"/>
        </w:tabs>
        <w:jc w:val="both"/>
        <w:rPr>
          <w:rFonts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  <w:tab w:val="left" w:pos="7200" w:leader="none"/>
          <w:tab w:val="left" w:pos="7655" w:leader="none"/>
          <w:tab w:val="left" w:pos="7797" w:leader="none"/>
          <w:tab w:val="right" w:pos="9072" w:leader="none"/>
        </w:tabs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rPr>
          <w:rFonts w:eastAsia="Arial" w:cs="Calibri"/>
          <w:b/>
          <w:b/>
          <w:i/>
          <w:i/>
          <w:sz w:val="22"/>
          <w:szCs w:val="22"/>
        </w:rPr>
      </w:pPr>
      <w:r>
        <w:rPr>
          <w:rFonts w:eastAsia="Arial" w:cs="Calibri"/>
          <w:b/>
          <w:i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580" w:right="840" w:hanging="0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2" w:firstLine="708"/>
        <w:jc w:val="both"/>
        <w:rPr/>
      </w:pPr>
      <w:bookmarkStart w:id="0" w:name="page2"/>
      <w:bookmarkEnd w:id="0"/>
      <w:r>
        <w:rPr>
          <w:rFonts w:eastAsia="Arial"/>
          <w:sz w:val="22"/>
          <w:szCs w:val="22"/>
        </w:rPr>
        <w:t>Predkladaná projektová dokumentácia rieši vnútornú plynofikáciu polyfunkčného objektu. Plynoinštalácia je navrhnutá v zmysle TPP 704 01 Domové plynovody, TPP 702 01 Plynovody a prípojky z polyetylénu, STN EN 1775 Zásobovanie plynom. Plynovody na zásobovanie budov. Maximálny prevádzkový tlak menší alebo rovný 5 bar.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STL plynovodná prípojka - existujúca</w:t>
      </w:r>
    </w:p>
    <w:p>
      <w:pPr>
        <w:pStyle w:val="Normal"/>
        <w:ind w:right="20" w:firstLine="70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Objekt detské jasle bude napojený na verejný STL plynovod cez existujúci pripojovací plynovod, ktorý je vedený na opačnej strane verejnej komunikácie. </w:t>
      </w:r>
    </w:p>
    <w:p>
      <w:pPr>
        <w:pStyle w:val="Normal"/>
        <w:ind w:firstLine="708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eastAsia="Arial"/>
          <w:sz w:val="22"/>
          <w:szCs w:val="22"/>
        </w:rPr>
      </w:pPr>
      <w:r>
        <w:rPr>
          <w:rFonts w:eastAsia="Arial"/>
          <w:b/>
          <w:sz w:val="22"/>
          <w:szCs w:val="22"/>
        </w:rPr>
        <w:t>Plynomerná a regulačná zostava</w:t>
      </w:r>
      <w:r>
        <w:rPr>
          <w:rFonts w:eastAsia="Arial"/>
          <w:sz w:val="22"/>
          <w:szCs w:val="22"/>
        </w:rPr>
        <w:t>: existujúca prípojka D32 je privedená do existujúcej voľne stojacej plynomernej skrinky pre meranie a reguláciu plynu, ktorá sa nachádza na hranici pozemku. Plynomerná skrina so všetkým zariadením bude vymenená. V novej plynomernej skrinke voľne prístupnej od ulice budú osadené nové domové meracie a regulačné zostavy plynu s hlavným uzáverom plynu HUP pre budovu – guľovým uzáverom DN25 PN10, domovým dvojstupňovým regulátorom tlaku plynu typu Fischer Francel B6. Za regulátorom bude osadený plynomer BK4t G4, Qmax=4m</w:t>
      </w:r>
      <w:r>
        <w:rPr>
          <w:rFonts w:eastAsia="Arial"/>
          <w:sz w:val="22"/>
          <w:szCs w:val="22"/>
          <w:vertAlign w:val="superscript"/>
        </w:rPr>
        <w:t>3</w:t>
      </w:r>
      <w:r>
        <w:rPr>
          <w:rFonts w:eastAsia="Arial"/>
          <w:sz w:val="22"/>
          <w:szCs w:val="22"/>
        </w:rPr>
        <w:t xml:space="preserve">, za plynomerom sa osadí odvzdušňovací ventil DN10 a guľový plynový kohút DN25. Priestor bude uzavretý vetrateľnými plechovými dvierkami s nápisom HUP, zákaz fajčiť a manipulovať s otvoreným ohňom, umiestnená dvierkami do ulice na kontrolu pracovníkmi SPP. </w:t>
      </w:r>
    </w:p>
    <w:p>
      <w:pPr>
        <w:pStyle w:val="Normal"/>
        <w:ind w:right="20" w:firstLine="70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2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Domový plynovod</w:t>
      </w:r>
    </w:p>
    <w:p>
      <w:pPr>
        <w:pStyle w:val="Normal"/>
        <w:ind w:left="2" w:firstLine="708"/>
        <w:jc w:val="both"/>
        <w:rPr/>
      </w:pPr>
      <w:r>
        <w:rPr>
          <w:rFonts w:eastAsia="Arial"/>
          <w:sz w:val="22"/>
          <w:szCs w:val="22"/>
        </w:rPr>
        <w:t>Domová časť NTL prípojky vedená voľne pri fasáde bude z oceľového potrubia D32mm pre plyn (žltá farba), vyspádovaná k plynomeru v spáde 0,3%. Montáž a skúška sa prevedie podľa STN EN 12007-2, STN EN 1555-1 až 5. Ochrana proti koróznemu pôsobeniu bludných prúdov sa zabezpečí podľa STN 03 8370. Montážne práce môže vykonávať len organizácia na to spôsobilá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right="20" w:hanging="0"/>
        <w:jc w:val="both"/>
        <w:rPr/>
      </w:pPr>
      <w:r>
        <w:rPr>
          <w:rFonts w:eastAsia="Arial"/>
          <w:sz w:val="22"/>
          <w:szCs w:val="22"/>
        </w:rPr>
        <w:t>Na uložených NTL potrubí sa vykoná tlaková skúška vzduchom podľa STN EN 12007-3 na 600kPa. Prípojky realizovať v zmysle schválenej projektovej dokumentácie, súvisiacich STN a požiadaviek SPP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firstLine="708"/>
        <w:jc w:val="both"/>
        <w:rPr/>
      </w:pPr>
      <w:r>
        <w:rPr>
          <w:rFonts w:eastAsia="Arial"/>
          <w:b/>
          <w:sz w:val="22"/>
          <w:szCs w:val="22"/>
        </w:rPr>
        <w:t>Odovzdanie a prevzatie plynovodu</w:t>
      </w:r>
      <w:r>
        <w:rPr>
          <w:rFonts w:eastAsia="Arial"/>
          <w:sz w:val="22"/>
          <w:szCs w:val="22"/>
        </w:rPr>
        <w:t>: po úspešných tlakových skúškach sa pristupuje k prevzatiu potrubia. Odovzdanie a prevzatie sa vykonáva podľa osobitných právnych predpisov. Po skončení stavby plynovodu zhotoviteľ odovzdá všetky doklady súvisiace s výstavbou. Nový plynovod sa môže uviesť do prevádzky až vtedy, keď prevádzkovateľ prevezme stavbu. Po prevzatí potrubia, vypustení tlakového média z potrubia a odvzdušnení, napojí dodávateľ nové potrubie za dozoru prevádzkovateľa na jestvujúcu plynovodnú sieť. Uvedenie do prevádzky sa prevedie v zmysle STN EN 12007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hanging="0"/>
        <w:rPr>
          <w:rFonts w:eastAsia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>Charakteristika zariadenia vrátane zaradenia do skupiny:</w:t>
      </w:r>
    </w:p>
    <w:p>
      <w:pPr>
        <w:pStyle w:val="Normal"/>
        <w:ind w:left="2" w:right="12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avrhované rozvody plynu sú podľa vyhlášky MPSVaR SR č. 508/2009 Z.z technické zariadenie tlakové skupiny C.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rehliadky a skúšky technických zariadení plynových pred uvedením do prevádzky a počas prevádzky -skupiny B, bod g) viď. príloha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Bezpečnostné predpisy :</w:t>
      </w:r>
    </w:p>
    <w:p>
      <w:pPr>
        <w:pStyle w:val="Normal"/>
        <w:ind w:left="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Organizácie poverené realizáciou stavby sú povinné riadiť sa platnými bezpečnostnými smernica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" w:leader="none"/>
        </w:tabs>
        <w:ind w:left="122" w:hanging="122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yhláška MPSVaR č. 508/2009 Z.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" w:leader="none"/>
        </w:tabs>
        <w:ind w:left="122" w:hanging="122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yhláška 124/2006 BOZ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" w:leader="none"/>
        </w:tabs>
        <w:ind w:left="122" w:hanging="122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yhláška 374/1990 SÚB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" w:leader="none"/>
        </w:tabs>
        <w:ind w:left="122" w:hanging="122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yhláška 201/2001 Z.z.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>Pri stavbe a montáži sa musia dodržiavať bezpečnostné predpisy a nariadenia, najmä STN 38 6410. Pri samotnej montáži a prevádzke plynovodu je potrebné dodržiavať zásady bezpečnosti:</w:t>
      </w:r>
    </w:p>
    <w:p>
      <w:pPr>
        <w:pStyle w:val="Normal"/>
        <w:ind w:left="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/ pri práci s materiálom</w:t>
      </w:r>
    </w:p>
    <w:p>
      <w:pPr>
        <w:pStyle w:val="Normal"/>
        <w:ind w:left="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/ pri zváračských prácach</w:t>
      </w:r>
    </w:p>
    <w:p>
      <w:pPr>
        <w:pStyle w:val="Normal"/>
        <w:ind w:left="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/ pri skúšaní plynovodu, tlakovaní atd.</w:t>
      </w:r>
    </w:p>
    <w:p>
      <w:pPr>
        <w:pStyle w:val="Normal"/>
        <w:ind w:left="2" w:right="444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/ pri zistení výskytu plynu , zabrániť požiaru a výbuchu e/ pri pripojení na jestvujúci plynovod a odvzdušnení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ZNÁMKA: Pri stavebných a montážnych prácach je potrebné dodržiavať všetky zásady ochrany zdravia a bezpečnosti pri práci, ako aj príslušné STN - najmä STN 38 6415, TPP 702 01 a súvisiace platné vyhlášky a právne predpisy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2" w:firstLine="708"/>
        <w:jc w:val="both"/>
        <w:rPr/>
      </w:pPr>
      <w:r>
        <w:rPr>
          <w:rFonts w:eastAsia="Arial"/>
          <w:b/>
          <w:sz w:val="22"/>
          <w:szCs w:val="22"/>
        </w:rPr>
        <w:t>Materiál vnútorného plynovodu</w:t>
      </w:r>
      <w:r>
        <w:rPr>
          <w:rFonts w:eastAsia="Arial"/>
          <w:sz w:val="22"/>
          <w:szCs w:val="22"/>
        </w:rPr>
        <w:t xml:space="preserve"> je zvarovaná oceľ mat. 11 353.1. Potrubie vstupujúce do objektu cez obvodovú konštrukciu bude prechádzať cez chráničku. Pripojovacie potrubie, ktoré je vnútri dispozície vedené voľne, bude osadené na závesoch a konzolách, vyspádované k spotrebičom, pred závesným kotlom k odvodňovacej zátke. Vzdialenosť potrubia od konštrukcie je min.10 mm. Min spád potrubia je 2‰, navrhnutý 3‰. Pred každým spotrebičom bude osadený plynový guľový kohút GK príslušnej dimenzie. Všetky rúrové spoje</w:t>
      </w:r>
      <w:bookmarkStart w:id="1" w:name="page3"/>
      <w:bookmarkEnd w:id="1"/>
      <w:r>
        <w:rPr>
          <w:rFonts w:eastAsia="Arial"/>
          <w:sz w:val="22"/>
          <w:szCs w:val="22"/>
        </w:rPr>
        <w:t xml:space="preserve"> s výnimkou spojov s armatúrami sú zvárané. Pri všetkých prechodoch potrubia cez stenu a inú stav. konštrukciu je potrubie vedené v oceľovej chráničke podľa čl. 4.2 TPP 704 01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852"/>
        <w:jc w:val="both"/>
        <w:rPr/>
      </w:pPr>
      <w:r>
        <w:rPr>
          <w:rFonts w:eastAsia="Arial"/>
          <w:b/>
          <w:sz w:val="22"/>
          <w:szCs w:val="22"/>
        </w:rPr>
        <w:t>Skúška plynovodu</w:t>
      </w:r>
      <w:r>
        <w:rPr>
          <w:rFonts w:eastAsia="Arial"/>
          <w:sz w:val="22"/>
          <w:szCs w:val="22"/>
        </w:rPr>
        <w:t xml:space="preserve"> sa vykoná podľa kap.5 TPP 704 01. Po skúške tesnosti potrubia vzduchom, meraným vodným U–manometrom sa spíše protokol o tlakovej skúške. Po skúške tesnosti sa potrubie natrie proti korózii 1x základným a potom 2x vrchným žltým výstražným olejovým náterom. Skúšku je potrebné opakovať, ak sa plynovod neuvedie do 6. mesiacov po vykonaní tlakovej skúšky do prevádzky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>Dvere z miestností, kde bude inštalovaný plynový kotol, sa budú otvárať smerom von!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right="20" w:firstLine="708"/>
        <w:jc w:val="both"/>
        <w:rPr/>
      </w:pPr>
      <w:r>
        <w:rPr>
          <w:rFonts w:eastAsia="Arial"/>
          <w:sz w:val="22"/>
          <w:szCs w:val="22"/>
        </w:rPr>
        <w:t>Rozvod plynu treba realizovať podľa schválenej projektovej dokumentácie a zároveň je potrebné dodržať požiadavky SPP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Použité spotrebiče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2"/>
          <w:szCs w:val="22"/>
        </w:rPr>
        <w:t>1ks plynový kondenzačný kotol Protherm Panther Condens 30KKO s výkonom 32,8 kW, s odvodom spalín turbo potrubím min. 500 mm nad strechu, s maximálnou spotrebou zemného plynu ZP: 3,24 m</w:t>
      </w:r>
      <w:r>
        <w:rPr>
          <w:rFonts w:eastAsia="Arial"/>
          <w:sz w:val="22"/>
          <w:szCs w:val="22"/>
          <w:vertAlign w:val="superscript"/>
        </w:rPr>
        <w:t>3</w:t>
      </w:r>
      <w:r>
        <w:rPr>
          <w:rFonts w:eastAsia="Arial"/>
          <w:sz w:val="22"/>
          <w:szCs w:val="22"/>
        </w:rPr>
        <w:t>/h, prívod plynu GK-DN20. Plynový spotrebič typu C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>Maximálna hodinová spotreba plynu:</w:t>
      </w:r>
      <w:r>
        <w:rPr>
          <w:rFonts w:eastAsia="Arial"/>
          <w:sz w:val="22"/>
          <w:szCs w:val="22"/>
        </w:rPr>
        <w:tab/>
        <w:t>3,24 m3/h</w:t>
      </w:r>
    </w:p>
    <w:p>
      <w:pPr>
        <w:pStyle w:val="Normal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>Ročná potreba plynu: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>- pre vykurovanie:</w:t>
        <w:tab/>
        <w:tab/>
        <w:tab/>
        <w:t>5,30 tis. m3/rok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>- pre prípravu TV:</w:t>
        <w:tab/>
        <w:tab/>
        <w:tab/>
        <w:t>0,77 tis. m3/rok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>Ročná potreba plynu spolu:</w:t>
        <w:tab/>
        <w:tab/>
        <w:t>6,07 tis. m3/rok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Použité normy a pravidlá: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TPP 704 01 - Domové plynovody,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TPP 702 01 - Plynovody a prípojky z polyetylénu,</w:t>
      </w:r>
    </w:p>
    <w:p>
      <w:pPr>
        <w:pStyle w:val="Normal"/>
        <w:ind w:right="1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STN EN 1775 - Zásobovanie plynom. Plynovody na zásobovanie budov. Maximálny prevádzkový tlak do 5bar. STN EN 12007-2:2013-07 - Plynárenská infraštruktúra. Plynovody na maximálny prevádzkový tlak do 16 barov vrátane. Časť 2: Špecifické požiadavky na prevádzku plynovodov z polyetylénu (MOP do 10 barov vrátane) STN EN 12007-3 - Systémy zásobovania plynom. Plynovody na maximálny prevádzkový tlak do 16 bar vrátane. Časť 3: Špecifické odporúčania na prevádzku plynovodov z ocele</w:t>
      </w:r>
    </w:p>
    <w:p>
      <w:pPr>
        <w:pStyle w:val="Normal"/>
        <w:ind w:right="200" w:hanging="0"/>
        <w:jc w:val="both"/>
        <w:rPr/>
      </w:pPr>
      <w:r>
        <w:rPr>
          <w:rFonts w:eastAsia="Arial"/>
          <w:sz w:val="22"/>
          <w:szCs w:val="22"/>
        </w:rPr>
        <w:t>STN EN 1555-1 - Potrubné systémy z plastov na zásobovanie plynnými palivami. Polyetylén (PE). Časť 1: Všeobecne</w:t>
      </w:r>
    </w:p>
    <w:p>
      <w:pPr>
        <w:pStyle w:val="Normal"/>
        <w:ind w:right="100" w:hanging="0"/>
        <w:jc w:val="both"/>
        <w:rPr/>
      </w:pPr>
      <w:r>
        <w:rPr>
          <w:rFonts w:eastAsia="Arial"/>
          <w:sz w:val="22"/>
          <w:szCs w:val="22"/>
          <w:shd w:fill="F0F0F0" w:val="clear"/>
        </w:rPr>
        <w:t xml:space="preserve">STN EN 1555-2:2011-02 - </w:t>
      </w:r>
      <w:r>
        <w:rPr>
          <w:rFonts w:eastAsia="Arial"/>
          <w:sz w:val="22"/>
          <w:szCs w:val="22"/>
        </w:rPr>
        <w:t>Plastové potrubné systémy na zásobovanie plynnými palivami. Polyetylén (PE). Časť</w:t>
      </w:r>
      <w:r>
        <w:rPr>
          <w:rFonts w:eastAsia="Arial"/>
          <w:sz w:val="22"/>
          <w:szCs w:val="22"/>
          <w:shd w:fill="F0F0F0" w:val="clear"/>
        </w:rPr>
        <w:t xml:space="preserve"> </w:t>
      </w:r>
      <w:r>
        <w:rPr>
          <w:rFonts w:eastAsia="Arial"/>
          <w:sz w:val="22"/>
          <w:szCs w:val="22"/>
        </w:rPr>
        <w:t>2: Rúry</w:t>
      </w:r>
    </w:p>
    <w:p>
      <w:pPr>
        <w:pStyle w:val="Normal"/>
        <w:ind w:right="14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STN EN 1555-3+A1:2013-04 - Potrubné systémy z plastov na zásobovanie plynnými palivami. Polyetylén (PE). Časť 3: Tvarovky</w:t>
      </w:r>
    </w:p>
    <w:p>
      <w:pPr>
        <w:pStyle w:val="Normal"/>
        <w:ind w:right="14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STN EN 1555-4:2011-12- Plastové potrubné systémy na zásobovanie plynnými palivami. Polyetylén (PE). Časť 4: Ventily</w:t>
      </w:r>
    </w:p>
    <w:p>
      <w:pPr>
        <w:pStyle w:val="Normal"/>
        <w:ind w:right="80" w:hanging="0"/>
        <w:jc w:val="both"/>
        <w:rPr/>
      </w:pPr>
      <w:r>
        <w:rPr>
          <w:rFonts w:eastAsia="Arial"/>
          <w:sz w:val="22"/>
          <w:szCs w:val="22"/>
        </w:rPr>
        <w:t>STN EN 1555-5 - Potrubné systémy z plastov na zásobovanie plynnými palivami. Polyetylén (PE). Časť 5: Vhodnosť systému na daný účel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V Kráľovej nad Váhom, 01/2019</w:t>
        <w:tab/>
        <w:tab/>
        <w:tab/>
        <w:tab/>
        <w:tab/>
        <w:t>Ing. Kristína Pozsonyiová</w:t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b050"/>
                      </a:solidFill>
                      <a:ln w="3240">
                        <a:solidFill>
                          <a:srgbClr val="66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00b050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#ff4faf"/>
              <v:stroke color="#66ff99" weight="3240" joinstyle="miter" endcap="flat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354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PLYNOINŠTALÁCIA – ODBERNÉ PLYNOVÉ ZARIADENI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b050"/>
                      </a:solidFill>
                      <a:ln w="3240">
                        <a:solidFill>
                          <a:srgbClr val="66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#00b050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#ff4faf"/>
              <v:stroke color="#66ff99" weight="3240" joinstyle="miter" endcap="flat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354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PLYNOINŠTALÁCIA – ODBERNÉ PLYNOVÉ ZARIADENI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lineRule="atLeast" w:line="240"/>
      <w:ind w:left="1224" w:hanging="864"/>
      <w:jc w:val="both"/>
      <w:outlineLvl w:val="3"/>
    </w:pPr>
    <w:rPr>
      <w:rFonts w:ascii="Switzerland;Times New Roman" w:hAnsi="Switzerland;Times New Roman" w:eastAsia="Times New Roman" w:cs="Times New Roman"/>
      <w:b/>
      <w:sz w:val="22"/>
      <w:szCs w:val="18"/>
      <w:lang w:val="en-U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Switzerland;Times New Roman" w:hAnsi="Switzerland;Times New Roman" w:eastAsia="Times New Roman" w:cs="Times New Roman"/>
      <w:b/>
      <w:sz w:val="22"/>
      <w:szCs w:val="18"/>
      <w:lang w:val="en-US"/>
    </w:rPr>
  </w:style>
  <w:style w:type="character" w:styleId="LfejChar">
    <w:name w:val="Élőfej Char"/>
    <w:qFormat/>
    <w:rPr>
      <w:lang w:val="sk-SK"/>
    </w:rPr>
  </w:style>
  <w:style w:type="character" w:styleId="LlbChar">
    <w:name w:val="Élőláb Char"/>
    <w:qFormat/>
    <w:rPr>
      <w:lang w:val="sk-SK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08:00Z</dcterms:created>
  <dc:creator>Projekt1</dc:creator>
  <dc:description/>
  <cp:keywords/>
  <dc:language>en-US</dc:language>
  <cp:lastModifiedBy>Windows-felhasználó</cp:lastModifiedBy>
  <cp:lastPrinted>2019-01-27T19:44:00Z</cp:lastPrinted>
  <dcterms:modified xsi:type="dcterms:W3CDTF">2019-01-27T19:08:00Z</dcterms:modified>
  <cp:revision>2</cp:revision>
  <dc:subject/>
  <dc:title/>
</cp:coreProperties>
</file>