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TECHNICKÁ  SPRÁVA</w:t>
      </w:r>
    </w:p>
    <w:p>
      <w:pPr>
        <w:pStyle w:val="Normal"/>
        <w:spacing w:lineRule="atLeast" w:line="24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vod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Heading4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 w:val="24"/>
          <w:szCs w:val="24"/>
        </w:rPr>
        <w:t>Predmetom projektu je riešenie riadeného vetrania pre Leopoldovský tenisový klub. Koncepcia vzduchotechniky je podriadená zákonným hygienickým požiadavkám, funkcii jednotlivých priestorov a stavebnému riešeniu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709"/>
        <w:jc w:val="both"/>
        <w:rPr>
          <w:b w:val="false"/>
          <w:b w:val="false"/>
        </w:rPr>
      </w:pPr>
      <w:r>
        <w:rPr>
          <w:b w:val="false"/>
        </w:rPr>
        <w:t>Prehľad východiskových podkladov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- požiadavky investora a projektanta stavebnej časti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projekt rešpektuje platné STN a platné právne predpisy SR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709"/>
        <w:jc w:val="both"/>
        <w:rPr/>
      </w:pPr>
      <w:r>
        <w:rPr>
          <w:b w:val="false"/>
          <w:u w:val="none"/>
        </w:rPr>
        <w:t>- technické podklady výrobcov zariadení</w:t>
      </w:r>
    </w:p>
    <w:p>
      <w:pPr>
        <w:pStyle w:val="TextBody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limatické podmienky</w:t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eastAsia="MS Mincho;ＭＳ 明朝"/>
          <w:sz w:val="24"/>
          <w:szCs w:val="24"/>
        </w:rPr>
        <w:tab/>
        <w:t>Výpočtové klimatické stavy sú vypracované na základe investičného zámeru a výkresovej dokumentácie.</w:t>
      </w:r>
    </w:p>
    <w:p>
      <w:pPr>
        <w:pStyle w:val="Normal"/>
        <w:spacing w:before="120" w:after="0"/>
        <w:rPr>
          <w:rFonts w:eastAsia="MS Mincho;ＭＳ 明朝"/>
          <w:b/>
          <w:b/>
          <w:sz w:val="24"/>
          <w:szCs w:val="24"/>
          <w:u w:val="single"/>
        </w:rPr>
      </w:pPr>
      <w:r>
        <w:rPr>
          <w:rFonts w:eastAsia="MS Mincho;ＭＳ 明朝"/>
          <w:b/>
          <w:sz w:val="24"/>
          <w:szCs w:val="24"/>
          <w:u w:val="single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  <w:lang w:val="sk-SK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sk-SK"/>
        </w:rPr>
        <w:t>Klimatické podmienky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k-SK"/>
        </w:rPr>
        <w:t xml:space="preserve">          </w:t>
      </w:r>
    </w:p>
    <w:p>
      <w:pPr>
        <w:pStyle w:val="Prost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  <w:lang w:val="sk-SK"/>
        </w:rPr>
        <w:t>Podľa STN EN 12831 vykurovacie systémy v budovách – Metóda výpočtu projektovaného tepelného príkonu platná od 1.4.2004, sú klimatické podmienky určené podľa NA.1. Výpočet spotreby tepelnej energie na vykurovanie a vetranie je vykonaný  pre nasledujúce klimatické podmienky: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722"/>
        <w:gridCol w:w="1592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sto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opoldov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dmorská výška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.n.m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rPr/>
            </w:pPr>
            <w:r>
              <w:rPr>
                <w:rFonts w:cs="Times New Roman" w:ascii="Times New Roman" w:hAnsi="Times New Roman"/>
                <w:color w:val="000000"/>
              </w:rPr>
              <w:t>Najnižšia výpočtová teplota - zimná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rPr/>
            </w:pPr>
            <w:r>
              <w:rPr>
                <w:rFonts w:cs="Times New Roman" w:ascii="Times New Roman" w:hAnsi="Times New Roman"/>
                <w:color w:val="000000"/>
              </w:rPr>
              <w:t>Najnižšia výpočtová teplota - letná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rPr/>
            </w:pPr>
            <w:r>
              <w:rPr>
                <w:rFonts w:cs="Times New Roman" w:ascii="Times New Roman" w:hAnsi="Times New Roman"/>
                <w:color w:val="000000"/>
              </w:rPr>
              <w:t>Merná entalpia v letnom období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.kg-1s.v.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rmálny tlak vzduchu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Pa</w:t>
            </w:r>
          </w:p>
        </w:tc>
      </w:tr>
    </w:tbl>
    <w:p>
      <w:pPr>
        <w:pStyle w:val="Prosttext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vrhované riešenie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sk-SK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V objekte vznikajú nasledovné škodlivin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 teplo, vodné pary a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d osô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odné pary a pachy z mokrých procesov v soc. miestnosti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vedené škodliviny budú eliminované:</w:t>
      </w:r>
    </w:p>
    <w:p>
      <w:pPr>
        <w:pStyle w:val="Normal"/>
        <w:rPr/>
      </w:pPr>
      <w:r>
        <w:rPr>
          <w:sz w:val="24"/>
          <w:szCs w:val="24"/>
        </w:rPr>
        <w:t>- núteným prívodom čerstvého vzduchu (v zime ohriateho) a odvodom opotrebovaného vzduchu cez rekuperačnú jednot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zduchové množstvá sú volen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šeobecne na základe doporučených výmen vzduchu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Heading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VZT – Vetranie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rovnotlakové vetranie miestností Tenisového klubu sa použije rekuperačná jednotka Viessmann Vitovent 300-W, typ H32S B400. Jednotka bude zavesená na stene v technickej časti Klubovne miestnosti č. 1.04. Výška spodnej hrany cca 25cm nad podlah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prava vzduchu: filtrácia, predohrev, rekuperácia. </w:t>
      </w:r>
    </w:p>
    <w:p>
      <w:pPr>
        <w:pStyle w:val="Normal"/>
        <w:rPr/>
      </w:pPr>
      <w:r>
        <w:rPr>
          <w:sz w:val="24"/>
          <w:szCs w:val="24"/>
        </w:rPr>
        <w:t>Inštalovaný vzduchový výkon:</w:t>
        <w:tab/>
        <w:tab/>
        <w:t xml:space="preserve">Prívod:  </w:t>
        <w:tab/>
        <w:t xml:space="preserve">  4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Odvod:</w:t>
        <w:tab/>
        <w:t xml:space="preserve">  4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jednotke bude osadený na prívode filter triedy G4, na odvode (pred rekuperátorom) filter triedy G4. Stupeň rekuperácie 84-90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Jednotka je vybavená automatickým bypassom, automatickou protimrazovou ochranou a elektrickým integrovaným predohrevom s výkonom 1,192k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plota privádzaného vzduchu bude v zime o 0,5 až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nižšia ako teplota odvádzaného vzduchu, v lete naopak o 0,5 až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vyšši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Vzduch bude nasávaný z fasády cez protidažďovú žalúziu, alebo nástenný kryt s hrdlom Ø180mm v bielom vyhotovení. Vo VZT jednotke bude vzduch upravovaný podľa nastavených parametrov a cez prívodné tanierové ventily privádzaný do miestností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dvod vzduchu bude zabezpečený cez odvodné tanierové ventily v sociálnych miestnostiach aj cez bezprahové dvere do chodby. Po prechode cez rekuperátor je odpadový vzduch vyfukovaný nad obvodovú stenu cez izolovanú prípojku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acie a výfukové potrubie budú tepelne izolované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ystém vetrania miestnosti je zhora nahor v rozsahu 0,5 až 6 násobnej výmeny vzduchu za hodin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egulovanie sa vykoná nastavením distribučných prvkov.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sanie a výtlak vzduchu a na prívod a odvod vzduchu od jednotky k rozvádzacím boxom sa použije izolovaný potrubný systém ISO z EPE peny s protidifúznou zábranou menovitého priemeru  </w:t>
      </w:r>
      <w:r>
        <w:rPr>
          <w:rFonts w:cs="Arial" w:ascii="Arial" w:hAnsi="Arial"/>
          <w:sz w:val="24"/>
          <w:szCs w:val="24"/>
        </w:rPr>
        <w:t>Ø</w:t>
      </w:r>
      <w:r>
        <w:rPr>
          <w:sz w:val="24"/>
          <w:szCs w:val="24"/>
        </w:rPr>
        <w:t xml:space="preserve">180mm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hrdlá prívodu vzduchu a odvodu vzduchu z miestnosti sa osadia tlmiče hluku </w:t>
      </w:r>
      <w:r>
        <w:rPr>
          <w:rFonts w:cs="Arial" w:ascii="Arial" w:hAnsi="Arial"/>
          <w:sz w:val="24"/>
          <w:szCs w:val="24"/>
        </w:rPr>
        <w:t>Ø</w:t>
      </w:r>
      <w:r>
        <w:rPr>
          <w:sz w:val="24"/>
          <w:szCs w:val="24"/>
        </w:rPr>
        <w:t xml:space="preserve">180mm dĺžky 1100mm, s izoláciou 50mm. Na rozdelenie prúdu vzduchu na jednotlivé miestnosti sa použijú rozvádzacie boxy </w:t>
      </w:r>
      <w:r>
        <w:rPr>
          <w:rFonts w:cs="Arial" w:ascii="Arial" w:hAnsi="Arial"/>
          <w:sz w:val="24"/>
          <w:szCs w:val="24"/>
        </w:rPr>
        <w:t>Ø</w:t>
      </w:r>
      <w:r>
        <w:rPr>
          <w:sz w:val="24"/>
          <w:szCs w:val="24"/>
        </w:rPr>
        <w:t xml:space="preserve">180 s 10 hrdlami </w:t>
      </w:r>
      <w:r>
        <w:rPr>
          <w:rFonts w:cs="Arial" w:ascii="Arial" w:hAnsi="Arial"/>
          <w:sz w:val="24"/>
          <w:szCs w:val="24"/>
        </w:rPr>
        <w:t>Ø</w:t>
      </w:r>
      <w:r>
        <w:rPr>
          <w:sz w:val="24"/>
          <w:szCs w:val="24"/>
        </w:rPr>
        <w:t xml:space="preserve">75/63 s protihlukovou izoláciou. Od rozvádzacích boxov je vzduch vedený flexibilným PE potrubím </w:t>
      </w:r>
      <w:r>
        <w:rPr>
          <w:rFonts w:cs="Arial" w:ascii="Arial" w:hAnsi="Arial"/>
          <w:sz w:val="24"/>
          <w:szCs w:val="24"/>
        </w:rPr>
        <w:t>Ø</w:t>
      </w:r>
      <w:r>
        <w:rPr>
          <w:sz w:val="24"/>
          <w:szCs w:val="24"/>
        </w:rPr>
        <w:t xml:space="preserve"> 75/63 pod stropom k distribučným prvkom, ktoré budú napojené cez ventilové prípojky DN12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rFonts w:cs="Times New Roman" w:ascii="Times New Roman" w:hAnsi="Times New Roman"/>
        </w:rPr>
        <w:t>Distribúcia vzduc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rívod vzduchu sa použijú plastové prívodné tanierové ventily. Na odvod vzduchu budú slúžiť tanierové plastové ventily. Pre prúdenie vzduchu je nevyhnutné dodržať bezprahové prevedenie interiérových dverí s minimálnou medzerou medzi krídlom a podlahou 10 mm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rebné vyhotovenie distribučných prvkov je biele. 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aden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Základné nastavenie parametrov jednotky nastaví servisný technik priamo ovládači na jednotke. Užívateľ tu môže meniť niektoré nastavenia. Na časové riadenie VZT sa použije digitálny regulátor LB-1, ktorý sa umiestni na vnútornú stenu miestnosti 1.04 do výšky 1,5m nad podlahou. Regulátor LB-1 sa prepojí s rekuperačnou jednotkou H32S B400  tieneným káblom J-Y(ST)Y 1x2x0,8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gulácia jednotky H32S B400 zabezpečuj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riadenie výkonu oboch ventilátorov na konštantný prieto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automatické otváranie klapky obtoku privádzaného vzduchu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automatické riadenie elektrického predohrevu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automatickú protimrazovú ochranu namŕzania rekuperačného výmenní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signalizáciu prevádzkových a poruchových stavov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možnosť spínania externým signálom  (napr. z WC, </w:t>
      </w:r>
      <w:r>
        <w:rPr>
          <w:sz w:val="24"/>
          <w:szCs w:val="24"/>
          <w:u w:val="single"/>
        </w:rPr>
        <w:t>kúpeľne</w:t>
      </w:r>
      <w:r>
        <w:rPr>
          <w:sz w:val="24"/>
          <w:szCs w:val="24"/>
        </w:rPr>
        <w:t xml:space="preserve">) </w:t>
      </w:r>
    </w:p>
    <w:p>
      <w:pPr>
        <w:pStyle w:val="Normal"/>
        <w:autoSpaceDE w:val="false"/>
        <w:ind w:left="1418" w:hanging="338"/>
        <w:jc w:val="both"/>
        <w:rPr/>
      </w:pPr>
      <w:r>
        <w:rPr>
          <w:sz w:val="24"/>
          <w:szCs w:val="24"/>
        </w:rPr>
        <w:t xml:space="preserve">- </w:t>
        <w:tab/>
        <w:t>možnosť automatickej prevádzky podľa snímača koncentrácie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 snímača vlhkosti, snímača kvality vzduchu</w:t>
      </w:r>
    </w:p>
    <w:p>
      <w:pPr>
        <w:pStyle w:val="Normal"/>
        <w:autoSpaceDE w:val="false"/>
        <w:ind w:left="1418" w:hanging="3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obrazenie potreby výmeny filtrov</w:t>
      </w:r>
    </w:p>
    <w:p>
      <w:pPr>
        <w:pStyle w:val="Normal"/>
        <w:autoSpaceDE w:val="false"/>
        <w:ind w:left="1418" w:hanging="338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- </w:t>
        <w:tab/>
        <w:t>zobrazenie poruchových stavov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igitálny regulátor LB-1 zabezpečuj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prepínanie nastavených prietokov vzduchu v štyroch stupňoc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utomatické riadenie prepínania nastavených prietokov vzduchu podľa časových programov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obrazenie prevádzkových a poruchových stavov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/>
        <w:t>Stavebné postupy a skúšky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</w:rPr>
        <w:t>Stavebné postupy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ri plánovaní prác je nevyhnutné skoordinovať postup a rozsah vykonávaných činností s ostatnými prácami PSV.</w:t>
      </w:r>
    </w:p>
    <w:p>
      <w:pPr>
        <w:pStyle w:val="Zkladntext1"/>
        <w:rPr/>
      </w:pPr>
      <w:r>
        <w:rPr>
          <w:rFonts w:cs="Times New Roman" w:ascii="Times New Roman" w:hAnsi="Times New Roman"/>
          <w:color w:val="000000"/>
        </w:rPr>
        <w:tab/>
        <w:t>Prevádzka a údržba vzduchotechnických zariadení sa riadi dodanými prevádzkovými predpismi pre jednotlivé zariadenia.</w:t>
      </w:r>
    </w:p>
    <w:p>
      <w:pPr>
        <w:pStyle w:val="Normal"/>
        <w:jc w:val="both"/>
        <w:rPr/>
      </w:pPr>
      <w:r>
        <w:rPr>
          <w:sz w:val="24"/>
          <w:szCs w:val="24"/>
        </w:rPr>
        <w:t>Navrhované stavebné technológie a výrobky použité pri výstavbe  podliehajú štandardným prehliadkam a údržbe ako je obvyklé v bežnej stavebnej praxi. Obsluhu a údržbu zariadení musí vykonávať zaškolená osoba podľa technických podmienok dodaných výrobcami. K dlhodobej a ekonomickej prevádzke VZT zariadení je potrebné zabezpečiť pravidelnú kontrolu zanesenia filtrov a ich včasnú výmenu a trvalý servis VZT zariadení.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ontáž zariadenia môže vykonávať organizácia s oprávnením v zmysle vyhlášky MPSVR SR č.508/2009 Zbierky zákonov. 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úš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 skončení prác je potrebné na zariadení vykonať funkčnú skúšku, pri ktorej budú merané výkonové parametre a vykoná sa správne a dôkladné nastavenie regulačných elementov pre požadované prietoky vzduch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/>
        <w:t xml:space="preserve">Vplyv stavby na životné prostredie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odnoty hlučnosti vo vnútornom a vonkajšom prostredí musia zodpovedať vyhláške Ministerstva zdravotníctva Slovenskej republiky č.549/2007, ktorou sa ustanovujú podrobnosti o prípustných hodnotách hluku, infrazvuku a vibrácií a o požiadavkách na objektivizáciu hluku, infrazvuku a vibrácií v životnom prostredí, ako aj vyhláške č. 40/2002 MZ SR v platnom znení o ochrane zdravia pred hlukom a vibráciami.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 rámci daného projektu sú navrhnuté nasledovné opatrenia: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a prívode a odvode vzduchu sú použité účinné tlmiče hluku</w:t>
      </w:r>
    </w:p>
    <w:p>
      <w:pPr>
        <w:pStyle w:val="Zkladntext1"/>
        <w:rPr/>
      </w:pPr>
      <w:r>
        <w:rPr>
          <w:rFonts w:cs="Times New Roman" w:ascii="Times New Roman" w:hAnsi="Times New Roman"/>
          <w:color w:val="000000"/>
        </w:rPr>
        <w:t>- jednotlivé potrubné trasy sú na VZT jednotku napojené pomocou zvukovo – izolačných hadíc</w:t>
      </w:r>
    </w:p>
    <w:p>
      <w:pPr>
        <w:pStyle w:val="Zkladntext1"/>
        <w:rPr/>
      </w:pPr>
      <w:r>
        <w:rPr>
          <w:rFonts w:cs="Times New Roman" w:ascii="Times New Roman" w:hAnsi="Times New Roman"/>
          <w:color w:val="000000"/>
        </w:rPr>
        <w:t xml:space="preserve">- potrubie bude zavesené na závesoch s tlmiacim elementom alebo podložené pružným prvkom. </w:t>
      </w:r>
    </w:p>
    <w:p>
      <w:pPr>
        <w:pStyle w:val="Zkladntext1"/>
        <w:rPr/>
      </w:pPr>
      <w:r>
        <w:rPr>
          <w:rFonts w:cs="Times New Roman" w:ascii="Times New Roman" w:hAnsi="Times New Roman"/>
          <w:color w:val="000000"/>
        </w:rPr>
        <w:t xml:space="preserve">- všetky prestupy VZT potrubí cez stavebné konštrukcie budú obložené pružnou izoláciou. 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ozvádzacie boxy sú vybavené protihlukovou izoláciou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ízke rýchlosti prúdenia vzduchu cez fasádne a distribučné prvk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/>
        <w:t>Požiarna ochrana, bezpečnosť a ochrana zdravia pri práci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trubné rozvody sú vedené len v jednom požiarnom úseku, preto nie je potrebné vykonávať žiadne opatrenia v zmysle STN 73 087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ektroinštalácia zariadení musí byť vyhotovená tak, aby spĺňala požiadavky ochrany pred nebezpečnými účinkami statickej elektriky podľa STN 33 2030 a ochrany pred nebezpečným dotykovým napätím podľa STN 33 2000-4-41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čas údržby vzduchotechnických zariadení je nutné zabezpečiť nemožnosť spustenia zariadení druhou osobou. Údržbu a obsluhu zariadení môžu vykonávať len odborne spôsobilé a poučené osoby. Zásah do zariadenia cudzím osobám je zakázaný. Okolie zariadenia musí byť dostatočne prístupné. Užívateľ zabezpečí pravidelné revízie zariadení.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d začiatkom prác na realizácii objektu musia byť všetci pracovníci poučení o ochrane zdravia a bezpečnosti práce na stavenisku. Pri práci musia používať predpísané ochranné a pracovné pomôcky.</w:t>
      </w:r>
    </w:p>
    <w:p>
      <w:pPr>
        <w:pStyle w:val="Zkladntext1"/>
        <w:rPr/>
      </w:pPr>
      <w:r>
        <w:rPr>
          <w:rFonts w:cs="Times New Roman" w:ascii="Times New Roman" w:hAnsi="Times New Roman"/>
          <w:color w:val="000000"/>
        </w:rPr>
        <w:tab/>
        <w:t>Počas prác je dodávateľ povinný zabezpečiť dodržiavanie platných bezpečnostných predpisov v súlade s Vyhláškou SÚBP a SBÚ č. 374/1990 Zb. a ďalších platných právnych noriem pre zabezpečenie bezpečnosti na stavenisku. Taktiež musí byť vhodným spôsobom zabránený vstup na stavenisko nepovolaným osobám. Hranice staveniska musia byť viditeľne označené.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ntáž vykoná oprávnená organizácia v zmysle platnej vyhlášky.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/>
        <w:t>Požiadavky na iné profesi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240" w:after="60"/>
        <w:ind w:left="709" w:hanging="709"/>
        <w:jc w:val="both"/>
        <w:rPr/>
      </w:pPr>
      <w:r>
        <w:rPr/>
        <w:t>Stavebné úpravy</w:t>
      </w:r>
    </w:p>
    <w:p>
      <w:pPr>
        <w:pStyle w:val="Zkladntext1"/>
        <w:rPr/>
      </w:pPr>
      <w:r>
        <w:rPr/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vba pre profesiu VZT zabezpeč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jednotlivé prierazy v obvodových, vnútorných stenách, obvodových stenách a ich začistenie, po konečnej montáži zabezpečiť úpravu jednotlivých otvorov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prahové vyhotovenie interiérových dverí aj s mriežkam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ytovanie zvislého vedenia flexo rúr pod stropom sadrokartónom podľa architektúr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vízny otvor 60x60cm pre rozdeľovací box umiestnený vo vzduchovej medze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prestupy cez stavebnú konštrukciu musia byť urobené tak, že potrubie bude obložené izoláciou hr.10 mm, horľavosť tr.B, a omietnuté. Stavebná konštrukcia nesmie zaťažovať steny potrubia, aby ich nedeformoval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240" w:after="60"/>
        <w:ind w:left="709" w:hanging="709"/>
        <w:jc w:val="both"/>
        <w:rPr/>
      </w:pPr>
      <w:r>
        <w:rPr/>
        <w:t>Zásobovanie elektrickou energiou - elektro</w:t>
      </w:r>
    </w:p>
    <w:p>
      <w:pPr>
        <w:pStyle w:val="Zkladntext1"/>
        <w:rPr/>
      </w:pPr>
      <w:r>
        <w:rPr/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fesia elektro pre VZT zabezpečí:</w:t>
      </w:r>
    </w:p>
    <w:p>
      <w:pPr>
        <w:pStyle w:val="Zkladntext1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</w:rPr>
        <w:t xml:space="preserve">prívod el. energie pre vetraciu jednotku 1,2kW/230V </w:t>
      </w:r>
    </w:p>
    <w:p>
      <w:pPr>
        <w:pStyle w:val="Zkladntext1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emnenie a ochranné pospojovanie zariadení VZT ak je potrebné </w:t>
      </w:r>
    </w:p>
    <w:p>
      <w:pPr>
        <w:pStyle w:val="Zkladntext1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chranu pripojených zariadení proti skratu a preťaženi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240" w:after="60"/>
        <w:ind w:left="709" w:hanging="709"/>
        <w:jc w:val="both"/>
        <w:rPr/>
      </w:pPr>
      <w:r>
        <w:rPr/>
        <w:t>Zdravotechnika</w:t>
      </w:r>
    </w:p>
    <w:p>
      <w:pPr>
        <w:pStyle w:val="Zkladntext1"/>
        <w:rPr/>
      </w:pPr>
      <w:r>
        <w:rPr/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fesia ZTI pre VZT zabezpečí:</w:t>
      </w:r>
    </w:p>
    <w:p>
      <w:pPr>
        <w:pStyle w:val="Zkladntext1"/>
        <w:numPr>
          <w:ilvl w:val="0"/>
          <w:numId w:val="2"/>
        </w:numPr>
        <w:ind w:left="1080" w:hanging="360"/>
        <w:rPr/>
      </w:pPr>
      <w:r>
        <w:rPr>
          <w:rFonts w:cs="Times New Roman" w:ascii="Times New Roman" w:hAnsi="Times New Roman"/>
          <w:color w:val="000000"/>
        </w:rPr>
        <w:t xml:space="preserve">dopojenie potrubia odvodu kondenzátu DN32 cez  protizápachové uzávery </w:t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námk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ojektant vzduchotechniky ručí za správny chod VZT zariadenia len po vyregulovaní celého systému, ktoré na základe objednávky vykoná dodávateľ montáže za účasti projektan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ípadné zmeny alebo doplnky riešenia je nutné vopred konzultovať s projektantom.</w:t>
      </w:r>
    </w:p>
    <w:p>
      <w:pPr>
        <w:pStyle w:val="Zkladntex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>Ing. Stanislav Mečiar</w:t>
      </w:r>
    </w:p>
    <w:p>
      <w:pPr>
        <w:pStyle w:val="Prosttext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ZkladntextChar">
    <w:name w:val="Základní text Char"/>
    <w:basedOn w:val="Standardnpsmoodstavce"/>
    <w:qFormat/>
    <w:rPr>
      <w:rFonts w:cs="Times New Roman"/>
      <w:sz w:val="20"/>
      <w:szCs w:val="20"/>
    </w:rPr>
  </w:style>
  <w:style w:type="character" w:styleId="ZkladntextodsazenChar">
    <w:name w:val="Základní text odsazený Char"/>
    <w:basedOn w:val="Standardnpsmoodstavce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basedOn w:val="Standardnpsmoodstavce"/>
    <w:qFormat/>
    <w:rPr>
      <w:rFonts w:cs="Times New Roman"/>
      <w:sz w:val="20"/>
      <w:szCs w:val="20"/>
    </w:rPr>
  </w:style>
  <w:style w:type="character" w:styleId="Zkladntextodsazen3Char">
    <w:name w:val="Základní text odsazený 3 Char"/>
    <w:basedOn w:val="Standardnpsmoodstavce"/>
    <w:qFormat/>
    <w:rPr>
      <w:rFonts w:cs="Times New Roman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  <w:sz w:val="20"/>
      <w:szCs w:val="20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TextChar">
    <w:name w:val="Text Char"/>
    <w:basedOn w:val="Standardnpsmoodstavce"/>
    <w:qFormat/>
    <w:rPr>
      <w:rFonts w:cs="Times New Roman"/>
      <w:sz w:val="24"/>
      <w:lang w:val="sk-SK" w:bidi="ar-SA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Appleconvertedspace">
    <w:name w:val="apple-converted-space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Odrazka">
    <w:name w:val="odrazka"/>
    <w:basedOn w:val="Standardnpsmoodstavce"/>
    <w:qFormat/>
    <w:rPr>
      <w:rFonts w:cs="Times New Roman"/>
    </w:rPr>
  </w:style>
  <w:style w:type="character" w:styleId="Cervene">
    <w:name w:val="cervene"/>
    <w:basedOn w:val="Standardnpsmoodstavce"/>
    <w:qFormat/>
    <w:rPr>
      <w:rFonts w:cs="Times New Roman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firstLine="709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142" w:hanging="142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before="120" w:after="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cs-CZ"/>
    </w:rPr>
  </w:style>
  <w:style w:type="paragraph" w:styleId="Text">
    <w:name w:val="Text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1">
    <w:name w:val="Základný text1"/>
    <w:basedOn w:val="TextBody"/>
    <w:qFormat/>
    <w:pPr>
      <w:spacing w:before="0" w:after="0"/>
    </w:pPr>
    <w:rPr>
      <w:rFonts w:ascii="Arial" w:hAnsi="Arial" w:cs="Arial"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31:00Z</dcterms:created>
  <dc:creator>office</dc:creator>
  <dc:description/>
  <dc:language>en-US</dc:language>
  <cp:lastModifiedBy>PC2</cp:lastModifiedBy>
  <cp:lastPrinted>2016-08-26T07:00:00Z</cp:lastPrinted>
  <dcterms:modified xsi:type="dcterms:W3CDTF">2019-04-16T10:51:00Z</dcterms:modified>
  <cp:revision>4</cp:revision>
  <dc:subject/>
  <dc:title/>
</cp:coreProperties>
</file>