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b/>
          <w:sz w:val="28"/>
        </w:rPr>
        <w:t xml:space="preserve">PROTOKOL </w:t>
      </w:r>
    </w:p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o určení vonkajších vplyvov, vypracovaný odbornou komisiou 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V Pov. Bystrici </w:t>
        <w:tab/>
        <w:tab/>
        <w:tab/>
        <w:tab/>
        <w:tab/>
        <w:tab/>
        <w:tab/>
        <w:tab/>
        <w:t>dňa: 14.02.2019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loženie komisie:</w:t>
      </w:r>
    </w:p>
    <w:p>
      <w:pPr>
        <w:pStyle w:val="Normal"/>
        <w:spacing w:lineRule="auto" w:line="360"/>
        <w:ind w:right="-283" w:hanging="0"/>
        <w:rPr/>
      </w:pPr>
      <w:r>
        <w:rPr/>
        <w:t>Predseda komisie (funkcia):     Ing. Mikloš Anton -</w:t>
      </w:r>
      <w:r>
        <w:rPr>
          <w:i/>
        </w:rPr>
        <w:t xml:space="preserve"> projektant elektro</w:t>
      </w:r>
      <w:r>
        <w:rPr/>
        <w:tab/>
        <w:t xml:space="preserve">              </w:t>
        <w:tab/>
        <w:tab/>
        <w:t>.....................................</w:t>
      </w:r>
    </w:p>
    <w:p>
      <w:pPr>
        <w:pStyle w:val="Normal"/>
        <w:spacing w:lineRule="auto" w:line="360"/>
        <w:rPr/>
      </w:pPr>
      <w:r>
        <w:rPr/>
        <w:t>Členovia (funkcie):</w:t>
        <w:tab/>
        <w:t xml:space="preserve">       Ing. Škrabková Michaela - </w:t>
      </w:r>
      <w:r>
        <w:rPr>
          <w:i/>
        </w:rPr>
        <w:t>hlavný projektant akcie</w:t>
        <w:tab/>
        <w:tab/>
      </w:r>
      <w:r>
        <w:rPr/>
        <w:t>.....................................</w:t>
      </w:r>
    </w:p>
    <w:p>
      <w:pPr>
        <w:pStyle w:val="Normal"/>
        <w:spacing w:lineRule="auto" w:line="360"/>
        <w:ind w:left="2410" w:hanging="2835"/>
        <w:jc w:val="both"/>
        <w:rPr/>
      </w:pPr>
      <w:r>
        <w:rPr/>
        <w:tab/>
        <w:t xml:space="preserve"> Ing. Trško Dušan -</w:t>
      </w:r>
      <w:r>
        <w:rPr>
          <w:i/>
        </w:rPr>
        <w:t xml:space="preserve"> projektant požiarnej ochrany</w:t>
      </w:r>
      <w:r>
        <w:rPr/>
        <w:tab/>
        <w:tab/>
        <w:tab/>
        <w:t>.....................................</w:t>
      </w:r>
      <w:r>
        <w:rPr>
          <w:i/>
        </w:rPr>
        <w:tab/>
      </w:r>
    </w:p>
    <w:p>
      <w:pPr>
        <w:pStyle w:val="Normal"/>
        <w:spacing w:lineRule="auto" w:line="360"/>
        <w:ind w:left="2410" w:hanging="2835"/>
        <w:jc w:val="both"/>
        <w:rPr>
          <w:i/>
          <w:i/>
        </w:rPr>
      </w:pPr>
      <w:r>
        <w:rPr/>
        <w:tab/>
        <w:t xml:space="preserve"> Mgr. Horečný Marian -</w:t>
      </w:r>
      <w:r>
        <w:rPr>
          <w:i/>
        </w:rPr>
        <w:t xml:space="preserve"> zástupca investora (obec)</w:t>
        <w:tab/>
        <w:t xml:space="preserve"> </w:t>
      </w:r>
      <w:r>
        <w:rPr/>
        <w:tab/>
        <w:t>.....................................</w:t>
      </w:r>
    </w:p>
    <w:p>
      <w:pPr>
        <w:pStyle w:val="Normal"/>
        <w:spacing w:lineRule="auto" w:line="360"/>
        <w:ind w:left="2552" w:hanging="2835"/>
        <w:rPr/>
      </w:pPr>
      <w:r>
        <w:rPr/>
        <w:t xml:space="preserve">Ostatní účastníci jednania:        </w:t>
        <w:tab/>
        <w:t>.............................................................................................................................................    .......................................................................................................................…..................</w:t>
      </w:r>
    </w:p>
    <w:p>
      <w:pPr>
        <w:pStyle w:val="Normal"/>
        <w:spacing w:lineRule="auto" w:line="360"/>
        <w:ind w:left="2835" w:hanging="2835"/>
        <w:rPr/>
      </w:pPr>
      <w:r>
        <w:rPr/>
      </w:r>
    </w:p>
    <w:p>
      <w:pPr>
        <w:pStyle w:val="Normal"/>
        <w:ind w:left="3402" w:hanging="3402"/>
        <w:rPr>
          <w:b/>
          <w:b/>
        </w:rPr>
      </w:pPr>
      <w:r>
        <w:rPr/>
        <w:t xml:space="preserve">Názov objektu (stavby):    </w:t>
      </w:r>
      <w:r>
        <w:rPr>
          <w:b/>
        </w:rPr>
        <w:t>Lednické Rovne (KN-C 321/2, 321/1)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Prestavba objektu pekárne na sociálne služby - "denný stacionár"</w:t>
      </w:r>
    </w:p>
    <w:p>
      <w:pPr>
        <w:pStyle w:val="Normal"/>
        <w:ind w:left="3402" w:hanging="3402"/>
        <w:rPr/>
      </w:pPr>
      <w:r>
        <w:rPr/>
      </w:r>
    </w:p>
    <w:p>
      <w:pPr>
        <w:pStyle w:val="Normal"/>
        <w:ind w:left="3402" w:hanging="3402"/>
        <w:rPr/>
      </w:pPr>
      <w:r>
        <w:rPr/>
        <w:t>Podklady použité pre</w:t>
      </w:r>
    </w:p>
    <w:p>
      <w:pPr>
        <w:pStyle w:val="Normal"/>
        <w:ind w:left="2552" w:hanging="2552"/>
        <w:rPr/>
      </w:pPr>
      <w:r>
        <w:rPr/>
        <w:t>vypracovanie protokolu:   -      výkresy stavebného riešenia v mierke 1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7" w:leader="none"/>
        </w:tabs>
        <w:ind w:left="2487" w:hanging="360"/>
        <w:rPr/>
      </w:pPr>
      <w:r>
        <w:rPr/>
        <w:t>zistenie skutkového sta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7" w:leader="none"/>
        </w:tabs>
        <w:ind w:left="2487" w:hanging="360"/>
        <w:rPr/>
      </w:pPr>
      <w:r>
        <w:rPr/>
        <w:t>konzultácie s investor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7" w:leader="none"/>
        </w:tabs>
        <w:ind w:left="2487" w:hanging="360"/>
        <w:rPr/>
      </w:pPr>
      <w:r>
        <w:rPr/>
        <w:t>konzultácie so zástupcom prevádz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7" w:leader="none"/>
        </w:tabs>
        <w:ind w:left="2487" w:hanging="360"/>
        <w:rPr/>
      </w:pPr>
      <w:r>
        <w:rPr/>
        <w:t>projekt požiarnej ochr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7" w:leader="none"/>
        </w:tabs>
        <w:ind w:left="2487" w:hanging="360"/>
        <w:rPr/>
      </w:pPr>
      <w:r>
        <w:rPr/>
        <w:t>súvisiace predpisy a normy ST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87" w:leader="none"/>
        </w:tabs>
        <w:ind w:left="0" w:hanging="0"/>
        <w:rPr/>
      </w:pPr>
      <w:r>
        <w:rPr/>
        <w:t xml:space="preserve">/STN EN 60721-3-4, STN EN 60721-3-3, STN 33 2000-1, </w:t>
      </w:r>
      <w:r>
        <w:rPr>
          <w:b/>
        </w:rPr>
        <w:t>STN 33 2000-5-51</w:t>
      </w:r>
      <w:r>
        <w:rPr/>
        <w:t>/</w:t>
      </w:r>
    </w:p>
    <w:p>
      <w:pPr>
        <w:pStyle w:val="Normal"/>
        <w:numPr>
          <w:ilvl w:val="0"/>
          <w:numId w:val="0"/>
        </w:numPr>
        <w:ind w:left="255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 xml:space="preserve">Popis stavby a funkcie objektu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/>
        <w:t>Predmetom projektu je celková prestavba bývalého objektu pekárne na objekt sociálnych služieb - "denný stacionár" pre seniorov, v obci Lednické Rovne, okr. Púchov, na parc.č. KN-C 321/2 a 321/1 k.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/>
        <w:t xml:space="preserve"> </w:t>
      </w:r>
      <w:r>
        <w:rPr/>
        <w:t>Jedná sa o jednopodlažný murovaný objekt, bez suterénu so zastrešením existujúcou plochou strechou. Hlavnými priestormi sú spoločenské a oddychové miestnosti pre seniorov s jedálňou a s výdajom jedál,  príslušné sociálne a technické zázemie, kancelária a vonkajšia terasa so záhradou (v zmysle legendy miestností vo výkresovej dokumentácii).</w:t>
      </w:r>
    </w:p>
    <w:p>
      <w:pPr>
        <w:pStyle w:val="Normal"/>
        <w:ind w:firstLine="708"/>
        <w:jc w:val="both"/>
        <w:rPr/>
      </w:pPr>
      <w:r>
        <w:rPr/>
        <w:t xml:space="preserve">Všetky riešené priestory objektu sociálnych služieb  budú vykurované a vetrané prirodzeným a núteným vetraním s potrebnou výmenou vzduchu a nepredpokladá sa v ňom žiadny trvalý výskyt nebezpečných, korozívnych alebo znečisťujúcich láto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V rozsahu tohto projektu ide o prostredie, ktoré slúži svojmu účelu podľa legendy vo výkresovej dokumentácií. Na každé elektrické zariadenie a elektroinštaláciu pôsobí ich okolie a naopak. Toto pôsobenie je definované ako vonkajšie vplyvy. Vonkajšie vplyvy svojou prítomnosťou predurčujú priestory s elektroinštaláciou a elektrickými zariadeniami z hľadiska nebezpečenstva  úrazu elektrickým prúdom, aby boli zabezpečené základné podmienky bezpečnosti osôb, zvierat, majetku a životného prostredia, pri prevádzkovej spoľahlivosti, pri určenom spôsobe používania elektroinštalácie a elektrických zariadení. Elektroinštalácia a elektrické zariadenia musia byť inštalované a vyberané podľa STN 33 2000-5-51. Výber elektrických zariadení a elektroinštalačných prvkov podľa vonkajších vplyvov je potrebné robiť nielen s ohľadom na ich správnu funkciu, ale aj s ohľadom na zabezpečenie spoľahlivosti opatrení na zaistenie bezpečnosti podľa STN 33 2000-4-41 a STN 33 2000-4-46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Podľa STN 33 2000-5-51 – Podklady na určovanie vonkajších vplyvov, bolo s projektantom stavebnej časti konzultované riešenie usporiadanie elektrickej inštalácie, elektrických a neelektrických – cudzích zariadení v predmetných miestnostiach, ako aj posúdenie druhu a vlastností predmetov umiestnených v okolí elektrických zariadení a elektroinštalácie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Z hľadiska možných neobvyklých prevádzkových stavov v riešených miestnostiach je potrebné upozorniť na to, aby sa elektrické zariadenia a elektroinštalačné prvky používali len podľa ich návodov na obsluhu a údržbu a to len osobou oboznámenou s predmetným  návodom na obsluhu a údržbu. Elektroinštalácia musí byť vyhotovená tak, aby za obvyklého prevádzkového stavu nemohlo dôjsť k úrazu elektrickým prúdom alebo k poškodeniu osôb, majetku, zvierat a životného prostredia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>
          <w:sz w:val="20"/>
        </w:rPr>
        <w:t>Rozhodnutie komisie o stanovení vonkajších vplyvov pre el. zariadenia v zmysle STN 33 2000-5-51, podľa povahy prevádzky, požiadaviek a náročnosti jednotlivých priestorov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/ Vonkajšie vplyvy boli určené v súlade s  STN 33 2000-5-5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- Pre všetky riešené priestory sa stanovujú </w:t>
      </w:r>
      <w:r>
        <w:rPr>
          <w:b/>
          <w:i/>
        </w:rPr>
        <w:t>vonkajšie vplyvy</w:t>
      </w:r>
      <w:r>
        <w:rPr/>
        <w:t xml:space="preserve"> v zmysle STN 33 2000-5-51 /viď príloha/.</w:t>
      </w:r>
    </w:p>
    <w:p>
      <w:pPr>
        <w:pStyle w:val="WWBodyText2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>
          <w:b w:val="false"/>
          <w:sz w:val="20"/>
          <w:u w:val="none"/>
        </w:rPr>
        <w:t>b/ Z hľadiska nebezpečenstva úrazu elektrickým prúdom (vnútorné priestory):</w:t>
      </w:r>
    </w:p>
    <w:p>
      <w:pPr>
        <w:pStyle w:val="WWBodyText2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b w:val="false"/>
          <w:i/>
          <w:sz w:val="20"/>
          <w:u w:val="none"/>
        </w:rPr>
        <w:t xml:space="preserve">-  </w:t>
      </w:r>
      <w:r>
        <w:rPr>
          <w:i/>
          <w:sz w:val="20"/>
          <w:u w:val="none"/>
        </w:rPr>
        <w:t>priestory normálne</w:t>
      </w:r>
    </w:p>
    <w:p>
      <w:pPr>
        <w:pStyle w:val="WWBodyText2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/ Riešené priestory sú v zmysle Vyhl. MPSVaR č. 508/2009 Z.z. – elektrické zariadenia v skupine B (s vyššou mierou ohrozenia), kde elektrické prúdy a napätia prevyšujú bezpečné hodnoty, ale nie sú zaradené v skupine s vysokou mierou ohrozenia. V zmysle Vyhl. č. 508/2009 Z.z., sú pracovníci poučení, t.j. oboznámení o možnom ohrození od elektrických zariadení /EZ/ a zacvičení v poskytovaní prvej pomoci pri úraze el. prúdom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Pre elektrické stroje, prístroje a svietidlá v riešených  priestoroch musí byť určené krytie IP, ktoré zodpovedá danému prostrediu v zmysle STN 33 2000-5-51. Dodávatelia príslušnej technológie musia zabezpečiť dostatočné krytie svojich zariadení s ohľadom na vonkajšie vplyvy, ktoré na ne pôsobia a rovnako určiť krytie IP vo svojej projektovej dokumentáci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- V technickej miestnosti (plynová kotolňa) sa inštalujú el. zariadenia s dostatočne tesným a mechanicky a korózne odolným krytom: t.j. v krytí prednostne </w:t>
      </w:r>
      <w:r>
        <w:rPr>
          <w:b/>
        </w:rPr>
        <w:t>IP44</w:t>
      </w:r>
      <w:r>
        <w:rPr/>
        <w:t>.</w:t>
      </w:r>
    </w:p>
    <w:p>
      <w:pPr>
        <w:pStyle w:val="WWBodyText21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 xml:space="preserve">- Elektrické rozvody v sprchách a v umývacích priestoroch musia byť navrhnuté a prevedené v súlade s  </w:t>
      </w:r>
      <w:r>
        <w:rPr>
          <w:sz w:val="20"/>
        </w:rPr>
        <w:t>STN 33 2000-7-701</w:t>
      </w:r>
      <w:r>
        <w:rPr>
          <w:b w:val="false"/>
          <w:sz w:val="20"/>
        </w:rPr>
        <w:t>, so stanovením zón 0,1,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Použitá ochrana pred úrazom elektrickým prúdom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i/>
        </w:rPr>
        <w:t xml:space="preserve">Ochrana pred úrazom el. prúdom v normálnej prevádzke (pred dotykom živých častí alebo základná ochrana) </w:t>
      </w:r>
      <w:r>
        <w:rPr/>
        <w:t>el. zariadení je daná ich konštrukčným vyhotovením a usporiadaním. Je riešená: izolovaním živých častí a krytím podľa STN 33 2000-4-41 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Doplnková ochrana: prúdovým chráničom  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>
          <w:i/>
        </w:rPr>
        <w:t>Ochrana pred úrazom el. prúdom pri poruche (pred dotykom neživých častí alebo ochrana pri poruche)</w:t>
      </w:r>
      <w:r>
        <w:rPr/>
        <w:t xml:space="preserve"> el. zariadení je navrhnutá </w:t>
      </w:r>
      <w:r>
        <w:rPr>
          <w:b/>
          <w:i/>
        </w:rPr>
        <w:t xml:space="preserve">samočinným odpojením napájania </w:t>
      </w:r>
      <w:r>
        <w:rPr/>
        <w:t xml:space="preserve">podľa STN 33 2000-4-41.  </w:t>
      </w:r>
    </w:p>
    <w:p>
      <w:pPr>
        <w:pStyle w:val="Normal"/>
        <w:ind w:firstLine="708"/>
        <w:jc w:val="both"/>
        <w:rPr/>
      </w:pPr>
      <w:r>
        <w:rPr/>
        <w:t>V riešených priestoroch objektu sociálnych služieb sa musí previesť ochranné  pospájanie v súlade s STN 33 2000-4-41, pričom vodiče pospájania musia vyhovovať požiadavkám kapitoly 54 (HD 384.5.54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Opatrenia na zníženie škodlivých účinkov vonkajších vplyvov podľa STN 33 2000-5-51:</w:t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ab/>
        <w:t>Elektroinštalačné prvky a el. zariadenia v riešených priestoroch musia mať dostatočne tesné, nepoškodené, mechanicky pevné a korózne odolné kryty. Kryty sa musia pravidelne čistiť pred vnikaním nečistôt do zariadení a prvkov, min. 2x a rok, alebo i častejšie, podľa znečisteného povrchu zariadení a prvkov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Rovnako treba obnovovať poškodené nátery, uťahovať úchytné prvky na krytoch zariadení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bezpečovať uťahovanie skrutkových spojov el. zariadení v rozvádzačoch, v rozvodkách, v zásuvkách, spínačoch, vo svietidlách a pod. cez kvalifikovaného odborníka v zmysle vyhlášky MPSVaR č. 508/2009 Z.z., spravidla každých 5 rokov, v prípade normálneho obvyklého používania zariadení, resp. častejšie, podľa neobvyklého zaťažovania elektroinštalác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soby bez elektrotechnickej kvalifikácie podľa vyhlášky MPSVaR č. 508/2009 Z.z. – laici, môžu obsluhovať a používať elektrické zariadeni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V predmetnom priestore elektroinštalačné prvky a el. zariadenia z izolantu, min. v krytí IP20 – páčka hlavného vypínača a istiacich zariadení v rozvádzači, po otvorí dvier, bez odmontovania krytov prístrojov, páčky vypínačov zariadení, spínačov svetelných vývodov, zásuvky AC 16A, 25V, 50H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ici nesmú odmontovať kryt rozvádzača, obsluhovať môžu len ovládače umiestnené na kryte rozvádzača po otvorení dvier v min. krytí IP20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dôvodnenie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Komisia rozhodovala na základe platných elektrotechnických a ďalších predpisov STN a technických údajov od výrobcov či dodávateľov stavebných a elektrotechnických hmôt, materiálov a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er:</w:t>
      </w:r>
    </w:p>
    <w:p>
      <w:pPr>
        <w:pStyle w:val="Normal"/>
        <w:jc w:val="both"/>
        <w:rPr/>
      </w:pPr>
      <w:r>
        <w:rPr/>
        <w:tab/>
        <w:t>Podľa STN 33 2000-5-51 – pri zmene stavebnej konštrukcie, voľby materiálov, používaných látok a zmene charakteru miestností, sa musí prekontrolovať či elektrické zariadenia a ich inštalácia vyhovujú zmeneným podmienk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Dátum spísania:   21.02.2019   </w:t>
        <w:tab/>
        <w:tab/>
        <w:t xml:space="preserve">                                               </w:t>
        <w:tab/>
        <w:t xml:space="preserve">      ....................................................</w:t>
      </w:r>
    </w:p>
    <w:p>
      <w:pPr>
        <w:pStyle w:val="Normal"/>
        <w:ind w:left="2552" w:hanging="2552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pečiatka a podpis predse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ílohy:</w:t>
      </w:r>
    </w:p>
    <w:p>
      <w:pPr>
        <w:pStyle w:val="Normal"/>
        <w:jc w:val="both"/>
        <w:rPr/>
      </w:pPr>
      <w:r>
        <w:rPr/>
        <w:t>č.1:  Vysvetlenie jednotlivých kódových značení určených vonkajších vplyvov</w:t>
      </w:r>
    </w:p>
    <w:p>
      <w:pPr>
        <w:pStyle w:val="Normal"/>
        <w:jc w:val="both"/>
        <w:rPr/>
      </w:pPr>
      <w:r>
        <w:rPr/>
        <w:t>č.2:  Tabuľka vonkajších vplyvov v riešených priestoroch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3" w:right="991" w:gutter="0" w:header="708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19" w:hanging="995"/>
      <w:outlineLvl w:val="0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b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47:00Z</dcterms:created>
  <dc:creator>Mikloš</dc:creator>
  <dc:description/>
  <dc:language>en-US</dc:language>
  <cp:lastModifiedBy>Miklos</cp:lastModifiedBy>
  <cp:lastPrinted>2018-11-11T22:44:00Z</cp:lastPrinted>
  <dcterms:modified xsi:type="dcterms:W3CDTF">2019-03-17T12:13:00Z</dcterms:modified>
  <cp:revision>10</cp:revision>
  <dc:subject/>
  <dc:title>PROTOKOL č</dc:title>
</cp:coreProperties>
</file>