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WSTĘPNE OŚWIADCZENIE WYKONAWCY</w:t>
        <w:br/>
        <w:t>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;Cambria" w:hAnsi="Cambria;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0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2-06-08T13:0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