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F2F2F2" w:val="clear"/>
          </w:tcPr>
          <w:p>
            <w:pPr>
              <w:pStyle w:val="Normal"/>
              <w:snapToGrid w:val="false"/>
              <w:jc w:val="center"/>
              <w:rPr>
                <w:sz w:val="44"/>
              </w:rPr>
            </w:pPr>
            <w:r>
              <w:rPr>
                <w:sz w:val="44"/>
              </w:rPr>
            </w:r>
          </w:p>
          <w:p>
            <w:pPr>
              <w:pStyle w:val="Normal"/>
              <w:jc w:val="center"/>
              <w:rPr>
                <w:b/>
                <w:b/>
                <w:sz w:val="44"/>
              </w:rPr>
            </w:pPr>
            <w:r>
              <w:rPr>
                <w:b/>
                <w:sz w:val="44"/>
              </w:rPr>
              <w:t>Ing. Vít Svoboda - projektová kancelária</w:t>
            </w:r>
          </w:p>
          <w:p>
            <w:pPr>
              <w:pStyle w:val="Normal"/>
              <w:jc w:val="center"/>
              <w:rPr>
                <w:b/>
                <w:b/>
              </w:rPr>
            </w:pPr>
            <w:r>
              <w:rPr>
                <w:b/>
              </w:rPr>
              <w:t>Zimná ul. č. 94,  052 01 Spišská Nová Ves, Slovensko</w:t>
            </w:r>
          </w:p>
          <w:p>
            <w:pPr>
              <w:pStyle w:val="Normal"/>
              <w:jc w:val="center"/>
              <w:rPr/>
            </w:pPr>
            <w:r>
              <w:rPr/>
              <w:t>projektovanie pozemných stavieb a statické výpočty nosných konštrukcií.</w:t>
            </w:r>
          </w:p>
          <w:p>
            <w:pPr>
              <w:pStyle w:val="Normal"/>
              <w:jc w:val="center"/>
              <w:rPr/>
            </w:pPr>
            <w:r>
              <w:rPr/>
            </w:r>
          </w:p>
        </w:tc>
      </w:tr>
    </w:tbl>
    <w:p>
      <w:pPr>
        <w:pStyle w:val="Normal"/>
        <w:rPr/>
      </w:pPr>
      <w:r>
        <w:rPr/>
      </w:r>
    </w:p>
    <w:p>
      <w:pPr>
        <w:pStyle w:val="Normal"/>
        <w:rPr/>
      </w:pPr>
      <w:r>
        <w:rPr/>
      </w:r>
    </w:p>
    <w:p>
      <w:pPr>
        <w:pStyle w:val="Normal"/>
        <w:jc w:val="center"/>
        <w:rPr/>
      </w:pPr>
      <w:r>
        <w:rPr/>
        <w:t>Realizované s podporou Ministerstva Kultúry Slovenskej Republiky</w:t>
      </w:r>
    </w:p>
    <w:p>
      <w:pPr>
        <w:pStyle w:val="Normal"/>
        <w:jc w:val="center"/>
        <w:rPr/>
      </w:pPr>
      <w:r>
        <w:rPr/>
        <w:t>Akcia :</w:t>
      </w:r>
    </w:p>
    <w:p>
      <w:pPr>
        <w:pStyle w:val="Normal"/>
        <w:jc w:val="center"/>
        <w:rPr/>
      </w:pPr>
      <w:r>
        <w:rPr/>
        <w:t>Obnova NKP, ÚZPF č. 2354 / 0, Železiareň, zlievareň, Stará Maša Krompac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caps/>
        </w:rPr>
        <w:t>č</w:t>
      </w:r>
      <w:r>
        <w:rPr/>
        <w:t>asť statika a statické zabezpečenie objektu</w:t>
      </w:r>
    </w:p>
    <w:p>
      <w:pPr>
        <w:pStyle w:val="Normal"/>
        <w:jc w:val="center"/>
        <w:rPr/>
      </w:pPr>
      <w:r>
        <w:rPr/>
      </w:r>
    </w:p>
    <w:p>
      <w:pPr>
        <w:pStyle w:val="Normal"/>
        <w:jc w:val="center"/>
        <w:rPr/>
      </w:pPr>
      <w:r>
        <w:rPr/>
      </w:r>
    </w:p>
    <w:p>
      <w:pPr>
        <w:pStyle w:val="Normal"/>
        <w:jc w:val="center"/>
        <w:rPr>
          <w:b/>
          <w:b/>
          <w:caps/>
          <w:sz w:val="40"/>
          <w:szCs w:val="40"/>
        </w:rPr>
      </w:pPr>
      <w:r>
        <w:rPr>
          <w:b/>
          <w:caps/>
          <w:sz w:val="40"/>
          <w:szCs w:val="40"/>
        </w:rPr>
        <w:t xml:space="preserve">Statický výpočet </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rPr>
          <w:b/>
          <w:b/>
          <w:szCs w:val="24"/>
        </w:rPr>
      </w:pPr>
      <w:r>
        <w:rPr>
          <w:b/>
          <w:szCs w:val="24"/>
        </w:rPr>
        <w:t xml:space="preserve">pre </w:t>
      </w:r>
      <w:r>
        <w:rPr>
          <w:b/>
          <w:caps/>
          <w:szCs w:val="24"/>
        </w:rPr>
        <w:t xml:space="preserve"> AŽ prOJEKT s.r.o.                                         </w:t>
      </w:r>
      <w:r>
        <w:rPr>
          <w:b/>
          <w:szCs w:val="24"/>
        </w:rPr>
        <w:t>Vypracoval : Ing. Vít Svobod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F2F2F2" w:val="clear"/>
          </w:tcPr>
          <w:p>
            <w:pPr>
              <w:pStyle w:val="Normal"/>
              <w:snapToGrid w:val="false"/>
              <w:jc w:val="center"/>
              <w:rPr>
                <w:sz w:val="44"/>
              </w:rPr>
            </w:pPr>
            <w:r>
              <w:rPr>
                <w:sz w:val="44"/>
              </w:rPr>
            </w:r>
          </w:p>
          <w:p>
            <w:pPr>
              <w:pStyle w:val="Normal"/>
              <w:jc w:val="center"/>
              <w:rPr/>
            </w:pPr>
            <w:r>
              <w:rPr>
                <w:b/>
                <w:sz w:val="44"/>
              </w:rPr>
              <w:t>Ing. Vít Svoboda - projektová kancelária</w:t>
            </w:r>
          </w:p>
          <w:p>
            <w:pPr>
              <w:pStyle w:val="Normal"/>
              <w:jc w:val="center"/>
              <w:rPr>
                <w:b/>
                <w:b/>
              </w:rPr>
            </w:pPr>
            <w:r>
              <w:rPr>
                <w:b/>
              </w:rPr>
              <w:t>Zimná ul. č. 94,  052 01 Spišská Nová Ves, Slovensko</w:t>
            </w:r>
          </w:p>
          <w:p>
            <w:pPr>
              <w:pStyle w:val="Normal"/>
              <w:jc w:val="center"/>
              <w:rPr/>
            </w:pPr>
            <w:r>
              <w:rPr/>
              <w:t>projektovanie pozemných stavieb a statické výpočty nosných konštrukcií.</w:t>
            </w:r>
          </w:p>
          <w:p>
            <w:pPr>
              <w:pStyle w:val="Normal"/>
              <w:jc w:val="center"/>
              <w:rPr/>
            </w:pPr>
            <w:r>
              <w:rPr/>
            </w:r>
          </w:p>
        </w:tc>
      </w:tr>
    </w:tbl>
    <w:p>
      <w:pPr>
        <w:pStyle w:val="Normal"/>
        <w:rPr/>
      </w:pPr>
      <w:r>
        <w:rPr/>
      </w:r>
    </w:p>
    <w:p>
      <w:pPr>
        <w:pStyle w:val="Normal"/>
        <w:rPr/>
      </w:pPr>
      <w:r>
        <w:rPr/>
      </w:r>
    </w:p>
    <w:p>
      <w:pPr>
        <w:pStyle w:val="Normal"/>
        <w:jc w:val="center"/>
        <w:rPr/>
      </w:pPr>
      <w:r>
        <w:rPr/>
        <w:t>Realizované s podporou Ministerstva Kultúry Slovenskej Republiky</w:t>
      </w:r>
    </w:p>
    <w:p>
      <w:pPr>
        <w:pStyle w:val="Normal"/>
        <w:jc w:val="center"/>
        <w:rPr/>
      </w:pPr>
      <w:r>
        <w:rPr/>
        <w:t>Akcia :</w:t>
      </w:r>
    </w:p>
    <w:p>
      <w:pPr>
        <w:pStyle w:val="Normal"/>
        <w:jc w:val="center"/>
        <w:rPr/>
      </w:pPr>
      <w:r>
        <w:rPr/>
        <w:t>Obnova NKP, ÚZPF č. 2354 / 0, Železiareň, zlievareň, Stará Maša Krompac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caps/>
        </w:rPr>
        <w:t>č</w:t>
      </w:r>
      <w:r>
        <w:rPr/>
        <w:t>asť statika a statické zabezpečenie objektu</w:t>
      </w:r>
    </w:p>
    <w:p>
      <w:pPr>
        <w:pStyle w:val="Normal"/>
        <w:jc w:val="center"/>
        <w:rPr/>
      </w:pPr>
      <w:r>
        <w:rPr/>
      </w:r>
    </w:p>
    <w:p>
      <w:pPr>
        <w:pStyle w:val="Normal"/>
        <w:jc w:val="center"/>
        <w:rPr/>
      </w:pPr>
      <w:r>
        <w:rPr/>
      </w:r>
    </w:p>
    <w:p>
      <w:pPr>
        <w:pStyle w:val="Normal"/>
        <w:jc w:val="center"/>
        <w:rPr>
          <w:b/>
          <w:b/>
          <w:caps/>
          <w:sz w:val="40"/>
          <w:szCs w:val="40"/>
        </w:rPr>
      </w:pPr>
      <w:r>
        <w:rPr>
          <w:b/>
          <w:caps/>
          <w:sz w:val="40"/>
          <w:szCs w:val="40"/>
        </w:rPr>
        <w:t>technická správa</w:t>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rPr/>
      </w:pPr>
      <w:r>
        <w:rPr>
          <w:b/>
          <w:szCs w:val="24"/>
        </w:rPr>
        <w:t xml:space="preserve">pre </w:t>
      </w:r>
      <w:r>
        <w:rPr>
          <w:b/>
          <w:caps/>
          <w:szCs w:val="24"/>
        </w:rPr>
        <w:t xml:space="preserve"> AŽ prOJEKT s.r.o.                                         </w:t>
      </w:r>
      <w:r>
        <w:rPr>
          <w:b/>
          <w:szCs w:val="24"/>
        </w:rPr>
        <w:t>Vypracoval : Ing. Vít Svoboda</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ÚVOD  :</w:t>
      </w:r>
    </w:p>
    <w:p>
      <w:pPr>
        <w:pStyle w:val="Normal"/>
        <w:rPr>
          <w:b/>
          <w:b/>
          <w:szCs w:val="24"/>
        </w:rPr>
      </w:pPr>
      <w:r>
        <w:rPr>
          <w:b/>
          <w:szCs w:val="24"/>
        </w:rPr>
      </w:r>
    </w:p>
    <w:p>
      <w:pPr>
        <w:pStyle w:val="Normal"/>
        <w:jc w:val="both"/>
        <w:rPr>
          <w:szCs w:val="24"/>
        </w:rPr>
      </w:pPr>
      <w:r>
        <w:rPr>
          <w:szCs w:val="24"/>
        </w:rPr>
        <w:t xml:space="preserve">Budova starej zlievarne bola vystavaná koncom 19. storočia v klasickom priemyselnom štýle ako zlievareň. V priebehu rokov bola prevádzka zlievarne premiestnená do modernejších objektov a budova bola užívaná k rôznym účelom a podľa potrieb jej momentálnych vlastníkov bola aj vlastníkov patrične stavebne upravovaná a prestavovaná, čo sa odrazilo na relatívne pestrej skladbe jej murovaných konštrukcií. V posledných, približne dvadsiatich rokoch bola budova opustená a uzatvorená. Nakoľko bola neudržiavaná a nedostatočne strážená, jej stav sa neprestajne zhoršoval, až došlo k havárii, pri ktorej sa prepadla škridlou pokrytá strecha a väčšia časť stropov nad prízemím, prvým a druhým poschodím. Pri havárii došlo aj k poškodeniu stien, konkrétne ich korún,  jednak zvetrávaním od dlhodobého zatekania, jednak páčením prepadávajúcich sa konštrukcií. V súčasnosti je strecha zachovaná už iba v troskách visiacich na štítových múroch a hroziacich samovoľným, neregulovaným  zrútením. Podobne v sú troskách zachované už iba malé časti stropov nad prvým a druhým poschodím, trámy ktorých sú oslabené hnilobou tak, že môže prakticky kedykoľvek dôjsť k ich zrúteniu do prízemia. Murované konštrukcie sú až na malé výnimky zachované relatívne dobre. Vážnejšie sú poškodené iba koruny štítových a pozdĺžnych múrov, ktoré sa začínajú rozpadávať a oporný múr na západnej strane objektu, ktorý je pravdepodobne preťažený za ním nahromadenou zeminou. Jeho povrch je výrazne zdeformovaný a jeho kamenné murivo sa začína rozsúvať. Stav objektu je podrobne zdokumentovaný v statickom prieskume vyhotovenom minulého roku v rámci predprojektovej prípravy. V prieskumoch bolo vtedy požadované vyhotovenie viacerých overovacích sond, ktoré ale nemohli byť z dôvodu zlého stavu objektu  a vysokého rizika pri pohybe v ňom sa pohybujúcich nezaškolených osôb zrealizované. Z tohto dôvodu sú v tomto projekte niektoré navrhnuté úpravy iba ako smerné, prípadne vo viacerých alternatívach s tým, že budú v priebehu prác patrične spresňované.  </w:t>
      </w:r>
    </w:p>
    <w:p>
      <w:pPr>
        <w:pStyle w:val="Normal"/>
        <w:jc w:val="both"/>
        <w:rPr>
          <w:szCs w:val="24"/>
        </w:rPr>
      </w:pPr>
      <w:r>
        <w:rPr>
          <w:szCs w:val="24"/>
        </w:rPr>
        <w:t>Vypracovanie statickej časti projektu k vydaniu staveného povolenia si u mňa objednala firma AŽ Projekt s.r.o. zastúpená vedúcim projektantom akcie Ing. V. Krumpolcom. Dokumentácia bude slúžiť ako technický podklad k vydaniu stavebného povolenia a k realizácii stavby.</w:t>
      </w:r>
    </w:p>
    <w:p>
      <w:pPr>
        <w:pStyle w:val="Normal"/>
        <w:jc w:val="both"/>
        <w:rPr>
          <w:szCs w:val="24"/>
        </w:rPr>
      </w:pPr>
      <w:r>
        <w:rPr>
          <w:szCs w:val="24"/>
        </w:rPr>
      </w:r>
    </w:p>
    <w:p>
      <w:pPr>
        <w:pStyle w:val="Normal"/>
        <w:jc w:val="both"/>
        <w:rPr>
          <w:szCs w:val="24"/>
        </w:rPr>
      </w:pPr>
      <w:r>
        <w:rPr>
          <w:szCs w:val="24"/>
        </w:rPr>
      </w:r>
    </w:p>
    <w:p>
      <w:pPr>
        <w:pStyle w:val="Normal"/>
        <w:jc w:val="both"/>
        <w:rPr>
          <w:b/>
          <w:b/>
          <w:caps/>
          <w:szCs w:val="24"/>
        </w:rPr>
      </w:pPr>
      <w:r>
        <w:rPr>
          <w:b/>
          <w:caps/>
          <w:szCs w:val="24"/>
        </w:rPr>
        <w:t>Technické riešenie :</w:t>
      </w:r>
    </w:p>
    <w:p>
      <w:pPr>
        <w:pStyle w:val="Normal"/>
        <w:jc w:val="both"/>
        <w:rPr>
          <w:b/>
          <w:b/>
          <w:caps/>
          <w:szCs w:val="24"/>
        </w:rPr>
      </w:pPr>
      <w:r>
        <w:rPr>
          <w:b/>
          <w:caps/>
          <w:szCs w:val="24"/>
        </w:rPr>
      </w:r>
    </w:p>
    <w:p>
      <w:pPr>
        <w:pStyle w:val="Normal"/>
        <w:jc w:val="both"/>
        <w:rPr>
          <w:b/>
          <w:b/>
          <w:szCs w:val="24"/>
        </w:rPr>
      </w:pPr>
      <w:r>
        <w:rPr>
          <w:b/>
          <w:szCs w:val="24"/>
        </w:rPr>
        <w:t>Búracie práce -  odstránenie havárie :</w:t>
      </w:r>
    </w:p>
    <w:p>
      <w:pPr>
        <w:pStyle w:val="Normal"/>
        <w:jc w:val="both"/>
        <w:rPr>
          <w:szCs w:val="24"/>
        </w:rPr>
      </w:pPr>
      <w:r>
        <w:rPr>
          <w:szCs w:val="24"/>
        </w:rPr>
        <w:t xml:space="preserve">Relatívne najkomplikovanejším krokom bude sprístupnenie objektu, respektíve odstránenie pádom hroziacich zvyškov konštrukcií krovu a stropov nad prvým a druhým poschodím, ktoré sú v súčasnosti iba veľmi ťažko prístupné. Zbúranie zvyškov strechy je možné zrealizovať buď ich postupným rozrezávaním z vysokozdvižnej plošiny, počínajúc od jej voľných okrajov, alebo ich strhnutím. Zvyšky stropov budú podpreté pomocnou výdrevou a budú postupne rozobrané. Samotné steny sú v súčasnej dobe stabilné a rozpadávajú sa iba ich zvetrávaním a mechanicky poškodené koruny. Tie budú na kritických miestach  postupne odbúrané z plošiny. Následne budú z vnútri objektu a z okolia objektu odstránené hromady sutín dosahujúce miestami výšku až 3 m. Až po uvoľnení priestoru bude možné začať klasicky vedenú prestavbu pamiatkového objektu v zmysle pokynov uvedených v legendách k jednotlivým výkresom. Stabilita stien bude zväčšená ich vystužením novými stropmi, ktoré budú so stenou spriahnuté pomocou zainjektovaných kotiev. </w:t>
      </w:r>
    </w:p>
    <w:p>
      <w:pPr>
        <w:pStyle w:val="Normal"/>
        <w:jc w:val="both"/>
        <w:rPr>
          <w:b/>
          <w:b/>
          <w:szCs w:val="24"/>
        </w:rPr>
      </w:pPr>
      <w:r>
        <w:rPr>
          <w:b/>
          <w:szCs w:val="24"/>
        </w:rPr>
        <w:t xml:space="preserve">Výkopy : </w:t>
      </w:r>
    </w:p>
    <w:p>
      <w:pPr>
        <w:pStyle w:val="Normal"/>
        <w:jc w:val="both"/>
        <w:rPr>
          <w:szCs w:val="24"/>
        </w:rPr>
      </w:pPr>
      <w:r>
        <w:rPr>
          <w:szCs w:val="24"/>
        </w:rPr>
        <w:t>Realizovanie výkopov väčšieho objemu, napríklad na severnej strane objektu sa z väčšej časti predpokladá pomocou bagra strednej veľkosti, napríklad Komatsu, práca ktorého v  stiesnených podmienkach terajšej cesty na severnej stane dvoch vedľa seba situovaných objektov je relatívne bezproblémová. Je pravdepodobné, že okrem starých násypov neskoršie zvýšenej cesty bude pri výkopoch na jej severnej strane odkryté aj skalné podložie. O spôsobe jeho odťaženia bude rozhodnuté až v priebehu stavby po zrealizovaní  kontrolných sond. V tesnej blízkosti objektu budú zemné práce realizované ručne, nakoľko v prípade chyby bagristu by mohlo dôjsť aj k vážnejšiemu poškodeniu voľne stojacich stien. To platí aj pre výkopy rýh a jám pre nové základy v objekte a u jeho západného štítu.</w:t>
      </w:r>
    </w:p>
    <w:p>
      <w:pPr>
        <w:pStyle w:val="Normal"/>
        <w:jc w:val="both"/>
        <w:rPr>
          <w:szCs w:val="24"/>
        </w:rPr>
      </w:pPr>
      <w:r>
        <w:rPr>
          <w:szCs w:val="24"/>
        </w:rPr>
      </w:r>
    </w:p>
    <w:p>
      <w:pPr>
        <w:pStyle w:val="Normal"/>
        <w:jc w:val="both"/>
        <w:rPr>
          <w:b/>
          <w:b/>
          <w:szCs w:val="24"/>
        </w:rPr>
      </w:pPr>
      <w:r>
        <w:rPr>
          <w:b/>
          <w:szCs w:val="24"/>
        </w:rPr>
        <w:t>Búranie :</w:t>
      </w:r>
    </w:p>
    <w:p>
      <w:pPr>
        <w:pStyle w:val="Normal"/>
        <w:jc w:val="both"/>
        <w:rPr>
          <w:szCs w:val="24"/>
        </w:rPr>
      </w:pPr>
      <w:r>
        <w:rPr>
          <w:szCs w:val="24"/>
        </w:rPr>
        <w:t xml:space="preserve">Súbežne s výkopmi vo vnútri objektu budú vybúrané aj pod sutinami ukryté zvyšky starých konštrukcií. V prípade ich tesného kontaktu s opravovanými konštrukciami budú práce postupovať súbežne s ich spevňovaním, po záberoch, velkosť ktorých stanoví projektant po vyhodnotení ich kvality na výkopmi obnažených miestach. V prípade prestavby južnej a severnej steny domu kde sa budú meniť polohy a veľkosti otvorov a kde sa bude zjednocovať aj typ muriva na kamenné s režným povrchom, kameňa, budú práce realizované postupne, po jednotlivých otvoroch pri zabezpečení záklenkov  jestvujúcich otvorov pomocnou, podľa postupu prác premiestňovanou výdrevou.  Jednorázové vybúranie väčších celkov stien s výnimkou ich korún je neprípustné. </w:t>
      </w:r>
    </w:p>
    <w:p>
      <w:pPr>
        <w:pStyle w:val="Normal"/>
        <w:jc w:val="both"/>
        <w:rPr>
          <w:szCs w:val="24"/>
        </w:rPr>
      </w:pPr>
      <w:r>
        <w:rPr>
          <w:szCs w:val="24"/>
        </w:rPr>
      </w:r>
    </w:p>
    <w:p>
      <w:pPr>
        <w:pStyle w:val="Normal"/>
        <w:jc w:val="both"/>
        <w:rPr>
          <w:b/>
          <w:b/>
          <w:szCs w:val="24"/>
        </w:rPr>
      </w:pPr>
      <w:r>
        <w:rPr>
          <w:b/>
          <w:szCs w:val="24"/>
        </w:rPr>
        <w:t>Základy :</w:t>
      </w:r>
    </w:p>
    <w:p>
      <w:pPr>
        <w:pStyle w:val="Normal"/>
        <w:jc w:val="both"/>
        <w:rPr>
          <w:szCs w:val="24"/>
        </w:rPr>
      </w:pPr>
      <w:r>
        <w:rPr>
          <w:szCs w:val="24"/>
        </w:rPr>
        <w:t>Založenie nových stien pri obidvoch štítoch objektu je navrhnuté pásové. Základy budú odliate z betónu C 16 / 20, ktorý je v prípade výhodnosti možné prekladať zdravým lomovým kameňom vytriedeným zo sutín a podobne. Rozmery základov sú podchytené na výkrese S1 a v priloženej legende. Napätie zeminy v základových škárach je menšie ako 150 kPa.  Napätie pod jestvujúcimi stenami bude dosahovať  hodnotu 300 – 400 kPa. Tu je ale možné rátať s vyššou únosnosťou konsolidovaného, štrkového podložia. Pokiaľ budú pri výkopoch odkryté miesta s výskytom menej únosného materiálu, bude únosnosť podložia zvýšená podinjektovaním rozpínavou, polyuretánovou živicou.</w:t>
      </w:r>
    </w:p>
    <w:p>
      <w:pPr>
        <w:pStyle w:val="Normal"/>
        <w:jc w:val="both"/>
        <w:rPr>
          <w:szCs w:val="24"/>
        </w:rPr>
      </w:pPr>
      <w:r>
        <w:rPr>
          <w:szCs w:val="24"/>
        </w:rPr>
      </w:r>
    </w:p>
    <w:p>
      <w:pPr>
        <w:pStyle w:val="Normal"/>
        <w:jc w:val="both"/>
        <w:rPr/>
      </w:pPr>
      <w:r>
        <w:rPr>
          <w:b/>
          <w:szCs w:val="24"/>
        </w:rPr>
        <w:t>Zvislé konštrukcie :</w:t>
      </w:r>
    </w:p>
    <w:p>
      <w:pPr>
        <w:pStyle w:val="Normal"/>
        <w:jc w:val="both"/>
        <w:rPr>
          <w:szCs w:val="24"/>
        </w:rPr>
      </w:pPr>
      <w:r>
        <w:rPr>
          <w:szCs w:val="24"/>
        </w:rPr>
        <w:t>Steny objektu sú masívne, vymurované z väčšej časti z lomového kameňa na horúcu, vápennú maltu.  K stavbe bol použitý miestny kameň, prípadne kameň z blízkych baní sivozelenej farby a bridličnatého usporiadania. Tehly boli aplikované k vymurovkám exponovaných konštrukcií ako sú komíny, záklenky a špalety otvorov. V priebehu užívania, konkrétne pri rôznych prestavbách bol kameň pomiešaný s tehlami rôznych typov. V rámci prestavby okenných a dverných otvorov bude urobené v rámci možností aj zjednotenie kvality povrchu materiálu stien na režné, kamenné murivo. Postup pri úpravách stien je  popísaný na jednotlivých výkresoch a v oddielu búracích prác. Koruny stien budú opatrené stužujúcim, zatepleným a kameňom obloženým, železobetónovým vencom na ktorý bude osadená nová konštrukcia kombinovaného krovu, ako aj jeho funkčná replika vo forme fragmentu pôvodnej konštrukcie.  Pri prestavbe zistené trhliny v stenách budú opravené hĺbkovým vyškárovaním a v prípade potreby aj zainjektovaním Predbežne sa predpokladá aplikovanie silikátových technológií. Komíny, ktoré majú byť zachované, budú po sprístupnení podrobne prekontrolované a podľa potreby doplnené, respektíve opravené a upravené. Predbežne sa ráta s úplným premurovaním ich nadstrešných častí a s ich podchytením do nových stropov.</w:t>
      </w:r>
    </w:p>
    <w:p>
      <w:pPr>
        <w:pStyle w:val="Normal"/>
        <w:jc w:val="both"/>
        <w:rPr>
          <w:szCs w:val="24"/>
        </w:rPr>
      </w:pPr>
      <w:r>
        <w:rPr>
          <w:szCs w:val="24"/>
        </w:rPr>
      </w:r>
    </w:p>
    <w:p>
      <w:pPr>
        <w:pStyle w:val="Normal"/>
        <w:jc w:val="both"/>
        <w:rPr>
          <w:b/>
          <w:b/>
          <w:szCs w:val="24"/>
        </w:rPr>
      </w:pPr>
      <w:r>
        <w:rPr>
          <w:b/>
          <w:szCs w:val="24"/>
        </w:rPr>
        <w:t>Vodorovné konštrukcie :</w:t>
      </w:r>
    </w:p>
    <w:p>
      <w:pPr>
        <w:pStyle w:val="Normal"/>
        <w:jc w:val="both"/>
        <w:rPr>
          <w:szCs w:val="24"/>
        </w:rPr>
      </w:pPr>
      <w:r>
        <w:rPr>
          <w:szCs w:val="24"/>
        </w:rPr>
        <w:t>Podkladové betóny podláh prízemia sú navrhnuté vystužené rohožami Kari a odliate z betónu C 16 / 20. Stropy nad prízemím a prvým poschodím sú navrhnuté polomontované, tvorené valcovanými nosníkmi prierezu I 240 doplnenými podpernými uholníkmi privarenými k ich stojinám, na ktoré bude uložené pribodované, prípadne pristrelené stratené debnenie z trapézových plechov. Po vyarmovaní dosák budú na debnenie odliate z betónu C 16 / 20 samonosné stropné dosky hrubé 50 – 100 mm podľa prelisov debnenia. Na nosníky budú na určených miestach privarené prúty zainjektovaného kotvenia stien. Prevádzkové zaťaženie stropov je navrhnuté 400 kg / m</w:t>
      </w:r>
      <w:r>
        <w:rPr>
          <w:szCs w:val="24"/>
          <w:vertAlign w:val="superscript"/>
        </w:rPr>
        <w:t>2</w:t>
      </w:r>
      <w:r>
        <w:rPr>
          <w:szCs w:val="24"/>
        </w:rPr>
        <w:t>.</w:t>
      </w:r>
    </w:p>
    <w:p>
      <w:pPr>
        <w:pStyle w:val="Normal"/>
        <w:jc w:val="both"/>
        <w:rPr>
          <w:szCs w:val="24"/>
        </w:rPr>
      </w:pPr>
      <w:r>
        <w:rPr>
          <w:szCs w:val="24"/>
        </w:rPr>
      </w:r>
    </w:p>
    <w:p>
      <w:pPr>
        <w:pStyle w:val="Normal"/>
        <w:jc w:val="both"/>
        <w:rPr>
          <w:b/>
          <w:b/>
          <w:szCs w:val="24"/>
        </w:rPr>
      </w:pPr>
      <w:r>
        <w:rPr>
          <w:b/>
          <w:szCs w:val="24"/>
        </w:rPr>
        <w:t>Strecha a krov :</w:t>
      </w:r>
    </w:p>
    <w:p>
      <w:pPr>
        <w:pStyle w:val="Normal"/>
        <w:jc w:val="both"/>
        <w:rPr>
          <w:szCs w:val="24"/>
        </w:rPr>
      </w:pPr>
      <w:r>
        <w:rPr>
          <w:szCs w:val="24"/>
        </w:rPr>
        <w:t>Strecha objektu je navrhnutá ako vzhľadová replika konštrukcie pôvodnej. Pokrytá bude bobrovkami v šupinovej väzbe. Jej konštrukcia je ale navrhnutá nová v kombinácii oceľových trojkĺbových rámov s tiahlami vo funkcii plných väzieb  a pomedzi ne vložených oceľových väzníc do prírub ktorých budú vložené jednotlivé krokvy.  Rámy sú navrhnuté z dvoch U profilov medzi ktorými bude zovretá krokva plnej väzby. Podrobnosti konštrukcie sú na priloženom výkrese S 8. Pri východnom štíte bude  ako z časti funkčná uplatnená aj replika historickej väzby pôvodného krovu. Podrobnosti jej konštrukcie a jej spriahnutia s konštrukciou novou sú na výkrese č. S 7.</w:t>
      </w:r>
    </w:p>
    <w:p>
      <w:pPr>
        <w:pStyle w:val="Normal"/>
        <w:jc w:val="both"/>
        <w:rPr>
          <w:szCs w:val="24"/>
        </w:rPr>
      </w:pPr>
      <w:r>
        <w:rPr>
          <w:szCs w:val="24"/>
        </w:rPr>
      </w:r>
    </w:p>
    <w:p>
      <w:pPr>
        <w:pStyle w:val="Normal"/>
        <w:jc w:val="both"/>
        <w:rPr>
          <w:b/>
          <w:b/>
          <w:szCs w:val="24"/>
        </w:rPr>
      </w:pPr>
      <w:r>
        <w:rPr>
          <w:b/>
          <w:caps/>
          <w:szCs w:val="24"/>
        </w:rPr>
        <w:t>Záver</w:t>
      </w:r>
      <w:r>
        <w:rPr>
          <w:b/>
          <w:szCs w:val="24"/>
        </w:rPr>
        <w:t xml:space="preserve"> :</w:t>
      </w:r>
    </w:p>
    <w:p>
      <w:pPr>
        <w:pStyle w:val="Normal"/>
        <w:jc w:val="both"/>
        <w:rPr>
          <w:b/>
          <w:b/>
          <w:szCs w:val="24"/>
        </w:rPr>
      </w:pPr>
      <w:r>
        <w:rPr>
          <w:b/>
          <w:szCs w:val="24"/>
        </w:rPr>
      </w:r>
    </w:p>
    <w:p>
      <w:pPr>
        <w:pStyle w:val="Normal"/>
        <w:jc w:val="both"/>
        <w:rPr>
          <w:szCs w:val="24"/>
        </w:rPr>
      </w:pPr>
      <w:r>
        <w:rPr>
          <w:szCs w:val="24"/>
        </w:rPr>
        <w:t>S výnimkou prác spojených s odstránením havarijného stavu a so sprístupnením objektu ide všeobecne o štandardne uplatňované tradičné technológie realizovateľné aj menšími miestnymi stavebnými firmami. Projektan statiky žiada, aby bol v priebehu hrubých stavebných prác na stavbu pravidelne pozývaný na kontrolné dni a vyhradzuje si právo návrhu operatívnych zmien vyvolaných náhodnými nálezmi a výskytom odlišností oproti pôvodným predpokladom a podkladom.</w:t>
      </w:r>
    </w:p>
    <w:p>
      <w:pPr>
        <w:pStyle w:val="Normal"/>
        <w:jc w:val="both"/>
        <w:rPr>
          <w:szCs w:val="24"/>
        </w:rPr>
      </w:pPr>
      <w:r>
        <w:rPr>
          <w:szCs w:val="24"/>
        </w:rPr>
        <w:t xml:space="preserve">Pozor! Pri príprave materiálu spojenej s jeho krátením je bezpodmienečne nutné overiť rozmery dielcov premeraním priamo na stavb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V Spišskej Novej Vsi 11 / 2014                                    Vypracoval : Ing. Vít Svobo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0:08:00Z</dcterms:created>
  <dc:creator>*</dc:creator>
  <dc:description/>
  <cp:keywords/>
  <dc:language>en-US</dc:language>
  <cp:lastModifiedBy>*</cp:lastModifiedBy>
  <cp:lastPrinted>2014-11-27T21:25:00Z</cp:lastPrinted>
  <dcterms:modified xsi:type="dcterms:W3CDTF">2014-12-02T10:08:00Z</dcterms:modified>
  <cp:revision>2</cp:revision>
  <dc:subject/>
  <dc:title>Ing</dc:title>
</cp:coreProperties>
</file>