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sz w:val="24"/>
        </w:rPr>
        <w:t xml:space="preserve">Bystrík PAŇÁK  - </w:t>
      </w:r>
      <w:r>
        <w:rPr/>
        <w:t xml:space="preserve">GAS PROJ , </w:t>
      </w:r>
      <w:r>
        <w:rPr>
          <w:sz w:val="24"/>
        </w:rPr>
        <w:t>projektový ateliér ,  Komenského 10 , 010 01 Ži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 Žiline , 20. júla 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4179" w:type="dxa"/>
        <w:jc w:val="left"/>
        <w:tblInd w:w="56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9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.</w:t>
            </w:r>
          </w:p>
          <w:p>
            <w:pPr>
              <w:pStyle w:val="Heading2"/>
              <w:rPr/>
            </w:pPr>
            <w:r>
              <w:rPr/>
              <w:t>SPP – distribúcia, a.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Závodská cesta 26/2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010 22  Žilin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Vec :   Vyjadrenie k realizačnému projektu stavby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prílohe listu Vám predkladáme realizačný projekt stavby „Zvýšenie prístupnosti ku kultúrnym pamiatkam v Česko – Slovenskom pohraničí – objekt Dočasná úprava NTL plynovodu“ na vyjadrenie. </w:t>
      </w:r>
    </w:p>
    <w:p>
      <w:pPr>
        <w:pStyle w:val="Normal"/>
        <w:jc w:val="both"/>
        <w:rPr/>
      </w:pPr>
      <w:r>
        <w:rPr/>
        <w:t> </w:t>
      </w:r>
      <w:r>
        <w:rPr/>
        <w:br/>
        <w:br/>
        <w:br/>
        <w:t xml:space="preserve"> Ostávame 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ystrík Paň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</w:t>
        <w:tab/>
        <w:t xml:space="preserve">:              -     1x realizačný projekt stav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bavuje </w:t>
        <w:tab/>
        <w:t>: Bystrík Paňák</w:t>
      </w:r>
    </w:p>
    <w:p>
      <w:pPr>
        <w:pStyle w:val="Normal"/>
        <w:rPr/>
      </w:pPr>
      <w:r>
        <w:rPr/>
        <w:t xml:space="preserve">Mobil </w:t>
        <w:tab/>
        <w:tab/>
        <w:t>: 0907-837345</w:t>
      </w:r>
    </w:p>
    <w:p>
      <w:pPr>
        <w:pStyle w:val="Normal"/>
        <w:rPr/>
      </w:pPr>
      <w:r>
        <w:rPr/>
        <w:t>e-mail</w:t>
        <w:tab/>
        <w:tab/>
        <w:t>: panakbystrik@gmail.com</w:t>
      </w:r>
    </w:p>
    <w:sectPr>
      <w:type w:val="nextPage"/>
      <w:pgSz w:w="11906" w:h="16838"/>
      <w:pgMar w:left="1418" w:right="567" w:gutter="0" w:header="0" w:top="1135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11:41:00Z</dcterms:created>
  <dc:creator>Bistrík PAŇÁK</dc:creator>
  <dc:description/>
  <cp:keywords/>
  <dc:language>en-US</dc:language>
  <cp:lastModifiedBy>Bystro</cp:lastModifiedBy>
  <cp:lastPrinted>2021-04-15T14:25:00Z</cp:lastPrinted>
  <dcterms:modified xsi:type="dcterms:W3CDTF">2022-07-20T13:33:00Z</dcterms:modified>
  <cp:revision>152</cp:revision>
  <dc:subject/>
  <dc:title>    GAS PROJ , projektový ateliér , Komenského 10 , 010 01 Žilina</dc:title>
</cp:coreProperties>
</file>