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Mobilné zariadenia pre SIS RECAS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302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kúpa, dodanie a uvedenie do prevádzky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ručných mobilných </w:t>
      </w:r>
      <w:r>
        <w:rPr>
          <w:rFonts w:cs="Arial Narrow" w:ascii="Arial Narrow" w:hAnsi="Arial Narrow"/>
          <w:sz w:val="22"/>
          <w:szCs w:val="22"/>
        </w:rPr>
        <w:t xml:space="preserve">zariadení vrátane príslušenstva k zariadeniam a s tým súvisiace služby. 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>Ručné mobilné zariadenia  využívajú mobilnú aplikáciu s integrovaným schengenským informačným  systémom (SIS II), ktoré sú určené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strike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500-0</w:t>
        <w:tab/>
        <w:t xml:space="preserve">Vreckové počítače 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</w:t>
        <w:tab/>
        <w:t>Tabletový počítač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5125110-0</w:t>
        <w:tab/>
        <w:t>Biometrické snímače</w:t>
      </w:r>
    </w:p>
    <w:p>
      <w:pPr>
        <w:pStyle w:val="Normal"/>
        <w:spacing w:lineRule="atLeast" w:line="240"/>
        <w:ind w:left="2124" w:right="850" w:hanging="141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30234500-3 </w:t>
        <w:tab/>
        <w:t>Pamäťové archivačné médi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 xml:space="preserve">30237270-2 </w:t>
        <w:tab/>
        <w:t>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uvedenie do prevádzky tovaru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rPr>
          <w:rFonts w:cs="Arial" w:ascii="Arial Narrow" w:hAnsi="Arial Narrow"/>
          <w:sz w:val="24"/>
          <w:szCs w:val="24"/>
        </w:rPr>
        <w:t>Požadovaná lehota</w:t>
      </w:r>
      <w:r>
        <w:rPr>
          <w:rFonts w:cs="Arial Narrow" w:ascii="Arial Narrow" w:hAnsi="Arial Narrow"/>
          <w:sz w:val="24"/>
          <w:szCs w:val="24"/>
        </w:rPr>
        <w:t xml:space="preserve"> dodania je do 90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4"/>
          <w:szCs w:val="24"/>
        </w:rPr>
        <w:t>30.11.2023</w:t>
      </w:r>
      <w:r>
        <w:rPr>
          <w:rFonts w:cs="Arial Narrow" w:ascii="Arial Narrow" w:hAnsi="Arial Narrow"/>
          <w:sz w:val="24"/>
          <w:szCs w:val="24"/>
        </w:rPr>
        <w:t>. Verejný obstarávateľ umožňuje dodanie tovaru aj v režime postupného dodania tovaru, avšak rozdelenie dodania tovaru je možné maximálne na tri samostatné dodávk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Prezídium Policajného zboru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bor správy informačných systémov polície, Račianska 45, 812 72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52" w:before="0" w:after="160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sz w:val="22"/>
          <w:szCs w:val="22"/>
        </w:rPr>
        <w:t xml:space="preserve">Technické požiadavky sa odvolávajú na konkrétneho výrobcu pretože si to vyžaduje predmet zákazky.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>V opise predmetu zákazky je uvedený konkrétny operačný systém nakoľko ide o nasadenie zariadenia, ktoré musí byť plne kompatibilné so v súčasnosti využívaným androidovým aplikačným softvérom verejného obstarávateľa (mobilnou aplikáciou), ktorý bol vyvinutý pre jeho potreby a je používaný v praxi.</w:t>
      </w:r>
    </w:p>
    <w:p>
      <w:pPr>
        <w:pStyle w:val="Normal"/>
        <w:spacing w:lineRule="auto" w:line="252" w:before="0" w:after="160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zmysle § 42 ods. 3 zákona sa odkaz na konkrétneho výrobcu doplňuje slovom „ekvivalent“. Z dôvodu zabezpečenia </w:t>
      </w:r>
      <w:r>
        <w:rPr>
          <w:rFonts w:cs="Arial Narrow" w:ascii="Arial Narrow" w:hAnsi="Arial Narrow"/>
          <w:color w:val="212121"/>
          <w:sz w:val="22"/>
          <w:szCs w:val="22"/>
          <w:lang w:eastAsia="en-GB"/>
        </w:rPr>
        <w:t xml:space="preserve">kompatibility s už existujúcim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súčasnosti využívaným androidovým aplikačným softvérom verejného obstarávateľa (mobilnou aplikáciou)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color w:val="212121"/>
          <w:sz w:val="22"/>
          <w:szCs w:val="22"/>
          <w:lang w:eastAsia="en-GB"/>
        </w:rPr>
      </w:pPr>
      <w:r>
        <w:rPr>
          <w:rFonts w:cs="Arial Narrow" w:ascii="Arial Narrow" w:hAnsi="Arial Narrow"/>
          <w:color w:val="212121"/>
          <w:sz w:val="22"/>
          <w:szCs w:val="22"/>
          <w:lang w:eastAsia="en-GB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Mobilné zariadenie s príslušenstv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2 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me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245 mm x 120 mm x 6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motnosť vrátane batér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. 660 gra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5’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rozlíšenie 720x12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ebný, 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esmú ho prekrývať moduly rozpozna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3 M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ektivita, rozhranie a senzo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 Micro alebo nano SIM Slot, 1 Micro USB alebo USB-C konektor,  Svetelný Sen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3000 mAh Li-ion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- 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m internej batérie sa požaduje nabíjačka 230V, autonabíjačka - vstup 12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á pamä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B RAM, min.16 GB Fla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Android 8 alebo ekvivalen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 kryt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spĺňajúce špecifikácie 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plo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evádzkovateľné v tepelných podmienkach v rozpätí  od -10°C do +50°C aspoň čítač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drôtová komuniká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0 Bluetooth, Wifi, GSM, 4G, LTE, GPS, A-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MRZ zón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fyzická alebo s integrovaným softvérovým riešením, ktorá bude kompatibilná s mobilnou aplikáciou verejného obstarávateľa a spĺňa požiadavky vrátane licencie minimálne na 5 rokov. VO uvádza ako jeden príklad softwaru z viacerých dostupných na trhu:  (https://regulaforensics.com/explore/technologies/mrz-reading/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– Čítačka MRZ zó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ICAO 9303, flexibilné čítanie rôznych typov dokumentov – 2-riadkové a 3-riadkové zóny MRZ, automatické spustenie po priložení dokladu - požaduje sa pri fyzickej čítačk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bezkontaktných karie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13.56 MHz, Vyhovuje  ISO 15693,  ISO 14443 A / B štandardom, Mifare® Ultralight, Mifare® DESFIRE, vyhovujúca ICAO: plne interoperabilná na čítanie všetkých typov elektronických pasov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kontaktných karie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Plne interoperabilná na čítanie všetkých typov dokumentov e-ID, Vyhovujúca ISO 7816 (T=0 &amp; T=1)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otlačkov prsto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Integrovaný certifikát FBI PIV, Rozlíšenie skenera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min.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500ppi, kompresia dát prostredníctvom algoritmu WSQ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, snímač odtlačku min. jedného prst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Ochranné sklo obrazovky odolné proti poškriabaniu  - odolnosť: tvrdosť min.  9H, hrúbka min. 0,26 mm- max. 0,33 mm, rozmery podľa veľkosti displej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Ochranné puzdro kompatibilné s dodaným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Remienok na ruku kompatibilné s dodaným mobilným zariadením a ochranným púdro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Čítačky dokladov, resp. snímač odtlačku prstov môžu byť dodané ako príslušenstvo, s tým že po pripojení k mobilnému zariadeniu budú tvoriť kompaktný celok. Vzhľadom na to, že zariadenia budú používané v teréne, nie je očakávané, že jeden modul bude používateľ odpájať, aby mohol použiť druhý. Jednotlivé moduly budú mechanicky fixované voči samovoľnému  rozpojeniu. Verejný obstarávateľ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 mechanické fixovanie jednotlivých modulov bude akceptovať aj „L pattern“ úchyt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 prípade, že čítačky dokladov, resp. snímač odtlačku prstov nebude tvoriť jeden celok, musia byť tieto komponenty plne kompatibilné s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bilné zariadenie (vrátane modulov rozpoznania) musia byť plne kompatibilné so v súčasnosti využívaným androidovým aplikačným softvérom verejného obstarávateľa (mobilnou aplikáciou), ktorý bol vyvinutý pre jeho potreby a je používaný v praxi. Mobilná aplikácia s integrovaným schengenským informačným  systémom (SIS II) je určená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 Aplikácia kladie minimálne požiadavky na zariadenie, ktoré sú definované v požiadavk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59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4-14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