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/>
      </w:pPr>
      <w:r>
        <w:rPr/>
        <w:t>Technická správa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Stavba : </w:t>
      </w:r>
      <w:r>
        <w:rPr>
          <w:sz w:val="24"/>
        </w:rPr>
        <w:t xml:space="preserve"> Stavebné úpravy trafostanice FN Trenčín, Legionárska 28, Trenčín 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>Objekt :</w:t>
      </w:r>
      <w:r>
        <w:rPr>
          <w:sz w:val="24"/>
        </w:rPr>
        <w:t xml:space="preserve"> SO-01 Stavebné úpravy trafostanice</w:t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Časť    :  </w:t>
      </w:r>
      <w:r>
        <w:rPr>
          <w:sz w:val="24"/>
        </w:rPr>
        <w:t>Architektonicko-stavebné riešen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Úvod </w:t>
      </w:r>
    </w:p>
    <w:p>
      <w:pPr>
        <w:pStyle w:val="Zkladntext2"/>
        <w:spacing w:lineRule="auto" w:line="276" w:before="0" w:after="0"/>
        <w:jc w:val="both"/>
        <w:rPr/>
      </w:pPr>
      <w:r>
        <w:rPr/>
        <w:t>Projektová dokumentácia je spracovaná podľa požiadaviek investora. Podkladom pre spracovanie projektovej dokumentácie bolo zameranie skutkového stavu, čiastkové výkresy jestvujúceho stav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 . Všeobecne</w:t>
      </w:r>
    </w:p>
    <w:p>
      <w:pPr>
        <w:pStyle w:val="TextBody"/>
        <w:rPr/>
      </w:pPr>
      <w:r>
        <w:rPr/>
        <w:t xml:space="preserve">Navrhovaná stavba  sa nachádza v areáli FN Trenčín, Legionárska 28, Trenčín – v jestvujúcej budove skladov MTZ, na I.NP. Predmetom PD sú stavebné úpravy trafostanice pre druhé TRAFO T2.Budova v ktorej sa budú prevádzať stavebné úpravy je napojená na  všetky inžinierske siete. K budove sú vedené jestvujúce vnútroareálové komunikácie.  Jestvujúce vstupy na pracoviská ostanú nezmenené.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 w:before="0" w:after="0"/>
        <w:rPr>
          <w:b/>
          <w:b/>
        </w:rPr>
      </w:pPr>
      <w:r>
        <w:rPr>
          <w:b/>
        </w:rPr>
        <w:t>3. Búracie práce</w:t>
      </w:r>
    </w:p>
    <w:p>
      <w:pPr>
        <w:pStyle w:val="Normal"/>
        <w:jc w:val="both"/>
        <w:rPr/>
      </w:pPr>
      <w:r>
        <w:rPr>
          <w:sz w:val="24"/>
        </w:rPr>
        <w:t>Búracie práce sa prevedú v riešenej časti na I.NP. Búracie práce sú podrobné rozkreslené a popísane vo výkresoch búracích prác. Pred vybúraním otvorov najskôr osadiť preklady. Suť z búracích prác sa odvezie na najbližšiu skládku cca 25 km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odľa vyhlášky MŽP SR č.365/2015 Z.z. vzniknú pri búracích prácach nasledovné odpady: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1 02 tehly          </w:t>
        <w:tab/>
        <w:tab/>
        <w:t>-  0,45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17 09 04 zmiešané odpady zo stavieb a demolácií iné ako uvedené v 17 09 01,02,03 - 0,2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Zvislé a vodorovné konštrukc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vonavrhované priečky sú navrhnuté zo sádrokartónovej priečky Rigips HABITO 3.40.02 HB, výšky 4150 mm. Dvere v sádrokartónovej priečke sú navrhnuté drevené hladké plné. V obvodovej stene trafo komore je osadený ventilátor  a vetracia mriežka dodávka elektroinštalácie. Výškové osadenie ventilátora a vetracej mriežky pozri výkres búracích prác a nového stavu. Podlahy pred elektrorozvádzačmi sú navrhnuté z dialektrického kober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. Úprava povrchov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/ vnútorná</w:t>
        <w:tab/>
      </w:r>
      <w:r>
        <w:rPr>
          <w:sz w:val="24"/>
        </w:rPr>
        <w:t>- vyspravka -  hrubá omietka cemix + podklad cementový špric</w:t>
        <w:tab/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 maľba Primalex</w:t>
        <w:tab/>
        <w:t xml:space="preserve">   </w:t>
        <w:tab/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b/ vonkajšia</w:t>
      </w:r>
      <w:r>
        <w:rPr>
          <w:sz w:val="24"/>
        </w:rPr>
        <w:t xml:space="preserve">   - nerieši 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6. Nátery</w:t>
      </w:r>
    </w:p>
    <w:p>
      <w:pPr>
        <w:pStyle w:val="TextBody"/>
        <w:rPr/>
      </w:pPr>
      <w:r>
        <w:rPr/>
        <w:t>Zámočnícke práce sa opatria nátermi v skladbe: Základný náter farbou dvojzložkovou S 2008, základný náter farbou syntetickou podkladovou S 2012, vrchný email syntetický vonkajší S 2013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ypracoval: Ing. Šuty Juraj</w:t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before="120" w:after="0"/>
    </w:pPr>
    <w:rPr>
      <w:sz w:val="24"/>
    </w:rPr>
  </w:style>
  <w:style w:type="paragraph" w:styleId="Zkladntext3">
    <w:name w:val="Základný text 3"/>
    <w:basedOn w:val="Normal"/>
    <w:qFormat/>
    <w:pPr>
      <w:spacing w:before="120" w:after="0"/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0:48:00Z</dcterms:created>
  <dc:creator>uživateľ2</dc:creator>
  <dc:description>Filtr T602 id:</dc:description>
  <cp:keywords/>
  <dc:language>en-US</dc:language>
  <cp:lastModifiedBy>admin</cp:lastModifiedBy>
  <cp:lastPrinted>2021-08-30T07:48:00Z</cp:lastPrinted>
  <dcterms:modified xsi:type="dcterms:W3CDTF">2022-09-07T11:03:00Z</dcterms:modified>
  <cp:revision>4</cp:revision>
  <dc:subject/>
  <dc:title>Technická správa</dc:title>
</cp:coreProperties>
</file>