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ONSERWACJA I UTRZYMANIE DRÓG LEŚNYCH  LEŚNICTWO SZCZAKOWA ODDZ.  348c, D.P. nr 65                                    NADLEŚNICTWO: CHRZANÓW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firstLine="708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wewnątrzzakładow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4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4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zagęszczenie,</w:t>
      </w:r>
    </w:p>
    <w:p>
      <w:pPr>
        <w:pStyle w:val="Normal"/>
        <w:numPr>
          <w:ilvl w:val="0"/>
          <w:numId w:val="4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KONSERWACJA I UTRZYMANIE DRÓG LEŚNYCH  LEŚNICTWO SZCZAKOWA ODDZ.  348c, D.P. nr 65                                    NADLEŚNICTWO: CHRZANÓW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SPECYFIKACJE TECHNICZN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 dokument przetargowy i kontraktowy przy zlecaniu i realizacji robót na drogach leśnych wewnątrzzakładow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2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2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2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9:03:00Z</dcterms:created>
  <dc:creator>Idzik</dc:creator>
  <dc:description/>
  <dc:language>en-US</dc:language>
  <cp:lastModifiedBy>Emil</cp:lastModifiedBy>
  <cp:lastPrinted>2006-08-24T19:28:00Z</cp:lastPrinted>
  <dcterms:modified xsi:type="dcterms:W3CDTF">2023-08-28T14:19:00Z</dcterms:modified>
  <cp:revision>101</cp:revision>
  <dc:subject/>
  <dc:title>PAŃSTWOWE GOSPODARSTWO LEŚNE LASY PAŃSTWOWE</dc:title>
</cp:coreProperties>
</file>