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SŁAWKÓW ODDZ.  40, D.P. nr 70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SŁAWKÓW ODDZ.  40, D.P. nr 70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SŁAWKÓW ODDZ.  40, D.P. nr 70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24:00Z</dcterms:modified>
  <cp:revision>77</cp:revision>
  <dc:subject/>
  <dc:title>GENERALNA DYREKCJA DRÓG PUBLICZNYCH</dc:title>
</cp:coreProperties>
</file>