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445784179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2000254611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