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461811159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752702263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