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213136193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293568703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