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301" w:hRule="atLeast"/>
        </w:trPr>
        <w:tc>
          <w:tcPr>
            <w:tcW w:w="9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g. Miroslav Divo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tystová 11, 974 05 Banská Bys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37893386, IČ DPH SK 102912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P R O J E K T   S T A V B Y</w:t>
      </w:r>
    </w:p>
    <w:p>
      <w:pPr>
        <w:pStyle w:val="Normal"/>
        <w:spacing w:before="12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MENA STAVBY PRED DOKONČENÍM</w:t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Á SPRÁVA</w:t>
      </w:r>
    </w:p>
    <w:p>
      <w:pPr>
        <w:pStyle w:val="Normal"/>
        <w:ind w:left="2127" w:hanging="212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</w:rPr>
        <w:t>Názov stavby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Cs w:val="24"/>
        </w:rPr>
        <w:t>Rekonštrukcia kotolne v areáli OZLT Banská Bystrica</w:t>
      </w:r>
    </w:p>
    <w:p>
      <w:pPr>
        <w:pStyle w:val="Normal"/>
        <w:ind w:left="2127" w:hanging="212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sto stavby:</w:t>
      </w:r>
      <w:r>
        <w:rPr>
          <w:rFonts w:cs="Arial" w:ascii="Arial" w:hAnsi="Arial"/>
          <w:b/>
        </w:rPr>
        <w:tab/>
        <w:tab/>
        <w:t>Banská Bystrica</w:t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jednávateľ:</w:t>
        <w:tab/>
        <w:tab/>
      </w:r>
      <w:r>
        <w:rPr>
          <w:rFonts w:cs="Arial" w:ascii="Arial" w:hAnsi="Arial"/>
          <w:b/>
          <w:szCs w:val="24"/>
        </w:rPr>
        <w:t>LESY SR, š.p. Odštepný závod lesnej techniky</w:t>
      </w:r>
    </w:p>
    <w:p>
      <w:pPr>
        <w:pStyle w:val="Normal"/>
        <w:rPr/>
      </w:pPr>
      <w:r>
        <w:rPr>
          <w:szCs w:val="24"/>
        </w:rPr>
        <w:tab/>
        <w:tab/>
        <w:tab/>
        <w:tab/>
      </w:r>
      <w:r>
        <w:rPr>
          <w:rFonts w:cs="Arial" w:ascii="Arial" w:hAnsi="Arial"/>
          <w:szCs w:val="24"/>
        </w:rPr>
        <w:t>Mičinská cesta 33, 974 01 Banská Bystric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/PS</w:t>
      </w:r>
      <w:r>
        <w:rPr>
          <w:rFonts w:cs="Arial" w:ascii="Arial" w:hAnsi="Arial"/>
          <w:b/>
        </w:rPr>
        <w:tab/>
        <w:tab/>
        <w:t>SO 03 Vnútro areálový rozvod plynu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Projektant stavby:</w:t>
        <w:tab/>
        <w:tab/>
        <w:t>Ing. Miroslav Divok</w:t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Vypracoval:</w:t>
        <w:tab/>
        <w:tab/>
        <w:t>Ing. Miroslav Divok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Zákazkové číslo:</w:t>
        <w:tab/>
        <w:tab/>
        <w:t>009/19</w:t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Archívne číslo:</w:t>
        <w:tab/>
        <w:tab/>
        <w:t>009/19P-403-1/1</w:t>
        <w:tab/>
        <w:tab/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Dátum:</w:t>
        <w:tab/>
        <w:tab/>
        <w:t>Júl 2019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21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p>
      <w:pPr>
        <w:pStyle w:val="Heading1"/>
        <w:jc w:val="left"/>
        <w:rPr/>
      </w:pPr>
      <w:r>
        <w:rPr/>
        <w:t>úvod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ácia rieši náhradu existujúceho kotla na spaľovanie biomasy – dreva v areáli Odštepného závodu lesnej techniky na Mičinskej ceste 33 v Banskej Bystrici . Miesto tohto kotla bude areál teplom zásobovaný kotlom HOVAL UltraGas 900D resp. jeho ekvivalentom.</w:t>
      </w:r>
    </w:p>
    <w:p>
      <w:pPr>
        <w:pStyle w:val="Heading1"/>
        <w:jc w:val="both"/>
        <w:rPr/>
      </w:pPr>
      <w:r>
        <w:rPr/>
        <w:t>základné technické údaje</w:t>
      </w:r>
    </w:p>
    <w:p>
      <w:pPr>
        <w:pStyle w:val="Bentext"/>
        <w:rPr/>
      </w:pPr>
      <w:r>
        <w:rPr>
          <w:rFonts w:cs="Arial" w:ascii="Arial" w:hAnsi="Arial"/>
          <w:sz w:val="20"/>
        </w:rPr>
        <w:t>Druh plynu</w:t>
        <w:tab/>
        <w:tab/>
        <w:tab/>
        <w:tab/>
        <w:tab/>
        <w:t>zemný plyn naftový výhrevnosť 9,6 kWh/m3</w:t>
      </w:r>
    </w:p>
    <w:p>
      <w:pPr>
        <w:pStyle w:val="Bentext"/>
        <w:rPr/>
      </w:pPr>
      <w:r>
        <w:rPr>
          <w:rFonts w:cs="Arial" w:ascii="Arial" w:hAnsi="Arial"/>
          <w:sz w:val="20"/>
        </w:rPr>
        <w:t>Prevádzkový pretlak plynu</w:t>
        <w:tab/>
      </w:r>
    </w:p>
    <w:p>
      <w:pPr>
        <w:pStyle w:val="Bentext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vonkajší rozvod</w:t>
        <w:tab/>
        <w:tab/>
        <w:tab/>
        <w:t>90 kPa</w:t>
      </w:r>
    </w:p>
    <w:p>
      <w:pPr>
        <w:pStyle w:val="Bentext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kotolňa</w:t>
        <w:tab/>
        <w:tab/>
        <w:tab/>
        <w:tab/>
        <w:t>3 kPa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emer rozvodu plynu</w:t>
        <w:tab/>
        <w:tab/>
        <w:tab/>
        <w:t>DN50, DN65, DN200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emer odvzdušňovacích potrubí</w:t>
        <w:tab/>
        <w:t>DN15, DN20, DN25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ál rozvodu plynu</w:t>
        <w:tab/>
        <w:tab/>
        <w:tab/>
        <w:t>oceľ 11 353.1 resp. ekvivalent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ové spotrebiče</w:t>
        <w:tab/>
        <w:tab/>
        <w:tab/>
        <w:tab/>
        <w:t xml:space="preserve">1 ks Hoval UltraGas D900 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Tepelný výkon 87 až 934 kW</w:t>
      </w:r>
    </w:p>
    <w:p>
      <w:pPr>
        <w:pStyle w:val="Normal"/>
        <w:ind w:left="3402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x plynový horák súčasť kotla</w:t>
      </w:r>
    </w:p>
    <w:p>
      <w:pPr>
        <w:pStyle w:val="Normal"/>
        <w:ind w:left="3402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eba plynu kotla 59,5 m3/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ová inštalovaná spotreba plynu v kotolni je 88,3 m3/h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zmysle STN 07 0703 je plynová kotolňa klasifikovaná ako kotolňa II. kategórie s občasnou obsluhou, s výfukovými plochami, s 3 násobnou výmenou vzduchu. Vetranie kotolne je prirodzené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oinštalácia kotolne je navrhovaná podľa STN 07 0703, STN EN 15001-1, vyhlášky 508/2009 MPSVaR a vyhl. 25/1984 SÚBP.</w:t>
      </w:r>
    </w:p>
    <w:p>
      <w:pPr>
        <w:pStyle w:val="Bentext"/>
        <w:rPr/>
      </w:pPr>
      <w:r>
        <w:rPr>
          <w:rFonts w:cs="Arial" w:ascii="Arial" w:hAnsi="Arial"/>
          <w:sz w:val="20"/>
        </w:rPr>
        <w:t>Rozvod plynu je klasifikovaný ako plynové zariadenie skupiny B-g, plynové kotle sú plynové zariadenie skupiny B-h.</w:t>
      </w:r>
    </w:p>
    <w:p>
      <w:pPr>
        <w:pStyle w:val="Heading1"/>
        <w:jc w:val="left"/>
        <w:rPr/>
      </w:pPr>
      <w:r>
        <w:rPr/>
        <w:t>prípojka plynu a meranie</w:t>
      </w:r>
    </w:p>
    <w:p>
      <w:pPr>
        <w:pStyle w:val="Bentext"/>
        <w:rPr/>
      </w:pPr>
      <w:r>
        <w:rPr>
          <w:rFonts w:cs="Arial" w:ascii="Arial" w:hAnsi="Arial"/>
          <w:sz w:val="20"/>
        </w:rPr>
        <w:t xml:space="preserve">Plyn bude do areálu závodu privedený z vonkajšieho  STL rozvodu zemného plynu novou prípojkou, ktorej návrh obsahuje samostatná dokumentácia. </w:t>
      </w:r>
    </w:p>
    <w:p>
      <w:pPr>
        <w:pStyle w:val="Heading1"/>
        <w:jc w:val="left"/>
        <w:rPr/>
      </w:pPr>
      <w:r>
        <w:rPr/>
        <w:t>Plynová kotolňa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tle budú umiestnené v samostatnej miestnosti ktorá sa vytvorí v rámci objektu Opravárenská hala č.2. Plocha miestnosti kotolne je 37,94 m2, objem kotolne  je 148 m3. 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tranie miestnosti kotolne je navrhované prirodzené s 3 násobnou výmenou vzduchu za hodinu t.j. 0,123 m3/s resp. 444 m3/h. Potreba spaľovacieho vzduchu je 0,283 m3/s resp. 1 019 m3/h. Pre vetranie sú požadované otvory o plochách 0,125 m2 pre prívod a vetranie.</w:t>
      </w:r>
    </w:p>
    <w:p>
      <w:pPr>
        <w:pStyle w:val="Bentext"/>
        <w:rPr/>
      </w:pPr>
      <w:r>
        <w:rPr>
          <w:rFonts w:cs="Arial" w:ascii="Arial" w:hAnsi="Arial"/>
          <w:sz w:val="20"/>
        </w:rPr>
        <w:t>Prívod spaľovacieho a vetracieho vzduchu je navrhovaný:</w:t>
      </w:r>
    </w:p>
    <w:p>
      <w:pPr>
        <w:pStyle w:val="Bentext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ým neuzatvárateľnými otvorom nad podlahou o ploche 0,19 m2. Otvor je z vonkajšej strany zakrytý protidažďovou žalúziou. </w:t>
      </w:r>
    </w:p>
    <w:p>
      <w:pPr>
        <w:pStyle w:val="Bentext"/>
        <w:rPr/>
      </w:pPr>
      <w:r>
        <w:rPr>
          <w:rFonts w:cs="Arial" w:ascii="Arial" w:hAnsi="Arial"/>
          <w:sz w:val="20"/>
        </w:rPr>
        <w:t>Odvod vetracieho vzduchu je navrhovaný:</w:t>
      </w:r>
    </w:p>
    <w:p>
      <w:pPr>
        <w:pStyle w:val="Bentext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ým neuzatvárateľnými otvorom pod stropom o ploche 0,19 m2. Otvor je z vonkajšej strany zakryté protidažďovou žalúziou.</w:t>
      </w:r>
    </w:p>
    <w:p>
      <w:pPr>
        <w:pStyle w:val="Bentext"/>
        <w:ind w:left="128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olňa bude mať výfukové plochy o celkovej výmere 13 m2. V zmysle vyhlášky 25/1986 SUBP je požadovaná hodnota je 10,4 m2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ové potrubie a armatúry budú uzemnené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štalácia bude obsahovať bezpečnostné vypínanie automatiky plynových horákov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pojenie kotla na komín a odvod spalín je navrhnutý podľa vyhl. 410/2012 MPŽP príloha 9. Spaliny budú odvedené komínovým prieduchom DN350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/>
      </w:pPr>
      <w:r>
        <w:rPr/>
        <w:t>rozvod PLYNU</w:t>
      </w:r>
    </w:p>
    <w:p>
      <w:pPr>
        <w:pStyle w:val="Bentext"/>
        <w:rPr/>
      </w:pPr>
      <w:r>
        <w:rPr>
          <w:rFonts w:cs="Arial" w:ascii="Arial" w:hAnsi="Arial"/>
          <w:sz w:val="20"/>
        </w:rPr>
        <w:t>Plyn od skrine merania, ktorá je umiestnená na hranici pozemku areálu je do kotolne privedený podzemným resp. nadzemným potrubným vedením dimenzie DN50. Potrubie je navrhnuté z oceľových rúr. Potrubie uložené v zemi bude mať ochrannú vrstvu Bralen, nadzemné potrubie bude natreté náterom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ie uložené v zemi bude mať krytie minimálne 0,8 metra. Nad potrubím bude položená výstražná fólia vo vzdialenosti 0,4 metra nad potrubím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ie uložené v zemi bude križovať kanalizáciu a vodovod. Odstupové vzdialenosti budú dodržané v zmysle STN 736005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ové práce podzemného potrubia navrhujeme ručne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emné potrubné vedenie bude kopírovať obvodové steny objektu administratívna budova a existujúca kotolňa. Uchytenie potrubia je navrhované na konzoly uchytené do obvodových stien objektov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ubie vonkajšieho rozvodu bude ukončené v skrini s regulátorom. Skriňa bude namontovaná na vonkajšej obvodovej stene objektu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átor bude obsahovať poistný ventil a bezpečnostný rýchlouzáver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átor bude pracovať pri nasledujúcich technických parametroch:</w:t>
      </w:r>
    </w:p>
    <w:p>
      <w:pPr>
        <w:pStyle w:val="Bentex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menovitý prietok</w:t>
        <w:tab/>
        <w:tab/>
        <w:tab/>
        <w:tab/>
        <w:t>88,3 m3/h</w:t>
      </w:r>
    </w:p>
    <w:p>
      <w:pPr>
        <w:pStyle w:val="Bentex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vstupný pretlak</w:t>
        <w:tab/>
        <w:tab/>
        <w:tab/>
        <w:tab/>
        <w:t>90 kPa</w:t>
      </w:r>
    </w:p>
    <w:p>
      <w:pPr>
        <w:pStyle w:val="Bentex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výstupný pretlak</w:t>
        <w:tab/>
        <w:tab/>
        <w:tab/>
        <w:tab/>
        <w:t>3 kPa</w:t>
      </w:r>
    </w:p>
    <w:p>
      <w:pPr>
        <w:pStyle w:val="Bentex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bezpečnostný rýchlouzáver</w:t>
        <w:tab/>
        <w:t>maximum</w:t>
        <w:tab/>
        <w:t>6 kPa</w:t>
      </w:r>
    </w:p>
    <w:p>
      <w:pPr>
        <w:pStyle w:val="Bentex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bezpečnostný rýchlouzáver minimum</w:t>
        <w:tab/>
        <w:t>1,5 kPa</w:t>
      </w:r>
    </w:p>
    <w:p>
      <w:pPr>
        <w:pStyle w:val="Bentext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kontrolný poistný ventil</w:t>
        <w:tab/>
        <w:tab/>
        <w:tab/>
        <w:t>5 kPa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/>
      </w:pPr>
      <w:r>
        <w:rPr>
          <w:rFonts w:cs="Arial" w:ascii="Arial" w:hAnsi="Arial"/>
          <w:sz w:val="20"/>
        </w:rPr>
        <w:t>Plyn od regulátoru bude ku kotlu privedený oceľovým potrubím DN65, ktoré sa rozšíri na dimenziu DN200, čím bude vytvorený dostatočný akumulačný priestor pri kolísaní tlaku počas nábehu a vypínaní horákov kotla. Akumulačné potrubie bude ukončené klenutým dnom, odvzdušnením a odberom vzorku. Akumulačné potrubie bude uložené na podperách kotvených do podlahy. Na akumulačnom potrubí je umiestnený tlakomer rozsahu 0 až 10 kPa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ívody k horákom kotla sú navrhované potrubím dimenzie DN50. V prípojke ku kotlom je navrhovaný uzáver, filter a tlakomer. Pred uzáverom je navrhnuté odvzdušnenie s odberom vzorkov.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ynový rozvod je navrhovaný:</w:t>
      </w:r>
    </w:p>
    <w:p>
      <w:pPr>
        <w:pStyle w:val="Bentext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oceľových rúrok so zaručenou zvariteľnosťou podľa STN EN 10 208-1,</w:t>
      </w:r>
    </w:p>
    <w:p>
      <w:pPr>
        <w:pStyle w:val="Bentext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uzáverov ( guľové resp. kužeľové kohúty) podľa EN 331.</w:t>
      </w:r>
    </w:p>
    <w:p>
      <w:pPr>
        <w:pStyle w:val="Bentex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chody cez steny sú navrhované v oceľových chráničkách. Tesniace materiály musia vyhovovať EN 751.</w:t>
      </w:r>
    </w:p>
    <w:p>
      <w:pPr>
        <w:pStyle w:val="Heading1"/>
        <w:jc w:val="left"/>
        <w:rPr/>
      </w:pPr>
      <w:r>
        <w:rPr/>
        <w:t>Povrchová úprava  a  farebné riešenie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vrhovaný plynovod bude označený číslom skupiny látok /horľavý plyn/ 4. </w:t>
      </w:r>
    </w:p>
    <w:p>
      <w:pPr>
        <w:pStyle w:val="Bentext"/>
        <w:rPr/>
      </w:pPr>
      <w:r>
        <w:rPr>
          <w:rFonts w:cs="Arial" w:ascii="Arial" w:hAnsi="Arial"/>
          <w:sz w:val="20"/>
        </w:rPr>
        <w:t>Štítok a náter potrubia bude prevedený farebným odtieňom žltochrómová číslo 6200 (RAL 1003), farba písma čierna, okraje štítku čierne podľa STN 10 0072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ter bude vyhotovený pre agresivitu prostredia 2. Základný náter epoxidový dve vrstvy celková hrúbka 80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m, vrchný náter polyurethan 2 vrstvy 80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m. Celková hrúbka náteru 160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m. Povrch pod náter bude upravený ručným a strojným čistením na stupeň St2 podľa STN ISO 8501.</w:t>
      </w:r>
    </w:p>
    <w:p>
      <w:pPr>
        <w:pStyle w:val="Heading1"/>
        <w:jc w:val="left"/>
        <w:rPr/>
      </w:pPr>
      <w:r>
        <w:rPr/>
        <w:t>požiadavky na montáž a skúšky</w:t>
      </w:r>
    </w:p>
    <w:p>
      <w:pPr>
        <w:pStyle w:val="Heading2"/>
        <w:rPr/>
      </w:pPr>
      <w:r>
        <w:rPr/>
        <w:t>Montáž</w:t>
      </w:r>
    </w:p>
    <w:p>
      <w:pPr>
        <w:pStyle w:val="Bentext"/>
        <w:rPr/>
      </w:pPr>
      <w:r>
        <w:rPr>
          <w:rFonts w:cs="Arial" w:ascii="Arial" w:hAnsi="Arial"/>
          <w:b/>
          <w:sz w:val="20"/>
        </w:rPr>
        <w:t xml:space="preserve">Požiadavky na dodávateľa 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ôže vykonať montér s osvedčením podľa  vyhl. 508/2009 MPSVaR §4 vydaným oprávnenou právnickou osobou. Zváračské práce môžu vykonať len zvárači, ktorí majú oprávnenie podľa  STN EN ISO 9606-1, STN 05 0601, STN 05 0610, STN 05 0630.</w:t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žiadavky na montáž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zvarením potrubí musia byť konce potrubí upravené podľa STN 13 1075, zbavené okují a nerovností, očistené od hrdze a nečistôt v šírke minimálne 10 mm. Závitové spoje budú utesnené ( konope a fermež). Po zmontovaní potrubí a armatúr je nutné vykonať ich odvzdušnenie a postupné napustenie zemným plynom. Na uvedené práce je nutné spracovať technologický postup dodávateľa, ktorý je nutné prejednať s revíznym technikom organizácie.</w:t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žiadavky na bezpečnosť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ľ vykoná dielo v súlade so zákonom 124/2006, vyhláškou 508/2009 v znení neskorších predpisov a vyhláškou 147/2013 MPSVaR.</w:t>
      </w:r>
    </w:p>
    <w:p>
      <w:pPr>
        <w:pStyle w:val="Heading2"/>
        <w:rPr/>
      </w:pPr>
      <w:r>
        <w:rPr/>
        <w:t>Skúšky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úšky sa vykonajú podľa STN EN 15001-1. Skúšky bude riadiť autorizovaná osoba.</w:t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/>
      </w:pPr>
      <w:r>
        <w:rPr>
          <w:rFonts w:cs="Arial" w:ascii="Arial" w:hAnsi="Arial"/>
          <w:b/>
          <w:sz w:val="20"/>
        </w:rPr>
        <w:t>Prehliadka dokumentácie a kontrola plynovodu</w:t>
      </w:r>
    </w:p>
    <w:p>
      <w:pPr>
        <w:pStyle w:val="Bentext"/>
        <w:rPr/>
      </w:pPr>
      <w:r>
        <w:rPr>
          <w:rFonts w:cs="Arial" w:ascii="Arial" w:hAnsi="Arial"/>
          <w:sz w:val="20"/>
        </w:rPr>
        <w:t>Vykoná sa v nasledovnom rozsahu: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kontroluje sa, či potrubie bolo zmontované podľa schválenej projektovej dokumentácie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kontroluje sa uloženie potrubia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kontroluje sa, či montáž vykonala oprávnená osoba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Skontroluje sa, či skúšaný úsek potrubia je plynotesne oddelený od ostatných plynových rozvodov.</w:t>
      </w:r>
    </w:p>
    <w:p>
      <w:pPr>
        <w:pStyle w:val="Bentext"/>
        <w:rPr/>
      </w:pPr>
      <w:r>
        <w:rPr>
          <w:rFonts w:cs="Arial" w:ascii="Arial" w:hAnsi="Arial"/>
          <w:sz w:val="20"/>
        </w:rPr>
        <w:t>5. Skontroluje sa, či na vykonanie skúšok je použitý tlakomer s predpísanou presnosťou a rozsahom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 umiestnenie tlakomeru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Skontroluje sa zaslepenie odbočiek skúšaného potrubia.</w:t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rola zvarov</w:t>
      </w:r>
    </w:p>
    <w:p>
      <w:pPr>
        <w:pStyle w:val="Bentext"/>
        <w:rPr/>
      </w:pPr>
      <w:r>
        <w:rPr>
          <w:rFonts w:cs="Arial" w:ascii="Arial" w:hAnsi="Arial"/>
          <w:sz w:val="20"/>
        </w:rPr>
        <w:t>Po vykonaní montáže sa vykoná vizuálna kontrola zvarov. Kontrolu vykoná pracovník s odbornou spôsobilosťou na vizuálnu kontrolu.</w:t>
      </w:r>
    </w:p>
    <w:p>
      <w:pPr>
        <w:pStyle w:val="Bentext"/>
        <w:rPr/>
      </w:pPr>
      <w:r>
        <w:rPr>
          <w:rFonts w:cs="Arial" w:ascii="Arial" w:hAnsi="Arial"/>
          <w:sz w:val="20"/>
        </w:rPr>
        <w:t xml:space="preserve">Vizuálna kontrola sa vykonáva na dokončenom zvare voľným okom alebo použitím lupy. Povrch skúšaného zvaru musí byť riadne osvetlený, bez mastnôt, nečistôt, trosky a iných ochranných povlakov. </w:t>
      </w:r>
    </w:p>
    <w:p>
      <w:pPr>
        <w:pStyle w:val="Bentext"/>
        <w:rPr/>
      </w:pPr>
      <w:r>
        <w:rPr>
          <w:rFonts w:cs="Arial" w:ascii="Arial" w:hAnsi="Arial"/>
          <w:sz w:val="20"/>
        </w:rPr>
        <w:t>Povrch zvaru a priľahlá stena nemajú obsahovať trhliny, vruby alebo póry a susedné plochy zvaru nesmú obsahovať žiadne dotyky elektródou alebo spálené povrchy. Povrch zvaru má byť hladký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/>
      </w:pPr>
      <w:r>
        <w:rPr>
          <w:rFonts w:cs="Arial" w:ascii="Arial" w:hAnsi="Arial"/>
          <w:sz w:val="20"/>
        </w:rPr>
        <w:t>O vykonanej kontrole sa vykoná zápis s údajmi: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átum prehliadky</w:t>
      </w:r>
    </w:p>
    <w:p>
      <w:pPr>
        <w:pStyle w:val="Bentext"/>
        <w:rPr/>
      </w:pPr>
      <w:r>
        <w:rPr>
          <w:rFonts w:cs="Arial" w:ascii="Arial" w:hAnsi="Arial"/>
          <w:sz w:val="20"/>
        </w:rPr>
        <w:t>- číslo zvaru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istené závady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ávrh opatrenia</w:t>
      </w:r>
    </w:p>
    <w:p>
      <w:pPr>
        <w:pStyle w:val="Bentext"/>
        <w:rPr/>
      </w:pPr>
      <w:r>
        <w:rPr>
          <w:rFonts w:cs="Arial" w:ascii="Arial" w:hAnsi="Arial"/>
          <w:sz w:val="20"/>
        </w:rPr>
        <w:t>- podpis pracovníka, ktorý vykonal kontrolu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rola zvarov prežiarením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de vyžadovaná.</w:t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/>
      </w:pPr>
      <w:r>
        <w:rPr>
          <w:rFonts w:cs="Arial" w:ascii="Arial" w:hAnsi="Arial"/>
          <w:b/>
          <w:sz w:val="20"/>
        </w:rPr>
        <w:t>Skúška pevnosti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e vykonaná pred skúškou tesnosti vzduchom. Skúšobný tlak bude 160 kPa pre stredotlakú časť plynovodu t.j. od plynomeru až po regulátor a 10 kPa pre NTL časť plynovodu t.j. od výstupu regulátoru až po plynové spotrebiče. Doba trvania skúšky bude kým sa neskontrolujú všetky spoje minimálne 30 minút.</w:t>
      </w:r>
      <w:r>
        <w:rPr/>
        <w:t xml:space="preserve"> </w:t>
      </w:r>
      <w:r>
        <w:rPr>
          <w:rFonts w:cs="Arial" w:ascii="Arial" w:hAnsi="Arial"/>
          <w:sz w:val="20"/>
        </w:rPr>
        <w:t>Skúšaný úsek je vyhovujúci pokiaľ  v priebehu skúšky  nedôjde k nevratným zmenám.</w:t>
      </w:r>
    </w:p>
    <w:p>
      <w:pPr>
        <w:pStyle w:val="Ben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ntext"/>
        <w:rPr/>
      </w:pPr>
      <w:r>
        <w:rPr>
          <w:rFonts w:cs="Arial" w:ascii="Arial" w:hAnsi="Arial"/>
          <w:b/>
          <w:sz w:val="20"/>
        </w:rPr>
        <w:t>Skúška tesnosti</w:t>
      </w:r>
    </w:p>
    <w:p>
      <w:pPr>
        <w:pStyle w:val="Bentext"/>
        <w:rPr/>
      </w:pPr>
      <w:r>
        <w:rPr>
          <w:rFonts w:cs="Arial" w:ascii="Arial" w:hAnsi="Arial"/>
          <w:sz w:val="20"/>
        </w:rPr>
        <w:t>Vykoná sa na STL a NTL rozvode vzduchom. Skúšobný tlak bude 90 kPa pre stredotlakú časť resp. 5 kPa pre NTL časť plynovodu. Potrubie bude pod tlakom najmenej do vtedy kým sa neskontrolujú všetky spoje.</w:t>
      </w:r>
    </w:p>
    <w:p>
      <w:pPr>
        <w:pStyle w:val="Bentext"/>
        <w:rPr/>
      </w:pPr>
      <w:r>
        <w:rPr>
          <w:rFonts w:cs="Arial" w:ascii="Arial" w:hAnsi="Arial"/>
          <w:sz w:val="20"/>
        </w:rPr>
        <w:t>Skúšaný úsek sa pri skúške považuje za tesný, pokiaľ v ňom nedôjde k poklesu pretlaku po dobu 30 minút. Počas skúšky sa vykonáva aj kontrola tesnosti armatúr a pripojenie manometrov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úška sa považuje za úspešnú, ak nie je zistený únik ani rosenie na suchom povrchu. Kladný výsledok tejto skúšky je podkladom pre vykonanie záznamu o tlakovej skúške.</w:t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anie tlaku sa vykoná deformačným manometrom trieda presnosti 0,6% merací rozsah 0 až 16 kPa pre NTL časť a 0 až 250 kPa pre stredotlakú časť.</w:t>
      </w:r>
    </w:p>
    <w:p>
      <w:pPr>
        <w:pStyle w:val="Heading1"/>
        <w:jc w:val="left"/>
        <w:rPr/>
      </w:pPr>
      <w:r>
        <w:rPr/>
        <w:t>uvedenie do prevádzky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vedenie do prevádzky sa vykoná podľa vyhl. 508/2009 MPSVaR, STN EN 15001-1 odsek 7 a STN 07 0703 autorizovanou osobou.</w:t>
      </w:r>
    </w:p>
    <w:p>
      <w:pPr>
        <w:pStyle w:val="Bentext"/>
        <w:rPr/>
      </w:pPr>
      <w:r>
        <w:rPr>
          <w:rFonts w:cs="Arial" w:ascii="Arial" w:hAnsi="Arial"/>
          <w:sz w:val="20"/>
        </w:rPr>
        <w:t>Plynové zariadenie sa uvedie do prevádzky podľa vopred spracovaného technologického postupu za prítomnosti dodávateľa a prevádzkovateľa. Plynovod musí byť riadne odvzdušnený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/>
      </w:pPr>
      <w:r>
        <w:rPr>
          <w:rFonts w:cs="Arial" w:ascii="Arial" w:hAnsi="Arial"/>
          <w:sz w:val="20"/>
        </w:rPr>
        <w:t>Plynové odberné zariadenie možno uviesť do prevádzky len, keď:</w:t>
      </w:r>
    </w:p>
    <w:p>
      <w:pPr>
        <w:pStyle w:val="Bentext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i vykonané komplexné skúšky regulačných, zabezpečovacích a ovládacích zariadení potrebných pre prevádzku spotrebiča v rozsahu:</w:t>
      </w:r>
    </w:p>
    <w:p>
      <w:pPr>
        <w:pStyle w:val="Bentex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rušenie prívodu plynu do horáku kotlov pri zatlačení elektrického bezpečnostného vypínača pri dverách kotolne,</w:t>
      </w:r>
    </w:p>
    <w:p>
      <w:pPr>
        <w:pStyle w:val="Bentex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rušenie prívodu plynu do horáku kotlov pri poklese pretlaku plynu mimo nastavenú hodnotu,</w:t>
      </w:r>
    </w:p>
    <w:p>
      <w:pPr>
        <w:pStyle w:val="Bentex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rušenie prívodu plynu do horáku kotlov pri dosiahnutí maximálnej prevádzkovej teploty (funkcia poistného obmedzovača teploty kotla), pri aktivácií poistného zariadenia proti nedostatku vody resp. obmedzovača tlaku.</w:t>
      </w:r>
    </w:p>
    <w:p>
      <w:pPr>
        <w:pStyle w:val="Bentext"/>
        <w:ind w:left="7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a vykonaná východzia revízia plynových zariadení a elektrickej inštalácie,</w:t>
      </w:r>
    </w:p>
    <w:p>
      <w:pPr>
        <w:pStyle w:val="Bentext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stupné dvere do kotolne sa otvárajú smerom z kotolne a sú vybavené samozatváračom.</w:t>
      </w:r>
    </w:p>
    <w:p>
      <w:pPr>
        <w:pStyle w:val="Bentext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ateľ plynových zariadení zaškolí obsluhu kotolne z pracovníkov, ktorý mu určí prevádzkovateľ kotolne. Obsluha kotolne musí spĺňať požiadavky vyhl. 508/2009 MPSVaR,</w:t>
      </w:r>
    </w:p>
    <w:p>
      <w:pPr>
        <w:pStyle w:val="Bentext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verí správna funkcia odťahu spalín a prívodu vetracieho resp. spaľovacieho vzduchu,</w:t>
      </w:r>
    </w:p>
    <w:p>
      <w:pPr>
        <w:pStyle w:val="Bentext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tolňa obsahuje vybavenie podľa STN 07 0703 čl.167 odst. b) </w:t>
      </w:r>
    </w:p>
    <w:p>
      <w:pPr>
        <w:pStyle w:val="Bentext"/>
        <w:numPr>
          <w:ilvl w:val="0"/>
          <w:numId w:val="9"/>
        </w:numPr>
        <w:tabs>
          <w:tab w:val="clear" w:pos="567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e prevádzkovateľovi odovzdaná kompletná projektová dokumentácia, doplnené prevádzkové a bezpečnostné prepisy a doplnená revízna kniha.</w:t>
      </w:r>
    </w:p>
    <w:p>
      <w:pPr>
        <w:pStyle w:val="Heading1"/>
        <w:jc w:val="left"/>
        <w:rPr/>
      </w:pPr>
      <w:r>
        <w:rPr/>
        <w:t>DokumentÁCIA o posúdení rizík</w:t>
      </w:r>
    </w:p>
    <w:p>
      <w:pPr>
        <w:pStyle w:val="Bentext"/>
        <w:rPr/>
      </w:pPr>
      <w:r>
        <w:rPr>
          <w:rFonts w:cs="Arial" w:ascii="Arial" w:hAnsi="Arial"/>
          <w:sz w:val="20"/>
        </w:rPr>
        <w:t>Vyhodnotenie neodstrániteľného nebezpečia a neodstrániteľného ohrozenia je nasledovné: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671"/>
        <w:gridCol w:w="1671"/>
        <w:gridCol w:w="1671"/>
        <w:gridCol w:w="167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Poradové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Faktor  pracovný proces a prostred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odstrániteľné nebezpečenstvo</w:t>
            </w:r>
          </w:p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Stav a vlastnosť poškodzujúce zdrav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Výbušnosť</w:t>
            </w:r>
          </w:p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zmes so vzduchom</w:t>
            </w:r>
          </w:p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ž 14%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ľavosť</w:t>
            </w:r>
          </w:p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Nedýchateľnos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ýchateľnosť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Neodstrániteľné ohrozenie</w:t>
            </w:r>
          </w:p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bu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ia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nik plyn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nik spalín</w:t>
            </w:r>
          </w:p>
        </w:tc>
      </w:tr>
    </w:tbl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opatrení proti týmto nebezpečenstvám a ohrozeniam:</w:t>
      </w:r>
    </w:p>
    <w:p>
      <w:pPr>
        <w:pStyle w:val="Bentext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oučenie obsluhy o zásadách bezpečnosti práce a ochrany zdravia</w:t>
      </w:r>
    </w:p>
    <w:p>
      <w:pPr>
        <w:pStyle w:val="Bentext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Vyžadovanie znalosti návodov na obsluhu a prevádzku</w:t>
      </w:r>
    </w:p>
    <w:p>
      <w:pPr>
        <w:pStyle w:val="Bentext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Kontrola priechodnosti vetracích otvorov</w:t>
      </w:r>
    </w:p>
    <w:p>
      <w:pPr>
        <w:pStyle w:val="Bentext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Použitie pracovných pomôcok podľa predpisu</w:t>
      </w:r>
    </w:p>
    <w:p>
      <w:pPr>
        <w:pStyle w:val="Bentex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az vstupu nepovolaným osobám</w:t>
      </w:r>
    </w:p>
    <w:p>
      <w:pPr>
        <w:pStyle w:val="Bentex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tky údržbárske práce vykonať len s povolením na prácu a oprávnenými subjektami</w:t>
      </w:r>
    </w:p>
    <w:p>
      <w:pPr>
        <w:pStyle w:val="Bentex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ca s otvoreným ohňom len s povolením na prácu</w:t>
      </w:r>
    </w:p>
    <w:p>
      <w:pPr>
        <w:pStyle w:val="Bentex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onávať predpísanú údržbu zariadení</w:t>
      </w:r>
    </w:p>
    <w:p>
      <w:pPr>
        <w:pStyle w:val="Bentex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prevádzkovať zariadenia po životnosti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Lokality pre</w:t>
      </w:r>
      <w:r>
        <w:rPr/>
        <w:t xml:space="preserve"> neodstrániteľné nebezpečenstvo a ohrozenie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671"/>
        <w:gridCol w:w="1671"/>
        <w:gridCol w:w="1671"/>
        <w:gridCol w:w="167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radové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Faktor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Neodstrániteľné nebezpečenstvo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Spoje potrubí, armatúry, teplomery, tlakome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linovod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Neodstrániteľné ohrozenie</w:t>
            </w:r>
          </w:p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Spoje potrubí, armatúry, teplomery, tlakomer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linovod</w:t>
            </w:r>
          </w:p>
        </w:tc>
      </w:tr>
    </w:tbl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/>
      </w:pPr>
      <w:r>
        <w:rPr/>
        <w:t>Posúdenie rozsahu rizika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671"/>
        <w:gridCol w:w="1671"/>
        <w:gridCol w:w="1671"/>
        <w:gridCol w:w="167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rizik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Výbu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ia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ni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nik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ktor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ný ply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depodobnosť vznik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nízka</w:t>
            </w:r>
          </w:p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zka</w:t>
            </w:r>
          </w:p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dná</w:t>
            </w:r>
          </w:p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dná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Následky na zdravie</w:t>
            </w:r>
          </w:p>
          <w:p>
            <w:pPr>
              <w:pStyle w:val="Bentext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tický, katastrofick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tick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zanedbateľn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ntex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astrofický</w:t>
            </w:r>
          </w:p>
        </w:tc>
      </w:tr>
    </w:tbl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a následkov na zdravie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Zanedbateľný</w:t>
        <w:tab/>
        <w:tab/>
        <w:t>- menej ako ľahký úraz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Málo významný</w:t>
        <w:tab/>
        <w:t>- ľahký úraz, začiatok choroby z povolania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Kritický</w:t>
        <w:tab/>
        <w:tab/>
        <w:tab/>
        <w:t>- ťažký úraz, choroba z povolania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Katastrofický</w:t>
        <w:tab/>
        <w:tab/>
        <w:t>- smrť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Charakteristika dôsledku vzniknutej udalosti:</w:t>
      </w:r>
    </w:p>
    <w:p>
      <w:pPr>
        <w:pStyle w:val="Bentex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ľmi nízka</w:t>
        <w:tab/>
        <w:tab/>
        <w:t>- vznik takmer vylúčený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Nízka</w:t>
        <w:tab/>
        <w:tab/>
        <w:tab/>
        <w:t>- vznik možný, pri správnej prevádzke málo pravdepodobný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Stredná</w:t>
        <w:tab/>
        <w:tab/>
        <w:tab/>
        <w:t>- vznikne počas životnosti zariadenia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Vysoká</w:t>
        <w:tab/>
        <w:tab/>
        <w:tab/>
        <w:t>- vznikne niekoľkokrát počas životnosti zariadenia</w:t>
      </w:r>
    </w:p>
    <w:p>
      <w:pPr>
        <w:pStyle w:val="Bentext"/>
        <w:ind w:left="360" w:hanging="0"/>
        <w:rPr/>
      </w:pPr>
      <w:r>
        <w:rPr>
          <w:rFonts w:cs="Arial" w:ascii="Arial" w:hAnsi="Arial"/>
          <w:sz w:val="20"/>
        </w:rPr>
        <w:t>Veľmi vysoká</w:t>
        <w:tab/>
        <w:tab/>
        <w:t>- vznikne často, nepretržité ohrozenie</w:t>
      </w:r>
    </w:p>
    <w:p>
      <w:pPr>
        <w:pStyle w:val="Heading1"/>
        <w:jc w:val="left"/>
        <w:rPr/>
      </w:pPr>
      <w:r>
        <w:rPr/>
        <w:t>prevádzka a údržba</w:t>
      </w:r>
    </w:p>
    <w:p>
      <w:pPr>
        <w:pStyle w:val="Bentext"/>
        <w:rPr/>
      </w:pPr>
      <w:r>
        <w:rPr>
          <w:rFonts w:cs="Arial" w:ascii="Arial" w:hAnsi="Arial"/>
          <w:sz w:val="20"/>
        </w:rPr>
        <w:t>Prevádzkovateľ zariadenia pred uvedením zariadenia do prevádzky:</w:t>
      </w:r>
    </w:p>
    <w:p>
      <w:pPr>
        <w:pStyle w:val="Bentext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musí zabezpečiť resp. vykonať všetky odborné prehliadky a skúšky podľa vyhl. 508/2009 MPSVaR  príloha č.9.</w:t>
      </w:r>
    </w:p>
    <w:p>
      <w:pPr>
        <w:pStyle w:val="Bentext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musí dodržať povinnosti podľa §8 vyhlášky 25/1984</w:t>
      </w:r>
    </w:p>
    <w:p>
      <w:pPr>
        <w:pStyle w:val="Bentext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lniť resp. prepracovať miestny prevádzkový poriadok kotolne. Prevádzkový poriadok bude doplnený požiarnymi poplachovými smernicami, predpismi o prvej pomoci pri otrave CO, popáleninách a zásahom elektrickým prúdom.</w:t>
      </w:r>
    </w:p>
    <w:p>
      <w:pPr>
        <w:pStyle w:val="Be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ntext"/>
        <w:rPr/>
      </w:pPr>
      <w:r>
        <w:rPr>
          <w:rFonts w:cs="Arial" w:ascii="Arial" w:hAnsi="Arial"/>
          <w:sz w:val="20"/>
        </w:rPr>
        <w:t>Počas prevádzky musí prevádzkovateľ:</w:t>
      </w:r>
    </w:p>
    <w:p>
      <w:pPr>
        <w:pStyle w:val="Bentext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iť zodpovednú osobu za prevádzku plynovodu.</w:t>
      </w:r>
    </w:p>
    <w:p>
      <w:pPr>
        <w:pStyle w:val="Bentext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avidelných intervaloch vykonávať zisťovanie netesností na plynovode.</w:t>
      </w:r>
    </w:p>
    <w:p>
      <w:pPr>
        <w:pStyle w:val="Bentext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onávať predpísané prehliadky a skúšky podľa vyhl. 508/2009 MPSVaR príloha č.10.</w:t>
      </w:r>
    </w:p>
    <w:p>
      <w:pPr>
        <w:pStyle w:val="Bentext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esť predpísané prevádzkové doklady a sprievodnú technickú dokumentáciu. V kotolni prevádzkový denník.</w:t>
      </w:r>
    </w:p>
    <w:p>
      <w:pPr>
        <w:pStyle w:val="Bentext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viesť evidenciu vyhradených technických zariadení.</w:t>
      </w:r>
    </w:p>
    <w:p>
      <w:pPr>
        <w:pStyle w:val="Bentext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udržiavať zariadenia v takom stave, aby neohrozovali život a zdravie osôb a materiálne hodnoty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-212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350</wp:posOffset>
              </wp:positionH>
              <wp:positionV relativeFrom="paragraph">
                <wp:posOffset>-3175</wp:posOffset>
              </wp:positionV>
              <wp:extent cx="611695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25pt" to="482.1pt,-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83515</wp:posOffset>
              </wp:positionV>
              <wp:extent cx="611695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4.45pt" to="481.95pt,14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Technická s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8"/>
        <w:spacing w:val="4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284" w:hanging="284"/>
      </w:pPr>
      <w:rPr>
        <w:sz w:val="28"/>
        <w:spacing w:val="40"/>
        <w:i w:val="false"/>
        <w:b/>
        <w:w w:val="100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84" w:hanging="284"/>
      </w:pPr>
      <w:rPr>
        <w:sz w:val="24"/>
        <w:spacing w:val="40"/>
        <w:i w:val="false"/>
        <w:b/>
        <w:w w:val="10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94"/>
        </w:tabs>
        <w:ind w:left="284" w:firstLine="85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494"/>
        </w:tabs>
        <w:ind w:left="284" w:firstLine="85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204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540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620"/>
        </w:tabs>
        <w:ind w:left="4248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0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  <w:i w:val="false"/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35"/>
        </w:tabs>
        <w:ind w:left="735" w:hanging="73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Bentext"/>
    <w:qFormat/>
    <w:pPr>
      <w:keepNext w:val="true"/>
      <w:keepLines/>
      <w:numPr>
        <w:ilvl w:val="0"/>
        <w:numId w:val="1"/>
      </w:numPr>
      <w:spacing w:before="320" w:after="120"/>
      <w:jc w:val="center"/>
      <w:outlineLvl w:val="0"/>
    </w:pPr>
    <w:rPr>
      <w:b/>
      <w:caps/>
      <w:spacing w:val="60"/>
      <w:kern w:val="2"/>
      <w:sz w:val="28"/>
    </w:rPr>
  </w:style>
  <w:style w:type="paragraph" w:styleId="Heading2">
    <w:name w:val="Heading 2"/>
    <w:basedOn w:val="Normal"/>
    <w:next w:val="Bentext"/>
    <w:qFormat/>
    <w:pPr>
      <w:keepNext w:val="true"/>
      <w:keepLines/>
      <w:numPr>
        <w:ilvl w:val="1"/>
        <w:numId w:val="1"/>
      </w:numPr>
      <w:spacing w:before="360" w:after="180"/>
      <w:outlineLvl w:val="1"/>
    </w:pPr>
    <w:rPr>
      <w:b/>
      <w:spacing w:val="60"/>
      <w:kern w:val="2"/>
      <w:sz w:val="28"/>
    </w:rPr>
  </w:style>
  <w:style w:type="paragraph" w:styleId="Heading3">
    <w:name w:val="Heading 3"/>
    <w:basedOn w:val="Normal"/>
    <w:next w:val="Bentext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spacing w:val="60"/>
      <w:kern w:val="2"/>
    </w:rPr>
  </w:style>
  <w:style w:type="paragraph" w:styleId="Heading4">
    <w:name w:val="Heading 4"/>
    <w:basedOn w:val="Normal"/>
    <w:next w:val="Bentext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b/>
      <w:spacing w:val="20"/>
    </w:rPr>
  </w:style>
  <w:style w:type="paragraph" w:styleId="Heading5">
    <w:name w:val="Heading 5"/>
    <w:basedOn w:val="Normal"/>
    <w:next w:val="Bentext"/>
    <w:qFormat/>
    <w:pPr>
      <w:numPr>
        <w:ilvl w:val="4"/>
        <w:numId w:val="1"/>
      </w:numPr>
      <w:spacing w:before="240" w:after="60"/>
      <w:outlineLvl w:val="4"/>
    </w:pPr>
    <w:rPr>
      <w:b/>
      <w:i/>
      <w:spacing w:val="20"/>
    </w:rPr>
  </w:style>
  <w:style w:type="paragraph" w:styleId="Heading6">
    <w:name w:val="Heading 6"/>
    <w:basedOn w:val="Normal"/>
    <w:next w:val="Bentext"/>
    <w:qFormat/>
    <w:pPr>
      <w:numPr>
        <w:ilvl w:val="5"/>
        <w:numId w:val="1"/>
      </w:numPr>
      <w:spacing w:before="240" w:after="60"/>
      <w:outlineLvl w:val="5"/>
    </w:pPr>
    <w:rPr>
      <w:rFonts w:ascii="Univers" w:hAnsi="Univers" w:cs="Univers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Univers" w:hAnsi="Univers" w:cs="Univer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Univers" w:hAnsi="Univers" w:cs="Univers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pacing w:val="40"/>
      <w:w w:val="10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pacing w:val="40"/>
      <w:w w:val="100"/>
      <w:sz w:val="24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Calibri" w:hAnsi="Calibri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r">
    <w:name w:val="Odkaz na komentár"/>
    <w:qFormat/>
    <w:rPr>
      <w:rFonts w:ascii="Times New Roman" w:hAnsi="Times New Roman" w:cs="Times New Roman"/>
      <w:sz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entextChar1">
    <w:name w:val="Bežný text Char1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Univers" w:hAnsi="Univers" w:cs="Univers"/>
      <w:b/>
      <w:kern w:val="2"/>
      <w:sz w:val="32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left" w:pos="567" w:leader="none"/>
        <w:tab w:val="right" w:pos="9639" w:leader="dot"/>
      </w:tabs>
      <w:spacing w:before="240" w:after="0"/>
      <w:ind w:left="567" w:right="566" w:hanging="567"/>
      <w:jc w:val="left"/>
    </w:pPr>
    <w:rPr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left" w:pos="709" w:leader="none"/>
        <w:tab w:val="left" w:pos="851" w:leader="none"/>
        <w:tab w:val="right" w:pos="9639" w:leader="dot"/>
      </w:tabs>
      <w:spacing w:before="120" w:after="0"/>
      <w:ind w:left="709" w:right="567" w:hanging="47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276" w:leader="none"/>
        <w:tab w:val="right" w:pos="9639" w:leader="dot"/>
      </w:tabs>
      <w:spacing w:before="60" w:after="60"/>
      <w:ind w:left="1276" w:right="566" w:hanging="794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567"/>
        <w:tab w:val="left" w:pos="1440" w:leader="none"/>
        <w:tab w:val="right" w:pos="9639" w:leader="dot"/>
      </w:tabs>
      <w:spacing w:before="60" w:after="0"/>
      <w:ind w:left="680" w:right="566" w:hanging="0"/>
      <w:jc w:val="left"/>
    </w:pPr>
    <w:rPr>
      <w:i/>
      <w:lang w:val="en-US" w:eastAsia="en-US"/>
    </w:rPr>
  </w:style>
  <w:style w:type="paragraph" w:styleId="Contents5">
    <w:name w:val="TOC 5"/>
    <w:basedOn w:val="Normal"/>
    <w:next w:val="Normal"/>
    <w:pPr>
      <w:keepLines/>
      <w:tabs>
        <w:tab w:val="clear" w:pos="567"/>
        <w:tab w:val="left" w:pos="1418" w:leader="none"/>
        <w:tab w:val="right" w:pos="9639" w:leader="dot"/>
      </w:tabs>
      <w:spacing w:before="40" w:after="0"/>
      <w:ind w:left="1418" w:right="567" w:hanging="284"/>
      <w:jc w:val="left"/>
    </w:pPr>
    <w:rPr>
      <w:sz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dot"/>
      </w:tabs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dot"/>
      </w:tabs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dot"/>
      </w:tabs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ind w:left="1920"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Univers" w:hAnsi="Univers" w:cs="Univers"/>
      <w:i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Hlavikazoznamucitci">
    <w:name w:val="Hlavička zoznamu citácií"/>
    <w:basedOn w:val="Normal"/>
    <w:next w:val="Normal"/>
    <w:qFormat/>
    <w:pPr>
      <w:keepNext w:val="true"/>
      <w:keepLines/>
      <w:spacing w:before="240" w:after="0"/>
      <w:jc w:val="left"/>
    </w:pPr>
    <w:rPr>
      <w:b/>
    </w:rPr>
  </w:style>
  <w:style w:type="paragraph" w:styleId="Hlavikasprvy">
    <w:name w:val="Hlavička správy"/>
    <w:basedOn w:val="Normal"/>
    <w:qFormat/>
    <w:pPr>
      <w:ind w:left="1134" w:hanging="1134"/>
    </w:pPr>
    <w:rPr>
      <w:rFonts w:ascii="Univers" w:hAnsi="Univers" w:cs="Univers"/>
    </w:rPr>
  </w:style>
  <w:style w:type="paragraph" w:styleId="Sender">
    <w:name w:val="Envelope Return"/>
    <w:basedOn w:val="Normal"/>
    <w:pPr/>
    <w:rPr>
      <w:sz w:val="20"/>
    </w:rPr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Bentext">
    <w:name w:val="Bežný text"/>
    <w:basedOn w:val="Normal"/>
    <w:qFormat/>
    <w:pPr>
      <w:ind w:firstLine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pro_mini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05:00Z</dcterms:created>
  <dc:creator>ing.Divok</dc:creator>
  <dc:description/>
  <cp:keywords/>
  <dc:language>en-US</dc:language>
  <cp:lastModifiedBy>Miroslav Divok</cp:lastModifiedBy>
  <cp:lastPrinted>2016-05-23T11:10:00Z</cp:lastPrinted>
  <dcterms:modified xsi:type="dcterms:W3CDTF">2019-08-06T14:19:00Z</dcterms:modified>
  <cp:revision>22</cp:revision>
  <dc:subject/>
  <dc:title>Titulná - mini (Technologická časť)</dc:title>
</cp:coreProperties>
</file>