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Helvetica" w:ascii="Arial Narrow" w:hAnsi="Arial Narrow"/>
          <w:sz w:val="22"/>
          <w:szCs w:val="22"/>
          <w:shd w:fill="FFFFFF" w:val="clear"/>
        </w:rPr>
        <w:t xml:space="preserve">Knižný skener  ( ID zákazky </w:t>
      </w:r>
      <w:r>
        <w:rPr>
          <w:rFonts w:cs="Arial Narrow" w:ascii="Arial Narrow" w:hAnsi="Arial Narrow"/>
          <w:sz w:val="22"/>
          <w:szCs w:val="22"/>
        </w:rPr>
        <w:t>49739 )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edmetom zákazky je zabezpečenie knižného skenera pre pracoviská archívov MV SR. a s tým súvisiace služby v množstve podľa prílohy č. 1, miesta dodania definované v prílohe č. 1.  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2"/>
          <w:szCs w:val="22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lang w:val="sk-SK" w:eastAsia="en-US" w:bidi="en-US"/>
        </w:rPr>
        <w:t>30216110-0</w:t>
        <w:tab/>
        <w:t xml:space="preserve">Skenery na používanie s počítačom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2"/>
          <w:szCs w:val="22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lang w:val="sk-SK" w:eastAsia="en-US" w:bidi="en-US"/>
        </w:rPr>
        <w:t xml:space="preserve">60000000-8   </w:t>
        <w:tab/>
        <w:t>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2"/>
          <w:szCs w:val="22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lang w:val="sk-SK" w:eastAsia="en-US" w:bidi="en-US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>inštalácia zariadenia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highlight w:val="yellow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highlight w:val="yellow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color w:val="000000"/>
          <w:sz w:val="22"/>
          <w:szCs w:val="22"/>
        </w:rPr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ovar nesmie byť recyklovaný, repasovaný, renovovaný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imálne </w:t>
      </w:r>
      <w:r>
        <w:rPr>
          <w:rFonts w:cs="Arial Narrow" w:ascii="Arial Narrow" w:hAnsi="Arial Narrow"/>
          <w:b/>
          <w:sz w:val="22"/>
          <w:szCs w:val="22"/>
        </w:rPr>
        <w:t>24</w:t>
      </w:r>
      <w:r>
        <w:rPr>
          <w:rFonts w:cs="Arial Narrow" w:ascii="Arial Narrow" w:hAnsi="Arial Narrow"/>
          <w:sz w:val="22"/>
          <w:szCs w:val="22"/>
        </w:rPr>
        <w:t xml:space="preserve"> mesačnú záruku bezplatného záručného ( garantovanú výrobcom pokiaľ na záručnom liste nie je vyznačená dlhšia záručná doba podľa záručných podmienok výrobcu )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po celý čas trvania záručnej doby s dobou odozvy najneskôr nasledujúci pracovný deň od nahlásenia v mieste inštalácie, nahlasovanie porúch 24 hodín denne, 365 dní v roku. Záručná doba začína plynúť dňom prevzatia predmetu zmluvy na základe dodacieho listu. Potvrdený dodací list je podkladom k vystaveniu faktúry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ind w:left="357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60  dní odo dňa nadobudnutia účinnosti zmluvy.</w:t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iest</w:t>
      </w:r>
      <w:r>
        <w:rPr>
          <w:rFonts w:cs="Arial Narrow" w:ascii="Arial Narrow" w:hAnsi="Arial Narrow"/>
          <w:b/>
          <w:sz w:val="22"/>
          <w:szCs w:val="22"/>
          <w:lang w:val="sk-SK"/>
        </w:rPr>
        <w:t>o</w:t>
      </w:r>
      <w:r>
        <w:rPr>
          <w:rFonts w:cs="Arial Narrow" w:ascii="Arial Narrow" w:hAnsi="Arial Narrow"/>
          <w:b/>
          <w:sz w:val="22"/>
          <w:szCs w:val="22"/>
        </w:rPr>
        <w:t xml:space="preserve"> dodania </w:t>
      </w:r>
      <w:r>
        <w:rPr>
          <w:rFonts w:cs="Arial Narrow" w:ascii="Arial Narrow" w:hAnsi="Arial Narrow"/>
          <w:b/>
          <w:sz w:val="22"/>
          <w:szCs w:val="22"/>
          <w:lang w:val="sk-SK"/>
        </w:rPr>
        <w:t>je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559" w:gutter="0" w:header="709" w:top="1276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sterstvo vnútra Slovenskej republiky, budova Slovenského banského archívu, Radničné námestie 16, Banská Štiavnica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 s odôvodnením obstarania konkrétnych tovarov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1069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šetky technické parametre/funkcionality, resp. produkty požadovaného predmetu zákazky uvedené v tabuľke nižšie predstavujú minimálnu požiadavku na obstaranie konkrétnych produktov, ktoré musia byť potvrdené vo vlastnom návrhu plnenia uchádzača.</w:t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160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1 – Knižný skener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ižný skener na manuálne skenovanie archívnych dokumentov a archívnych kní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eľkosť skenovania kníh s väzbo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A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nimálne rozlíšenie sken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00 dpi pre celú skenovaciu plochu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ítlačné skl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tvare V + rovné sk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pôsob sken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rovinného a V skenovania pre ochranu väz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kenovanie viazaných dokumento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elácia pracovnej plochy pod väzbu  - tzv. kolísk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arba a druh osvetl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vietenie dokumentov bielym  LED svetlo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12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4"/>
      <w:footerReference w:type="default" r:id="rId5"/>
      <w:type w:val="nextPage"/>
      <w:pgSz w:orient="landscape" w:w="16838" w:h="11906"/>
      <w:pgMar w:left="1276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  <w:lang w:val="sk-SK"/>
      </w:rPr>
      <w:t xml:space="preserve">Strana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sk-SK"/>
      </w:rPr>
      <w:t xml:space="preserve"> z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sk-SK"/>
      </w:rPr>
      <w:t xml:space="preserve">Strana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sk-SK"/>
      </w:rPr>
      <w:t xml:space="preserve"> z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val="sk-SK" w:bidi="en-US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34:00Z</dcterms:created>
  <dc:creator>Martina Galabová</dc:creator>
  <dc:description/>
  <cp:keywords/>
  <dc:language>en-US</dc:language>
  <cp:lastModifiedBy>Martina Hlavová</cp:lastModifiedBy>
  <cp:lastPrinted>2023-09-26T11:57:00Z</cp:lastPrinted>
  <dcterms:modified xsi:type="dcterms:W3CDTF">2024-01-10T08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