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46918292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95656130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