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3607977"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024139601"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