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s predmetu zákazky - Vlastný návrh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 </w:t>
      </w:r>
      <w:r>
        <w:rPr>
          <w:rFonts w:eastAsia="Arial" w:cs="Calibri Light" w:ascii="Arial Narrow" w:hAnsi="Arial Narrow"/>
          <w:b/>
          <w:sz w:val="22"/>
          <w:szCs w:val="22"/>
        </w:rPr>
        <w:t>Odznaky ÚOÚČaDM</w:t>
      </w:r>
      <w:r>
        <w:rPr>
          <w:rFonts w:cs="Arial Narrow" w:ascii="Arial Narrow" w:hAnsi="Arial Narrow"/>
          <w:b/>
          <w:sz w:val="22"/>
          <w:szCs w:val="22"/>
        </w:rPr>
        <w:t xml:space="preserve"> (ID zákazky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>53299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08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metom zákazky je obstaranie odznakov pre ÚOÚČaDM.</w:t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08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 a vyloženie tovaru v mieste dodania.</w:t>
      </w:r>
      <w:r>
        <w:rPr>
          <w:rFonts w:eastAsia="Calibri" w:cs="Arial Narrow" w:ascii="Arial Narrow" w:hAnsi="Arial Narrow"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bidi="sk-SK"/>
        </w:rPr>
      </w:pPr>
      <w:r>
        <w:rPr>
          <w:rFonts w:cs="Arial Narrow" w:ascii="Arial Narrow" w:hAnsi="Arial Narrow"/>
          <w:sz w:val="22"/>
          <w:szCs w:val="22"/>
          <w:lang w:bidi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44316500</w:t>
      </w:r>
      <w:r>
        <w:rPr>
          <w:rFonts w:cs="Arial Narrow" w:ascii="Arial Narrow" w:hAnsi="Arial Narrow"/>
          <w:bCs/>
          <w:sz w:val="22"/>
          <w:szCs w:val="22"/>
        </w:rPr>
        <w:t>-3 Kovotepecké v</w:t>
      </w: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ýrobky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  <w:lang w:val="sk-SK"/>
        </w:rPr>
        <w:t>Doplňujúci</w:t>
      </w:r>
      <w:r>
        <w:rPr>
          <w:rFonts w:cs="Arial Narrow" w:ascii="Arial Narrow" w:hAnsi="Arial Narrow"/>
          <w:b/>
          <w:sz w:val="22"/>
          <w:szCs w:val="22"/>
        </w:rPr>
        <w:t xml:space="preserve"> kód CPV: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3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60 dní odo dňa nadobudnutia účinnosti zmluvy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Ústredný sklad MV SR, Príboj 560, 976 13 Slovenská Ľupča.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/>
      </w:pPr>
      <w:r>
        <w:rPr/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402"/>
        <w:gridCol w:w="1487"/>
        <w:gridCol w:w="1559"/>
      </w:tblGrid>
      <w:tr>
        <w:trPr>
          <w:trHeight w:val="416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>Služobný odznak ÚOÚČaDM striebristý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51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796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71" w:leader="none"/>
              </w:tabs>
              <w:spacing w:lineRule="auto" w:line="26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lužobný odznak úradu pre ochranu ústavných činiteľov a diplomatických misií Ministerstva vnútra Slovenskej republiky je vyhotovený z mosadze, povrchovo upravený postriebrením s pozitívnym gravírovaním. Prednú stranu služobného odznaku tvorí znak úradu pre ochranu ústavných činiteľov a diplomatických misií Ministerstva vnútra Slovenskej republiky, ktorý má vonkajší priemer 30 mm, priemer vnútorného kruhu je 17 mm.</w:t>
            </w:r>
          </w:p>
          <w:p>
            <w:pPr>
              <w:pStyle w:val="Bezriadkovania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Štátny znak Slovenskej republiky je umiestnený v strede v hornej časti služobného odznaku, v strede služobného odznaku o dĺžke 22 mm a šírke 5 mm, pod ním sa nachádza nápis „ÚRAD PRE OCHRANU ÚSTAVNÝCH ČINITEĽOV A DIPLOMATICKÝCH MISIÍ MV SR“</w:t>
            </w:r>
          </w:p>
          <w:p>
            <w:pPr>
              <w:pStyle w:val="Zkladntext21"/>
              <w:shd w:fill="auto" w:val="clear"/>
              <w:tabs>
                <w:tab w:val="left" w:pos="266" w:leader="none"/>
              </w:tabs>
              <w:spacing w:lineRule="auto" w:line="26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Nápis sa nachádza v obdĺžniku, na obidvoch okrajoch obdĺžnika sa nachádzajú zo stredu obdĺžnika vychádzajúce lúče.</w:t>
            </w:r>
          </w:p>
          <w:p>
            <w:pPr>
              <w:pStyle w:val="Zkladntext21"/>
              <w:shd w:fill="auto" w:val="clear"/>
              <w:tabs>
                <w:tab w:val="left" w:pos="242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Po ľavej a pravej strane štátneho znaku v hornom polkruhu vnútorného kruhu sa nachádza nápis „SLOVENSKÁ REPUBLIKA“.</w:t>
            </w:r>
          </w:p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o vnútornom kruhu služobného odznaku sa nachádzajú lúčovito vychádzajúce pásiky zo spodnej časti do hornej časti vnútorného kruhu.</w:t>
            </w:r>
          </w:p>
          <w:p>
            <w:pPr>
              <w:pStyle w:val="Zkladntext21"/>
              <w:shd w:fill="auto" w:val="clear"/>
              <w:tabs>
                <w:tab w:val="left" w:pos="242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 strede dolnej časti služobného odznaku sa nachádza pásik o dĺžke 10</w:t>
            </w:r>
            <w:r>
              <w:rPr>
                <w:color w:val="000000"/>
                <w:sz w:val="24"/>
                <w:szCs w:val="24"/>
                <w:lang w:bidi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mm a výške 5 mm, na ktorom je umiestnené vysunuté trojciferné poradové číslo služobného odznaku. Po oboch stranách dolného vonkajšieho polkruhu sa nachádzajú 3 bodky.</w:t>
            </w:r>
          </w:p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Zadná strana služobného odznaku je bez akéhokoľvek nápisu, opatrená pripínacím ihlicovým mechanizmom typu motýlik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Služobný odznak ÚOÚČaDM zlatistý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51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71" w:leader="none"/>
              </w:tabs>
              <w:spacing w:lineRule="auto" w:line="26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lužobný odznak úradu pre ochranu ústavných činiteľov a diplomatických misií Ministerstva vnútra Slovenskej republiky je vyhotovený z mosadze, povrchovo upravený pozlátením s pozitívnym gravírovaním. Prednú stranu služobného odznaku tvorí znak úradu pre ochranu ústavných činiteľov a diplomatických misií Ministerstva vnútra Slovenskej republiky, ktorý má vonkajší priemer 30 mm, priemer vnútorného kruhu je 17 mm.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Štátny znak Slovenskej republiky je umiestnený v strede v hornej časti služobného odznaku, v strede služobného odznaku o dĺžke 22 mm a šírke 5 mm, pod ním sa nachádza nápis „ÚRAD PRE OCHRANU ÚSTAVNÝCH ČINITEĽOV A DIPLOMATICKÝCH MISIÍ MV SR“</w:t>
            </w:r>
          </w:p>
          <w:p>
            <w:pPr>
              <w:pStyle w:val="Zkladntext21"/>
              <w:shd w:fill="auto" w:val="clear"/>
              <w:tabs>
                <w:tab w:val="left" w:pos="266" w:leader="none"/>
              </w:tabs>
              <w:spacing w:lineRule="auto" w:line="26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Nápis sa nachádza v obdĺžniku, na obidvoch okrajoch obdĺžnika sa nachádzajú zo stredu obdĺžnika vychádzajúce lúče.</w:t>
            </w:r>
          </w:p>
          <w:p>
            <w:pPr>
              <w:pStyle w:val="Zkladntext21"/>
              <w:shd w:fill="auto" w:val="clear"/>
              <w:tabs>
                <w:tab w:val="left" w:pos="242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Po ľavej a pravej strane štátneho znaku v hornom polkruhu vnútorného kruhu sa nachádza nápis „SLOVENSKÁ REPUBLIKA“.</w:t>
            </w:r>
          </w:p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o vnútornom kruhu služobného odznaku sa nachádzajú lúčovito vychádzajúce pásiky zo spodnej časti do hornej časti vnútorného kruhu.</w:t>
            </w:r>
          </w:p>
          <w:p>
            <w:pPr>
              <w:pStyle w:val="Zkladntext21"/>
              <w:shd w:fill="auto" w:val="clear"/>
              <w:tabs>
                <w:tab w:val="left" w:pos="237" w:leader="none"/>
              </w:tabs>
              <w:spacing w:lineRule="auto" w:line="26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 strede dolnej časti služobného odznaku sa nachádza pásik o dĺžke 10</w:t>
            </w:r>
            <w:r>
              <w:rPr>
                <w:color w:val="000000"/>
                <w:sz w:val="24"/>
                <w:szCs w:val="24"/>
                <w:lang w:bidi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mm a výške 5 mm, na ktorom je Zadná strana služobného odznaku je bez akéhokoľvek nápisu, opatrená pripínacím ihlicovým mechanizmom typu motýlik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Súčinnostný odznak  ÚOÚČaDM žltý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0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07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účinnostný odznak úradu pre ochranu ústavných činiteľov a diplomatických misií Ministerstva vnútra Slovenskej republiky je vyhotovený z mosadze, povrchovo upravený poniklovaním s polyesterovým ochranným povlakom. Prednú stranu súčinnostného odznaku tvorí znak úradu pre ochranu ústavných činiteľov a diplomatických misií Ministerstva vnútra Slovenskej republiky, ktorý má vonkajší priemer 30 mm, priemer vnútorného kruhu je 17 mm.</w:t>
            </w:r>
          </w:p>
          <w:p>
            <w:pPr>
              <w:pStyle w:val="Zkladntext21"/>
              <w:shd w:fill="auto" w:val="clear"/>
              <w:tabs>
                <w:tab w:val="left" w:pos="212" w:leader="none"/>
              </w:tabs>
              <w:spacing w:lineRule="auto" w:line="26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Štátny znak Slovenskej republiky je umiestnený v strede v hornej časti súčinnostného odznaku, v strede súčinnostného odznaku o dĺžke 22 mm a šírke 5 mm, pod ním sa nachádza nápis „ÚRAD PRE OCHRANU ÚSTAVNÝCH ČINITEĽOV A DIPLOMATICKÝCH MISIÍ MV SR“, ktorý je striebristej farby. Nápis sa nachádza v obdĺžniku, na obidvoch okrajoch obdĺžnika sa nachádzajú zo stredu obdĺžnika vychádzajúce lúče.</w:t>
            </w:r>
          </w:p>
          <w:p>
            <w:pPr>
              <w:pStyle w:val="Zkladntext21"/>
              <w:shd w:fill="auto" w:val="clear"/>
              <w:tabs>
                <w:tab w:val="left" w:pos="202" w:leader="none"/>
              </w:tabs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účinnostný odznak je žltej farby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Po ľavej a pravej strane štátneho znaku v hornom polkruhu vonkajšieho kruhu sa nachádza nápis „SLOVENSKA REPUBLIKA“, ktorý je u súčinnostného odznaku na podklade rovnakej farby ako farba celého súčinnostného odznaku, vo vnútornom polkruhu napísaný písmenami striebristej farby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o vnútornom kruhu súčinnostného odznaku sa nachádzajú lúčovito vychádzajúce pásiky zo spodnej časti do hornej časti vnútorného kruhu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 strede dolnej časti súčinnostného odznaku sa nachádza pásik o dĺžke 10 mm a výške 5 mm, ktorý je prázdny. Po oboch stranách dolného vonkajšieho polkruhu sa</w:t>
            </w:r>
            <w:r>
              <w:rPr>
                <w:color w:val="000000"/>
                <w:sz w:val="22"/>
                <w:szCs w:val="22"/>
                <w:lang w:bidi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nachádzajú 3 bodky striebristej farby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spacing w:lineRule="auto" w:line="23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Zadná strana súčinnostného odznaku je striebristej farby bez akéhokoľvek nápisu, opatrená pripínacím ihlicovým mechanizmom typu motýlik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Súčinnostný odznak  ÚOÚČaDM čierny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0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0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účinnostný odznak úradu pre ochranu ústavných činiteľov a diplomatických misií Ministerstva vnútra Slovenskej republiky je vyhotovený z mosadze, povrchovo upravený poniklovaním s polyesterovým ochranným povlakom. Prednú stranu súčinnostného odznaku tvorí znak úradu pre ochranu ústavných činiteľov a diplomatických misií Ministerstva vnútra Slovenskej republiky, ktorý má vonkajší priemer 30 mm, priemer vnútorného kruhu je 17 mm.</w:t>
            </w:r>
          </w:p>
          <w:p>
            <w:pPr>
              <w:pStyle w:val="Zkladntext21"/>
              <w:shd w:fill="auto" w:val="clear"/>
              <w:tabs>
                <w:tab w:val="left" w:pos="212" w:leader="none"/>
              </w:tabs>
              <w:spacing w:lineRule="auto" w:line="26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Štátny znak Slovenskej republiky je umiestnený v strede v hornej časti súčinnostného odznaku, v strede súčinnostného odznaku o dĺžke 22 mm a šírke 5 mm, pod ním sa nachádza nápis „ÚRAD PRE OCHRANU ÚSTAVNÝCH ČINITEĽOV A DIPLOMATICKÝCH MISIÍ MV SR“, ktorý je striebristej farby. Nápis sa nachádza v obdĺžniku, na obidvoch okrajoch obdĺžnika sa nachádzajú zo stredu obdĺžnika vychádzajúce lúče.</w:t>
            </w:r>
          </w:p>
          <w:p>
            <w:pPr>
              <w:pStyle w:val="Zkladntext21"/>
              <w:shd w:fill="auto" w:val="clear"/>
              <w:tabs>
                <w:tab w:val="left" w:pos="202" w:leader="none"/>
              </w:tabs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účinnostný odznak je čiernej farby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Po ľavej a pravej strane štátneho znaku v hornom polkruhu vonkajšieho kruhu sa nachádza nápis „SLOVENSKA REPUBLIKA“, ktorý je u súčinnostného odznaku na podklade rovnakej farby ako farba celého súčinnostného odznaku, vo vnútornom polkruhu napísaný písmenami striebristej farby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o vnútornom kruhu súčinnostného odznaku sa nachádzajú lúčovito vychádzajúce pásiky zo spodnej časti do hornej časti vnútorného kruhu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 strede dolnej časti súčinnostného odznaku sa nachádza pásik o dĺžke 10 mm a výške 5 mm, ktorý je prázdny. Po oboch stranách dolného vonkajšieho polkruhu sa</w:t>
            </w:r>
            <w:r>
              <w:rPr>
                <w:color w:val="000000"/>
                <w:sz w:val="22"/>
                <w:szCs w:val="22"/>
                <w:lang w:bidi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nachádzajú 3 bodky striebristej farby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spacing w:lineRule="auto" w:line="23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Zadná strana súčinnostného odznaku je striebristej farby bez akéhokoľvek nápisu, opatrená pripínacím ihlicovým mechanizmom typu motýlik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5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Súčinnostný odznak  ÚOÚČaDM zelený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0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0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účinnostný odznak úradu pre ochranu ústavných činiteľov a diplomatických misií Ministerstva vnútra Slovenskej republiky je vyhotovený z mosadze, povrchovo upravený poniklovaním s polyesterovým ochranným povlakom. Prednú stranu súčinnostného odznaku tvorí znak úradu pre ochranu ústavných činiteľov a diplomatických misií Ministerstva vnútra Slovenskej republiky, ktorý má vonkajší priemer 30 mm, priemer vnútorného kruhu je 17 mm.</w:t>
            </w:r>
          </w:p>
          <w:p>
            <w:pPr>
              <w:pStyle w:val="Zkladntext21"/>
              <w:shd w:fill="auto" w:val="clear"/>
              <w:tabs>
                <w:tab w:val="left" w:pos="212" w:leader="none"/>
              </w:tabs>
              <w:spacing w:lineRule="auto" w:line="26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Štátny znak Slovenskej republiky je umiestnený v strede v hornej časti súčinnostného odznaku, v strede súčinnostného odznaku o dĺžke 22 mm a šírke 5 mm, pod ním sa nachádza nápis „ÚRAD PRE OCHRANU ÚSTAVNÝCH ČINITEĽOV A DIPLOMATICKÝCH MISIÍ MV SR“, ktorý je striebristej farby. Nápis sa nachádza v obdĺžniku, na obidvoch okrajoch obdĺžnika sa nachádzajú zo stredu obdĺžnika vychádzajúce lúče.</w:t>
            </w:r>
          </w:p>
          <w:p>
            <w:pPr>
              <w:pStyle w:val="Zkladntext21"/>
              <w:shd w:fill="auto" w:val="clear"/>
              <w:tabs>
                <w:tab w:val="left" w:pos="202" w:leader="none"/>
              </w:tabs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účinnostný odznak je zelenej farby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Po ľavej a pravej strane štátneho znaku v hornom polkruhu vonkajšieho kruhu sa nachádza nápis „SLOVENSKA REPUBLIKA“, ktorý je u súčinnostného odznaku na podklade rovnakej farby ako farba celého súčinnostného odznaku, vo vnútornom polkruhu napísaný písmenami striebristej farby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o vnútornom kruhu súčinnostného odznaku sa nachádzajú lúčovito vychádzajúce pásiky zo spodnej časti do hornej časti vnútorného kruhu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 strede dolnej časti súčinnostného odznaku sa nachádza pásik o dĺžke 10 mm a výške 5 mm, ktorý je prázdny. Po oboch stranách dolného vonkajšieho polkruhu sa</w:t>
            </w:r>
            <w:r>
              <w:rPr>
                <w:color w:val="000000"/>
                <w:sz w:val="22"/>
                <w:szCs w:val="22"/>
                <w:lang w:bidi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nachádzajú 3 bodky striebristej farby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spacing w:lineRule="auto" w:line="23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Zadná strana súčinnostného odznaku je striebristej farby bez akéhokoľvek nápisu, opatrená pripínacím ihlicovým mechanizmom typu motýlik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6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Súčinnostný odznak  ÚOÚČaDM bledomodrý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0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0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účinnostný odznak úradu pre ochranu ústavných činiteľov a diplomatických misií Ministerstva vnútra Slovenskej republiky je vyhotovený z mosadze, povrchovo upravený poniklovaním s polyesterovým ochranným povlakom. Prednú stranu súčinnostného odznaku tvorí znak úradu pre ochranu ústavných činiteľov a diplomatických misií Ministerstva vnútra Slovenskej republiky, ktorý má vonkajší priemer 30 mm, priemer vnútorného kruhu je 17 mm.</w:t>
            </w:r>
          </w:p>
          <w:p>
            <w:pPr>
              <w:pStyle w:val="Zkladntext21"/>
              <w:shd w:fill="auto" w:val="clear"/>
              <w:tabs>
                <w:tab w:val="left" w:pos="212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Štátny znak Slovenskej republiky je umiestnený v strede v hornej časti súčinnostného odznaku, v strede súčinnostného odznaku o dĺžke 22 mm a šírke 5 mm, pod ním sa nachádza nápis „ÚRAD PRE OCHRANU ÚSTAVNÝCH ČINITEĽOV A DIPLOMATICKÝCH MISIÍ MV SR“, ktorý je striebristej farby. Nápis sa nachádza v obdĺžniku, na obidvoch okrajoch obdĺžnika sa nachádzajú zo stredu obdĺžnika vychádzajúce lúče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účinnostný odznak je bledomodrej farby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Po ľavej a pravej strane štátneho znaku v hornom polkruhu vonkajšieho kruhu sa nachádza nápis „SLOVENSKA REPUBLIKA“, ktorý je u súčinnostného odznaku na podklade rovnakej farby ako farba celého súčinnostného odznaku, vo vnútornom polkruhu napísaný písmenami striebristej farby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o vnútornom kruhu súčinnostného odznaku sa nachádzajú lúčovito vychádzajúce pásiky zo spodnej časti do hornej časti vnútorného kruhu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 strede dolnej časti súčinnostného odznaku sa nachádza pásik o dĺžke 10 mm a výške 5 mm, ktorý je prázdny. Po oboch stranách dolného vonkajšieho polkruhu sa</w:t>
            </w:r>
            <w:r>
              <w:rPr>
                <w:color w:val="000000"/>
                <w:sz w:val="22"/>
                <w:szCs w:val="22"/>
                <w:lang w:bidi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nachádzajú 3 bodky striebristej farby.</w:t>
            </w:r>
          </w:p>
          <w:p>
            <w:pPr>
              <w:pStyle w:val="Zkladntext21"/>
              <w:shd w:fill="auto" w:val="clear"/>
              <w:tabs>
                <w:tab w:val="left" w:pos="212" w:leader="none"/>
              </w:tabs>
              <w:spacing w:lineRule="auto" w:line="23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Zadná strana súčinnostného odznaku je striebristej farby bez akéhokoľvek nápisu, opatrená pripínacím ihlicovým mechanizmom typu motýlik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7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Súčinnostný odznak  ÚOÚČaDM fialový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0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hd w:fill="auto" w:val="clear"/>
              <w:tabs>
                <w:tab w:val="left" w:pos="20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účinnostný odznak úradu pre ochranu ústavných činiteľov a diplomatických misií Ministerstva vnútra Slovenskej republiky je vyhotovený z mosadze, povrchovo upravený poniklovaním s polyesterovým ochranným povlakom. Prednú stranu súčinnostného odznaku tvorí znak úradu pre ochranu ústavných činiteľov a diplomatických misií Ministerstva vnútra Slovenskej republiky, ktorý má vonkajší priemer 30 mm, priemer vnútorného kruhu je 17 mm.</w:t>
            </w:r>
          </w:p>
          <w:p>
            <w:pPr>
              <w:pStyle w:val="Bezriadkovania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Š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átny znak Slovenskej republiky je</w:t>
            </w:r>
          </w:p>
          <w:p>
            <w:pPr>
              <w:pStyle w:val="Zkladntext21"/>
              <w:shd w:fill="auto" w:val="clear"/>
              <w:tabs>
                <w:tab w:val="left" w:pos="212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umiestnený v strede v hornej časti súčinnostného odznaku, v strede súčinnostného odznaku o dĺžke 22 mm a šírke 5 mm, pod ním sa nachádza nápis „ÚRAD PRE OCHRANU ÚSTAVNÝCH ČINITEĽOV A DIPLOMATICKÝCH MISIÍ MV SR“, ktorý je striebristej farby. Nápis sa nachádza v obdĺžniku, na obidvoch okrajoch obdĺžnika sa nachádzajú zo stredu obdĺžnika vychádzajúce lúče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účinnostný odznak je fialovej farby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Po ľavej a pravej strane štátneho znaku v hornom polkruhu vonkajšieho kruhu sa nachádza nápis „SLOVENSKA REPUBLIKA“, ktorý je u súčinnostného odznaku na podklade rovnakej farby ako farba celého súčinnostného odznaku, vo vnútornom polkruhu napísaný písmenami striebristej farby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o vnútornom kruhu súčinnostného odznaku sa nachádzajú lúčovito vychádzajúce pásiky zo spodnej časti do hornej časti vnútorného kruhu.</w:t>
            </w:r>
          </w:p>
          <w:p>
            <w:pPr>
              <w:pStyle w:val="Zkladntext21"/>
              <w:shd w:fill="auto" w:val="clear"/>
              <w:tabs>
                <w:tab w:val="left" w:pos="198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V strede dolnej časti súčinnostného odznaku sa nachádza pásik o dĺžke 10 mm a výške 5 mm, ktorý je prázdny. Po oboch stranách dolného vonkajšieho polkruhu sa</w:t>
            </w:r>
            <w:r>
              <w:rPr>
                <w:color w:val="000000"/>
                <w:sz w:val="22"/>
                <w:szCs w:val="22"/>
                <w:lang w:bidi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nachádzajú 3 bodky striebristej farby.</w:t>
            </w:r>
          </w:p>
          <w:p>
            <w:pPr>
              <w:pStyle w:val="Zkladntext21"/>
              <w:shd w:fill="auto" w:val="clear"/>
              <w:tabs>
                <w:tab w:val="left" w:pos="212" w:leader="none"/>
              </w:tabs>
              <w:spacing w:lineRule="auto" w:line="23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Zadná strana súčinnostného odznaku je striebristej farby bez akéhokoľvek nápisu, opatrená pripínacím ihlicovým mechanizmom typu motýlik.</w:t>
            </w:r>
          </w:p>
          <w:p>
            <w:pPr>
              <w:pStyle w:val="Bezriadkovania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Zkladntext1"/>
        <w:ind w:hanging="0"/>
        <w:rPr/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drawing>
          <wp:anchor behindDoc="0" distT="203200" distB="8890" distL="0" distR="0" simplePos="0" locked="0" layoutInCell="0" allowOverlap="1" relativeHeight="2">
            <wp:simplePos x="0" y="0"/>
            <wp:positionH relativeFrom="page">
              <wp:posOffset>678180</wp:posOffset>
            </wp:positionH>
            <wp:positionV relativeFrom="paragraph">
              <wp:posOffset>497205</wp:posOffset>
            </wp:positionV>
            <wp:extent cx="1395730" cy="1402080"/>
            <wp:effectExtent l="0" t="0" r="0" b="0"/>
            <wp:wrapTopAndBottom/>
            <wp:docPr id="1" name="Shap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09550" distB="0" distL="0" distR="0" simplePos="0" locked="0" layoutInCell="0" allowOverlap="1" relativeHeight="3">
            <wp:simplePos x="0" y="0"/>
            <wp:positionH relativeFrom="page">
              <wp:posOffset>3161030</wp:posOffset>
            </wp:positionH>
            <wp:positionV relativeFrom="paragraph">
              <wp:posOffset>584835</wp:posOffset>
            </wp:positionV>
            <wp:extent cx="1408430" cy="1408430"/>
            <wp:effectExtent l="0" t="0" r="0" b="0"/>
            <wp:wrapTopAndBottom/>
            <wp:docPr id="2" name="Shap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, č.2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2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3, č.4, č.5, č.6, č.7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b/>
          <w:sz w:val="22"/>
          <w:szCs w:val="22"/>
          <w:lang w:val="en-US" w:eastAsia="en-US"/>
        </w:rPr>
        <w:drawing>
          <wp:anchor behindDoc="0" distT="3175" distB="1825625" distL="0" distR="0" simplePos="0" locked="0" layoutInCell="0" allowOverlap="1" relativeHeight="4">
            <wp:simplePos x="0" y="0"/>
            <wp:positionH relativeFrom="page">
              <wp:posOffset>643255</wp:posOffset>
            </wp:positionH>
            <wp:positionV relativeFrom="paragraph">
              <wp:posOffset>271780</wp:posOffset>
            </wp:positionV>
            <wp:extent cx="1463040" cy="1493520"/>
            <wp:effectExtent l="0" t="0" r="0" b="0"/>
            <wp:wrapTopAndBottom/>
            <wp:docPr id="3" name="Shap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p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822450" distL="0" distR="0" simplePos="0" locked="0" layoutInCell="0" allowOverlap="1" relativeHeight="5">
            <wp:simplePos x="0" y="0"/>
            <wp:positionH relativeFrom="page">
              <wp:posOffset>2907665</wp:posOffset>
            </wp:positionH>
            <wp:positionV relativeFrom="paragraph">
              <wp:posOffset>265430</wp:posOffset>
            </wp:positionV>
            <wp:extent cx="1499870" cy="1499870"/>
            <wp:effectExtent l="0" t="0" r="0" b="0"/>
            <wp:wrapTopAndBottom/>
            <wp:docPr id="4" name="Shap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pe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828800" distL="0" distR="0" simplePos="0" locked="0" layoutInCell="0" allowOverlap="1" relativeHeight="6">
            <wp:simplePos x="0" y="0"/>
            <wp:positionH relativeFrom="page">
              <wp:posOffset>5009515</wp:posOffset>
            </wp:positionH>
            <wp:positionV relativeFrom="paragraph">
              <wp:posOffset>379095</wp:posOffset>
            </wp:positionV>
            <wp:extent cx="1481455" cy="1493520"/>
            <wp:effectExtent l="0" t="0" r="0" b="0"/>
            <wp:wrapTopAndBottom/>
            <wp:docPr id="5" name="Shap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hap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91310" distB="231140" distL="0" distR="0" simplePos="0" locked="0" layoutInCell="0" allowOverlap="1" relativeHeight="7">
            <wp:simplePos x="0" y="0"/>
            <wp:positionH relativeFrom="page">
              <wp:posOffset>1667510</wp:posOffset>
            </wp:positionH>
            <wp:positionV relativeFrom="paragraph">
              <wp:posOffset>2103755</wp:posOffset>
            </wp:positionV>
            <wp:extent cx="1493520" cy="1499870"/>
            <wp:effectExtent l="0" t="0" r="0" b="0"/>
            <wp:wrapTopAndBottom/>
            <wp:docPr id="6" name="Shap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hape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88135" distB="228600" distL="0" distR="0" simplePos="0" locked="0" layoutInCell="0" allowOverlap="1" relativeHeight="8">
            <wp:simplePos x="0" y="0"/>
            <wp:positionH relativeFrom="page">
              <wp:posOffset>4255770</wp:posOffset>
            </wp:positionH>
            <wp:positionV relativeFrom="paragraph">
              <wp:posOffset>2162810</wp:posOffset>
            </wp:positionV>
            <wp:extent cx="1499870" cy="1505585"/>
            <wp:effectExtent l="0" t="0" r="0" b="0"/>
            <wp:wrapTopAndBottom/>
            <wp:docPr id="7" name="Shap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hape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Logá, znaky a texty potlače budú úspešnému uchádzačovi poskytnuté po uzatvorení zmluvy. Verejný obstarávateľ následne požaduje predloženie náhľadu grafického návrhu pred zahájením potlače za účelom odsúhlasenia požadovaného vizuálu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  <w:tab/>
      </w:r>
    </w:p>
    <w:sectPr>
      <w:headerReference w:type="default" r:id="rId10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-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sk-SK" w:bidi="sk-SK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Zkladntext2">
    <w:name w:val="Základný text (2)_"/>
    <w:qFormat/>
    <w:rPr>
      <w:rFonts w:ascii="Times New Roman" w:hAnsi="Times New Roman" w:eastAsia="Times New Roman" w:cs="Times New Roman"/>
      <w:shd w:fill="FFFFFF" w:val="clear"/>
    </w:rPr>
  </w:style>
  <w:style w:type="character" w:styleId="Zhlavie2">
    <w:name w:val="Záhlavie #2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Zkladntext21">
    <w:name w:val="Základný text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</w:rPr>
  </w:style>
  <w:style w:type="paragraph" w:styleId="Zhlavie21">
    <w:name w:val="Záhlavie #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before="0" w:after="580"/>
      <w:ind w:firstLine="440"/>
      <w:outlineLvl w:val="1"/>
    </w:pPr>
    <w:rPr>
      <w:rFonts w:eastAsia="Arial" w:cs="Arial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4-29T08:0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