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  <w:color w:val="0000FF"/>
          <w:sz w:val="32"/>
          <w:u w:val="single"/>
        </w:rPr>
        <w:t>VÝKAZ RÚR, TVAROVIEK A ARMATÚ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733"/>
        <w:gridCol w:w="1109"/>
        <w:gridCol w:w="5245"/>
        <w:gridCol w:w="1249"/>
      </w:tblGrid>
      <w:tr>
        <w:trPr>
          <w:trHeight w:val="1304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8000"/>
              </w:rPr>
              <w:t>MATERIÁ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  <w:t>M.J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  <w:t>MNOŽSTV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  <w:t>PROF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  <w:t>ZNAČKA -  POPI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  <w:t>ST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8000"/>
              </w:rPr>
            </w:pPr>
            <w:r>
              <w:rPr>
                <w:rFonts w:cs="Arial Narrow" w:ascii="Arial Narrow" w:hAnsi="Arial Narrow"/>
                <w:b/>
                <w:color w:val="008000"/>
              </w:rPr>
              <w:t>EN</w:t>
            </w:r>
          </w:p>
        </w:tc>
      </w:tr>
      <w:tr>
        <w:trPr>
          <w:trHeight w:val="300" w:hRule="atLeast"/>
          <w:cantSplit w:val="true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color w:val="000080"/>
                <w:sz w:val="20"/>
              </w:rPr>
              <w:t>POTRUBIE</w:t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8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0x6,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ÚRY HDPE–PE 100 S8(SDR17) PN 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4  3212</w:t>
            </w:r>
          </w:p>
        </w:tc>
      </w:tr>
      <w:tr>
        <w:trPr>
          <w:trHeight w:val="300" w:hRule="atLeast"/>
          <w:cantSplit w:val="true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color w:val="000080"/>
                <w:sz w:val="20"/>
              </w:rPr>
              <w:t>TVAROVKY</w:t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IA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P 100-90° KOLEN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 2055</w:t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ELEKTROTVAROVKY   PE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/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 100/1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0/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FLR-REDUKOVANÝ LEMOVÝ NAKRUŽOK INTEGROVAN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RIALEN</w:t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0/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FL-LEMOVÝ NAKRUŽOK INTEGROVAN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RIALEN</w:t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B-SPOJK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RIALEN</w:t>
            </w:r>
          </w:p>
        </w:tc>
      </w:tr>
      <w:tr>
        <w:trPr>
          <w:trHeight w:val="215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B 11° KOLENO S DLHÝMI RAMENAM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RIALEN</w:t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BB 22° KOLENO S DLHÝMI RAMENAMI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RIALEN</w:t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BB 30° KOLENO S DLHÝMI RAMENAMI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RIALEN</w:t>
            </w:r>
          </w:p>
        </w:tc>
      </w:tr>
      <w:tr>
        <w:trPr>
          <w:trHeight w:val="300" w:hRule="atLeast"/>
          <w:cantSplit w:val="true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color w:val="000080"/>
                <w:sz w:val="20"/>
              </w:rPr>
              <w:t>ARMATÚRY</w:t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IA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-UZÁVER SO ZÁKOPOVOU SÚPRAVO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S15 11 616</w:t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Zs- ZÁKOPOVÁ SÚPRAVA ZEMNÁ Y102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 6580</w:t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2  POSUVAČ S PRÍRUBAM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AWLE</w:t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/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2  REDUKČNÝ POSUVA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AWLE</w:t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/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DUKČNA PRÍRUBA 80/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AWLE</w:t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MONTÁŽNA VLOŽKA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 6586</w:t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KLOP ŠUPATKOVÝ Y45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3 6586</w:t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AUTOMATICKÁ ODVZDUŠŇOVACIA SÚPRAVA - AO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KLOP AO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P100-10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P100-8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k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TIPOSUVNÝ STRMEŇ HAWLE č.125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AWL</w:t>
            </w:r>
          </w:p>
        </w:tc>
      </w:tr>
      <w:tr>
        <w:trPr>
          <w:trHeight w:val="300" w:hRule="atLeast"/>
          <w:cantSplit w:val="true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color w:val="000080"/>
                <w:sz w:val="20"/>
              </w:rPr>
            </w:pPr>
            <w:r>
              <w:rPr>
                <w:rFonts w:cs="Arial Narrow" w:ascii="Arial Narrow" w:hAnsi="Arial Narrow"/>
                <w:b/>
                <w:color w:val="000080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color w:val="000080"/>
                <w:sz w:val="20"/>
              </w:rPr>
              <w:t xml:space="preserve">DOPLNKOVÁ VÝSTROJ </w:t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8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 Narrow" w:ascii="Arial Narrow" w:hAnsi="Arial Narrow"/>
                <w:sz w:val="20"/>
              </w:rPr>
              <w:t>IDENTIFIKAČNÝ VODIČ-AYKY 2x4 mm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13 6586 </w:t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ks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RINTEČNÁ TABUĽKA VODOVODU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36621</w:t>
            </w:r>
          </w:p>
        </w:tc>
      </w:tr>
      <w:tr>
        <w:trPr>
          <w:trHeight w:val="30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18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ÝSTRAŽNÁ FÓLIA - modrá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FF"/>
          <w:szCs w:val="22"/>
        </w:rPr>
      </w:pPr>
      <w:r>
        <w:rPr>
          <w:rFonts w:cs="Arial Narrow" w:ascii="Arial Narrow" w:hAnsi="Arial Narrow"/>
          <w:color w:val="0000FF"/>
          <w:szCs w:val="22"/>
        </w:rPr>
      </w:r>
    </w:p>
    <w:p>
      <w:pPr>
        <w:pStyle w:val="Normal"/>
        <w:spacing w:lineRule="atLeast" w:line="300"/>
        <w:rPr/>
      </w:pPr>
      <w:r>
        <w:rPr>
          <w:rFonts w:cs="Arial Narrow" w:ascii="Arial Narrow" w:hAnsi="Arial Narrow"/>
        </w:rPr>
        <w:t>Na výstavbu vodovodného potrubia sú navrhované rúry HDPE PE100, tvarovky z tvárnej liatiny a liatinové armatúry.  Spájanie HDPE rúr je zváraním zvarom na tupo a elektrotvarovkami.  Navrhované rúry sú skúšané na tlak 1,0 MPa.</w:t>
      </w:r>
    </w:p>
    <w:p>
      <w:pPr>
        <w:pStyle w:val="Normal"/>
        <w:spacing w:lineRule="atLeast" w: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esta lomov trasy potrubia a osadenia odbočiek sú istené proti posunu.</w:t>
      </w:r>
    </w:p>
    <w:p>
      <w:pPr>
        <w:pStyle w:val="Normal"/>
        <w:spacing w:lineRule="atLeast" w: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276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Braggadoci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Braggadocio" w:cs="Braggadocio" w:ascii="Braggadocio" w:hAnsi="Braggadocio"/>
        <w:color w:val="000080"/>
        <w:u w:val="single"/>
      </w:rPr>
      <w:t xml:space="preserve">                         </w:t>
    </w:r>
    <w:r>
      <w:rPr>
        <w:rFonts w:cs="Braggadocio" w:ascii="Braggadocio" w:hAnsi="Braggadocio"/>
        <w:color w:val="000080"/>
        <w:u w:val="single"/>
      </w:rPr>
      <w:t>VodoKap-SK,</w:t>
    </w:r>
    <w:r>
      <w:rPr>
        <w:color w:val="000080"/>
        <w:u w:val="single"/>
      </w:rPr>
      <w:t xml:space="preserve"> s.r.o.  PREŠO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Popis">
    <w:name w:val="Popis"/>
    <w:basedOn w:val="Normal"/>
    <w:next w:val="Normal"/>
    <w:qFormat/>
    <w:pPr>
      <w:spacing w:lineRule="atLeast" w:line="240" w:before="120" w:after="0"/>
    </w:pPr>
    <w:rPr>
      <w:b/>
      <w:sz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/>
  </w:style>
  <w:style w:type="paragraph" w:styleId="Zarkazkladnhotextu2">
    <w:name w:val="Zarážka základného textu 2"/>
    <w:basedOn w:val="Normal"/>
    <w:qFormat/>
    <w:pPr>
      <w:spacing w:lineRule="auto" w:line="36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cs-CZ"/>
    </w:rPr>
  </w:style>
  <w:style w:type="paragraph" w:styleId="Zarkazkladnhotextu3">
    <w:name w:val="Zarážka základného textu 3"/>
    <w:basedOn w:val="Normal"/>
    <w:qFormat/>
    <w:pPr>
      <w:spacing w:lineRule="atLeast" w:line="300"/>
      <w:ind w:firstLine="567"/>
      <w:jc w:val="both"/>
    </w:pPr>
    <w:rPr/>
  </w:style>
  <w:style w:type="paragraph" w:styleId="Zkladntext2">
    <w:name w:val="Základný text 2"/>
    <w:basedOn w:val="Normal"/>
    <w:qFormat/>
    <w:pPr>
      <w:spacing w:lineRule="auto" w:line="36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360"/>
      <w:ind w:firstLine="709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3:34:00Z</dcterms:created>
  <dc:creator>Lachváčová</dc:creator>
  <dc:description/>
  <cp:keywords/>
  <dc:language>en-US</dc:language>
  <cp:lastModifiedBy>Juraj</cp:lastModifiedBy>
  <cp:lastPrinted>2009-02-23T16:50:00Z</cp:lastPrinted>
  <dcterms:modified xsi:type="dcterms:W3CDTF">2023-04-27T14:22:00Z</dcterms:modified>
  <cp:revision>7</cp:revision>
  <dc:subject/>
  <dc:title>Ing</dc:title>
</cp:coreProperties>
</file>