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b/>
          <w:sz w:val="22"/>
          <w:szCs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Chirurgické rúšk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u w:val="single"/>
          <w:lang w:eastAsia="sk-SK"/>
        </w:rPr>
      </w:pPr>
      <w:r>
        <w:rPr>
          <w:b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brý deň, rada by som sa informovala ohľadom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1. - akceptujete ponuku na Operačný plášť sterilný s materiálom SMS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2. - akceptujete ponuku na Plášť návštevnícky s gramážou 17g/m2 a Plášť ochranný s gramážou 20g/m2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6. - akceptujete ponuku na rúška s elastickými pásikmi /nie na gumičky/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žiadosti o vysvetlenie SP č.2 a po dôkladnom zvážení verejný obstarávateľ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1 akceptujeme návrh záujemcu na Operačný plášť sterilný  materiál SMS, nakoľko tento materiál je druhom netkanej textílie typu spunbon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časť č.2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6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4310720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7T14:05:00Z</cp:lastPrinted>
  <dcterms:modified xsi:type="dcterms:W3CDTF">2024-06-17T12:05:00Z</dcterms:modified>
  <cp:revision>78</cp:revision>
  <dc:subject/>
  <dc:title> </dc:title>
</cp:coreProperties>
</file>