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both"/>
        <w:rPr>
          <w:rFonts w:cs="Arial"/>
          <w:i/>
          <w:i/>
        </w:rPr>
      </w:pPr>
      <w:r>
        <w:rPr>
          <w:rFonts w:cs="Arial"/>
          <w:i/>
        </w:rPr>
        <w:t>Názov a adresa beneficient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.........................................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..........................................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Dátum a miesto vystavenia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Banková záruka za dobré prevedenie diela č. ............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  <w:t>Boli sme informovaní, že ste uzatvorili dňa ................ so spoločnosťou ............................................</w:t>
      </w:r>
      <w:r>
        <w:rPr>
          <w:rFonts w:cs="Arial"/>
          <w:bCs/>
        </w:rPr>
        <w:t>, IČO: ....................,</w:t>
      </w:r>
      <w:r>
        <w:rPr>
          <w:rFonts w:cs="Arial"/>
        </w:rPr>
        <w:t xml:space="preserve"> zapísanou v ........................... </w:t>
      </w:r>
      <w:r>
        <w:rPr/>
        <w:t>(ďalej len „Zhotoviteľ“) Zmluvu č. ..........................., ktorej predmetom je ............................................... v celkovej zmluvnej cene .................. (ďalej len „Zmluva“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arkazkladnhotextu3"/>
        <w:spacing w:before="0" w:after="0"/>
        <w:ind w:left="0" w:hanging="0"/>
        <w:jc w:val="both"/>
        <w:rPr/>
      </w:pPr>
      <w:r>
        <w:rPr>
          <w:sz w:val="20"/>
          <w:szCs w:val="20"/>
        </w:rPr>
        <w:t>V súlade s podmienkami Zmluvy sa požaduje, aby Vám Zhotoviteľ poskytol za účelom prípadnej náhrady plnenia jeho povinností vyplývajúcich zo Zmluvy bankovú záruku za splnenie zmluvných záväzkov vo výške ...........% z celkovej zmluvnej ceny, t.j. .....................</w:t>
      </w:r>
    </w:p>
    <w:p>
      <w:pPr>
        <w:pStyle w:val="Zarkazkladnhotextu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Na základe vyššie uvedených skutočností a na žiadosť Zhotoviteľa my, ........................................(Banka) IČO:.................................. zapísaná v Obchodnom registri Okresného súdu .................................................................., týmto preberáme voči Vám neodvolateľnú záruku a zaväzujeme sa, zriekajúc sa všetkých práv námietok a obrany, vyplývajúcich z vyššie opísaného zmluvného záväzkového vzťahu, zaplatiť Vám bez zbytočného odkladu na základe Vašej prvej požiadavky, v prospech bankového účtu uvedeného vo Vašej požiadavke na zaplatenie, akúkoľvek čiastku, neprevyšujúcu maximálnu sumu:</w:t>
      </w:r>
    </w:p>
    <w:p>
      <w:pPr>
        <w:pStyle w:val="Normal"/>
        <w:jc w:val="center"/>
        <w:rPr/>
      </w:pPr>
      <w:r>
        <w:rPr>
          <w:b/>
        </w:rPr>
        <w:t>= 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eastAsia="Arial"/>
        </w:rPr>
        <w:t xml:space="preserve"> </w:t>
      </w:r>
      <w:r>
        <w:rPr/>
        <w:t>(slovom: ...................................................................)</w:t>
      </w:r>
    </w:p>
    <w:p>
      <w:pPr>
        <w:pStyle w:val="Normal"/>
        <w:jc w:val="both"/>
        <w:rPr/>
      </w:pPr>
      <w:r>
        <w:rPr>
          <w:rFonts w:cs="Arial"/>
        </w:rPr>
        <w:t xml:space="preserve">do 5 (piatich) pracovných dní </w:t>
      </w:r>
      <w:r>
        <w:rPr/>
        <w:t>po prijatí Vašej písomnej požiadavky na zaplatenie, podpísanej štatutárnym(i) zástupcom/zástupcami Vašej spoločnosti a obsahujúcej Vaše vyhlásenie, že Zhotoviteľ nesplnil svoje záväzky vyplývajúce zo Zmluvy, pričom nesplnené záväzky Zhotoviteľa presne popíše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V záujme overenia nám musí byť Vaša písomná požiadavka na zaplatenie predložená prostredníctvom Vašej banky, ktorá písomne potvrdí pravosť a právnu záväznosť podpisu/podpisov štatutárneho/štatutárnych zástupcu/zástupcov Vašej spoločnosti uvedeného/uvedených na Vašej požiadavke na zaplateni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1985" w:leader="none"/>
          <w:tab w:val="center" w:pos="6663" w:leader="none"/>
        </w:tabs>
        <w:jc w:val="both"/>
        <w:rPr/>
      </w:pPr>
      <w:r>
        <w:rPr>
          <w:rFonts w:cs="Arial"/>
        </w:rPr>
        <w:t xml:space="preserve">Táto záruka je platná do </w:t>
      </w:r>
      <w:r>
        <w:rPr>
          <w:rFonts w:cs="Arial"/>
          <w:b/>
        </w:rPr>
        <w:t>..................</w:t>
      </w:r>
      <w:r>
        <w:rPr>
          <w:rFonts w:cs="Arial"/>
        </w:rPr>
        <w:t xml:space="preserve"> (konečný dátum platnosti) vrátane. Vaša písomná požiadavka na zaplatenie s overením podpisov nám musí byť doručená na našu vyššie uvedenú adresu najneskôr do konečného dátumu platnosti tejto bankovej záruky. Uplynutím konečného dátumu platnosti táto banková záruka zanikne plne a automaticky, nezávisle od vrátenia originálu tejto záruky do našej banky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prípade vrátenia originálu tejto záruky do našej banky pred uplynutím konečného dátumu platnosti zaniká platnosť tejto záruky plne a automaticky dňom vrátenia originálu záručnej listiny do našej bank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Style w:val="Hps"/>
          <w:rFonts w:cs="Arial"/>
        </w:rPr>
        <w:t>Originál tejto záručnej listiny</w:t>
      </w:r>
      <w:r>
        <w:rPr>
          <w:rFonts w:cs="Arial"/>
        </w:rPr>
        <w:t xml:space="preserve">, </w:t>
      </w:r>
      <w:r>
        <w:rPr>
          <w:rStyle w:val="Hps"/>
          <w:rFonts w:cs="Arial"/>
        </w:rPr>
        <w:t>musí</w:t>
      </w:r>
      <w:r>
        <w:rPr>
          <w:rFonts w:cs="Arial"/>
        </w:rPr>
        <w:t xml:space="preserve"> </w:t>
      </w:r>
      <w:r>
        <w:rPr>
          <w:rStyle w:val="Hps"/>
          <w:rFonts w:cs="Arial"/>
        </w:rPr>
        <w:t>byť vrátený späť do našej banky, ak už nie je potrebná, alebo jej platnosť skončila – podľa toho, čo nastane skô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Táto záruka zanikne plne a automaticky pred konečným dátumom platnosti aj dňom, kedy nám bude doručené písomné vyhlásenie Vašej spoločnosti, že sa vzdávate akýchkoľvek právnych nárokov na plnenie z tejto záruky </w:t>
      </w:r>
      <w:r>
        <w:rPr>
          <w:rFonts w:cs="Arial"/>
          <w:bCs/>
          <w:lang w:eastAsia="sk-SK"/>
        </w:rPr>
        <w:t>a záruku považujeme za ukončenú a bezpredmetnú (ďalej len „Vyhlásenie“),</w:t>
      </w:r>
      <w:r>
        <w:rPr>
          <w:rFonts w:cs="Arial"/>
        </w:rPr>
        <w:t xml:space="preserve"> pričom Vyhlásenie musí byť podpísané štatutárnym(i) zástupcom/zástupcami Vašej spoločnosti. </w:t>
      </w:r>
      <w:r>
        <w:rPr/>
        <w:t>V záujme overenia nám musí byť Vyhlásenie predložené prostredníctvom Vašej banky, ktorá písomne potvrdí pravosť a právnu záväznosť podpisu/podpisov štatutárneho/štatutárnych zástupcu/zástupcov Vašej spoločnosti uvedeného/uvedených na Vyhlásen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Túto záruku je možné uplatniť aj po čiastkach. </w:t>
      </w:r>
      <w:r>
        <w:rPr/>
        <w:t>S každou nami vyplatenou čiastkou v rámci tejto záruky sa znižuje náš záväzok o výšku rovnajúcu sa výške vyplatenej čiastky.</w:t>
      </w:r>
    </w:p>
    <w:p>
      <w:pPr>
        <w:pStyle w:val="Normal"/>
        <w:tabs>
          <w:tab w:val="clear" w:pos="708"/>
          <w:tab w:val="center" w:pos="1985" w:leader="none"/>
          <w:tab w:val="center" w:pos="666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1985" w:leader="none"/>
          <w:tab w:val="center" w:pos="6663" w:leader="none"/>
        </w:tabs>
        <w:jc w:val="both"/>
        <w:rPr>
          <w:rFonts w:cs="Arial"/>
        </w:rPr>
      </w:pPr>
      <w:r>
        <w:rPr>
          <w:rFonts w:cs="Arial"/>
        </w:rPr>
        <w:t>Nároky vyplývajúce z tejto záruky nie je možné postúpiť, založiť ani vinkulovať v prospech tretích osôb. Táto záruka sa riadi právnym poriadkom Slovenskej republiky. Prípadné spory budú riešené na príslušnom súde v Slovenskej republik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ečiatka: 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firstLine="708"/>
        <w:rPr/>
      </w:pPr>
      <w:r>
        <w:rPr>
          <w:rFonts w:cs="Arial"/>
        </w:rPr>
        <w:t>Podpis: ........................................</w:t>
        <w:tab/>
        <w:tab/>
        <w:tab/>
        <w:t>Podpis:.......................................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color w:val="808080"/>
        <w:sz w:val="22"/>
        <w:szCs w:val="22"/>
      </w:rPr>
    </w:pPr>
    <w:r>
      <w:rPr>
        <w:rFonts w:cs="Arial"/>
        <w:b/>
        <w:color w:val="808080"/>
        <w:sz w:val="22"/>
        <w:szCs w:val="22"/>
      </w:rPr>
      <w:t>Vzor bankovej záruky za realizáciu kontra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ps">
    <w:name w:val="hps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37:00Z</dcterms:created>
  <dc:creator>Rakytova</dc:creator>
  <dc:description/>
  <cp:keywords/>
  <dc:language>en-US</dc:language>
  <cp:lastModifiedBy>Voleková Mária</cp:lastModifiedBy>
  <dcterms:modified xsi:type="dcterms:W3CDTF">2017-07-11T09:26:00Z</dcterms:modified>
  <cp:revision>17</cp:revision>
  <dc:subject/>
  <dc:title>Názov a adresa benefici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