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bookmarkStart w:id="1" w:name="_Hlk134687713"/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</w:t>
            </w:r>
            <w:bookmarkEnd w:id="1"/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, Lhotsk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–</w:t>
            </w: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Komunikace a parkoviště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>oprava povrchu části místní komunikace a přilehlé plochy kolmého parkování na Lhotské ulici ve Šternberku technologií recyklace zastudena, vč. výměny a částečného doplnění obrub komunikace, v rozsahu grafických podkladů, vč. slepého položkového rozpočtu stavb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, Lhotská – Komunikace a parkoviště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a parc. č. 520 v k.ú. Lhota u Šternber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8 - 09/202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</w:r>
      <w:r>
        <w:rPr>
          <w:rFonts w:cs="Arial" w:ascii="Arial" w:hAnsi="Arial"/>
          <w:b/>
          <w:bCs/>
        </w:rPr>
        <w:t>nejpozději do 31.10.2024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Lhotská – Komunikace a parkoviště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4"/>
      <w:szCs w:val="24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5:00Z</dcterms:created>
  <dc:creator>Šestáková Miroslava, Ing.</dc:creator>
  <dc:description/>
  <cp:keywords/>
  <dc:language>en-US</dc:language>
  <cp:lastModifiedBy>Sehnal Pavel, Ing.</cp:lastModifiedBy>
  <cp:lastPrinted>2023-10-19T14:05:00Z</cp:lastPrinted>
  <dcterms:modified xsi:type="dcterms:W3CDTF">2024-06-14T07:04:00Z</dcterms:modified>
  <cp:revision>12</cp:revision>
  <dc:subject/>
  <dc:title/>
</cp:coreProperties>
</file>