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predmetu zákazky -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   „</w:t>
      </w:r>
      <w:r>
        <w:rPr>
          <w:rFonts w:eastAsia="Arial" w:cs="Calibri Light" w:ascii="Arial Narrow" w:hAnsi="Arial Narrow"/>
          <w:b/>
          <w:sz w:val="22"/>
          <w:szCs w:val="22"/>
        </w:rPr>
        <w:t>Pamätné medaily pre CP Žilina pri príležitosti 450. výročia obnovy NKP Kaštieľ Bytča“</w:t>
      </w:r>
      <w:r>
        <w:rPr>
          <w:rFonts w:cs="Arial Narrow" w:ascii="Arial Narrow" w:hAnsi="Arial Narrow"/>
          <w:b/>
          <w:sz w:val="22"/>
          <w:szCs w:val="22"/>
        </w:rPr>
        <w:t xml:space="preserve"> (ID zákazky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58964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obstaranie razených pamätných medaily pre Centrum podpory Žilina pri príležitosti konania sa Konferencie 450. výročia prestavby Bytčianskeho zámku 1574-2024.  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aduje sa dodanie tovaru do miesta dodania a vyloženie tovaru v mieste dodania.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 propagačné výrobky</w:t>
      </w: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  <w:lang w:val="sk-SK"/>
        </w:rPr>
        <w:t>Doplňujúci</w:t>
      </w:r>
      <w:r>
        <w:rPr>
          <w:rFonts w:cs="Arial Narrow" w:ascii="Arial Narrow" w:hAnsi="Arial Narrow"/>
          <w:b/>
          <w:sz w:val="22"/>
          <w:szCs w:val="22"/>
        </w:rPr>
        <w:t xml:space="preserve"> kód CPV: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uppressAutoHyphens w:val="true"/>
        <w:spacing w:before="0" w:after="0"/>
        <w:ind w:left="644" w:firstLine="65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512200-3   Medail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ab/>
        <w:t>18530000-3   Dary a cen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ab/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3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30 dní odo dňa nadobudnutia účinnosti zmluvy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nisterstvo vnútra SR, Centrum podpory Žilina, Kuzmányho 26, 012 23 Žilina.</w:t>
      </w:r>
      <w:r>
        <w:rPr>
          <w:rFonts w:cs="Arial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02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Razená pamätná medaila v krabičke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50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Druh výrobk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edail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Výrobný postup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azení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Základný materiá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ombak (Cu85+Zn15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Tvar výrobk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krúhl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Veľkosť (priemer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 m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Hrúb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 - 5 mm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Hran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ladká bez stôp odstrihu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Vyhotoveni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ojstranné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snapToGrid w:val="false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Grafický návrh – motív:</w:t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120" w:after="0"/>
              <w:ind w:left="0" w:hanging="0"/>
              <w:contextualSpacing/>
              <w:rPr>
                <w:rFonts w:ascii="Arial Narrow" w:hAnsi="Arial Narrow" w:cs="Arial Narrow"/>
                <w:bCs/>
                <w:sz w:val="22"/>
                <w:szCs w:val="22"/>
                <w:u w:val="single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Pamätná medaila má okrúhly tvar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s priemerom 70 mm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a obojstrannú razbu z tombaku v striebornej patine.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Lícna strana medaile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Na lícnej strane pamätnej medaile v strede verejný obstarávateľ požaduje vyobraziť podobizeň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Bytčianskeho zámku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 podľa obrázku č. 1.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12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>Ďalej verejný obstarávateľ požaduje umiestniť (v pravej časti zhora) n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pamätnú medailu vedľa podobizne Bytčianskeho zámku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erb rodu Thurzovcov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 vo farebnom prevedení podľa farieb uvedených na obrázku č. 2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Verejný obstarávateľ požaduje na lícnu stranu pamätnej medaile umiestniť nápis po obvode strán do kruhu (zľava, zhora, na stred)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„BYTČIANSKY ZÁMOK“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. Pod podobizeň Bytčianskeho zámku verejný obstarávateľ požaduje umiestniť nápis (rok)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1574 – 2024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ubová strana medail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120" w:after="0"/>
              <w:ind w:left="0" w:hanging="0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Na rubovú stranu pamätnej medaile verejný obstarávateľ požaduje umiestniť (v ľavej časti, zhora)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logo Ministerstva vnútra SR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 a (z pravej časti, zhora)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logo Žilinského samosprávneho kraja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 vo farebnom prevedení uvedených podľa obrázku č. 3 a obrázku č. 4.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12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120" w:after="0"/>
              <w:ind w:left="0" w:hanging="0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V spodnej časti na stred verejný obstarávateľ požaduje umiestniť na pamätnú medailu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mapu Slovenskej republiky s vyznačenými hranicami krajov SR a vyznačeným farebným bodom odkazujúci na miesto, kde sa nachádza Bytčiansky zámok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>(Žilinský kraj) podľa obrázku č. 5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12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Verejný obstarávateľ požaduje na rubovú stranu medaile umiestniť nápis po obvode strán do kruhu (zľava, zhora na stred)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„450. výročie prestavby Bytčianskeho zámku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“. Na spodnú časť pamätnej medaile (pod vyobrazenú mapu SR) verejný obstarávateľ požaduje umiestniť nápis (zľava doprava, po obvode strán do kruhu, na stred)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„PAM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ÄTNÁ MEDAILA”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alenie:</w:t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>Medaila bude uložená v 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zamatovej krabičke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 zelenej alebo čiernej farby s výrezom na medailu vo vnútri krabičke s priemerom 70 m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Zkladntext1"/>
        <w:ind w:hanging="0"/>
        <w:rPr>
          <w:rFonts w:ascii="Arial Narrow" w:hAnsi="Arial Narrow" w:eastAsia="Microsoft Sans Serif" w:cs="Arial Narrow"/>
          <w:b/>
          <w:b/>
          <w:bCs/>
          <w:sz w:val="28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8"/>
          <w:szCs w:val="22"/>
          <w:u w:val="single"/>
          <w:lang w:val="sk-SK" w:bidi="sk-SK"/>
        </w:rPr>
      </w:r>
    </w:p>
    <w:p>
      <w:pPr>
        <w:pStyle w:val="Zkladntext1"/>
        <w:ind w:hanging="0"/>
        <w:rPr/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76225</wp:posOffset>
            </wp:positionV>
            <wp:extent cx="3352800" cy="2606040"/>
            <wp:effectExtent l="0" t="0" r="0" b="0"/>
            <wp:wrapTopAndBottom/>
            <wp:docPr id="1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Arial Narrow" w:ascii="Arial Narrow" w:hAnsi="Arial Narrow"/>
          <w:b/>
          <w:sz w:val="22"/>
          <w:szCs w:val="22"/>
        </w:rPr>
        <w:t>Podobizeň Kaštieľa v Bytči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Erb rodu Thurzovcov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4630</wp:posOffset>
            </wp:positionV>
            <wp:extent cx="2162175" cy="2620010"/>
            <wp:effectExtent l="0" t="0" r="0" b="0"/>
            <wp:wrapNone/>
            <wp:docPr id="2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3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>Logo Ministerstva vnútra SR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60960</wp:posOffset>
            </wp:positionV>
            <wp:extent cx="2524125" cy="2379345"/>
            <wp:effectExtent l="0" t="0" r="0" b="0"/>
            <wp:wrapTight wrapText="bothSides">
              <wp:wrapPolygon edited="0">
                <wp:start x="-80" y="0"/>
                <wp:lineTo x="-80" y="21510"/>
                <wp:lineTo x="21600" y="21510"/>
                <wp:lineTo x="21600" y="0"/>
                <wp:lineTo x="-80" y="0"/>
              </wp:wrapPolygon>
            </wp:wrapTight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4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Logo Žilinského samosprávneho kraja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0</wp:posOffset>
            </wp:positionH>
            <wp:positionV relativeFrom="paragraph">
              <wp:posOffset>66040</wp:posOffset>
            </wp:positionV>
            <wp:extent cx="3210560" cy="1495425"/>
            <wp:effectExtent l="0" t="0" r="0" b="0"/>
            <wp:wrapNone/>
            <wp:docPr id="4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5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Mapa Slovenskej republiky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paragraph">
              <wp:posOffset>128270</wp:posOffset>
            </wp:positionV>
            <wp:extent cx="3771900" cy="1971675"/>
            <wp:effectExtent l="0" t="0" r="0" b="0"/>
            <wp:wrapTight wrapText="bothSides">
              <wp:wrapPolygon edited="0">
                <wp:start x="-57" y="0"/>
                <wp:lineTo x="-57" y="21494"/>
                <wp:lineTo x="21600" y="21494"/>
                <wp:lineTo x="21600" y="0"/>
                <wp:lineTo x="-57" y="0"/>
              </wp:wrapPolygon>
            </wp:wrapTight>
            <wp:docPr id="5" name="Obrázo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potlače budú úspešnému uchádzačovi poskytnuté po uzatvorení zmluvy. Verejný obstarávateľ následne požaduje predloženie náhľadu grafického návrhu pred zahájením potlače za účelom odsúhlasenia požadovaného vizuálu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  <w:tab/>
      </w:r>
    </w:p>
    <w:sectPr>
      <w:headerReference w:type="default" r:id="rId8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Zkladntext2">
    <w:name w:val="Základný text (2)_"/>
    <w:qFormat/>
    <w:rPr>
      <w:rFonts w:ascii="Times New Roman" w:hAnsi="Times New Roman" w:eastAsia="Times New Roman" w:cs="Times New Roman"/>
      <w:shd w:fill="FFFFFF" w:val="clear"/>
    </w:rPr>
  </w:style>
  <w:style w:type="character" w:styleId="Zhlavie2">
    <w:name w:val="Záhlavie #2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</w:rPr>
  </w:style>
  <w:style w:type="paragraph" w:styleId="Zhlavie21">
    <w:name w:val="Záhlavie #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before="0" w:after="580"/>
      <w:ind w:firstLine="440"/>
      <w:outlineLvl w:val="1"/>
    </w:pPr>
    <w:rPr>
      <w:rFonts w:eastAsia="Arial" w:cs="Arial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8-16T08:5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