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4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kumenty\\Súťaže\\96 SOŠ PZ Pezinok, rekonštrukcia ubytovne B a prístavba objektu B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SOŠ PZ Pezinok, rekonštrukc</w:t>
      </w:r>
      <w:r>
        <w:rPr>
          <w:rFonts w:cs="Arial Narrow" w:ascii="Arial Narrow" w:hAnsi="Arial Narrow"/>
          <w:color w:val="000000"/>
          <w:sz w:val="22"/>
          <w:szCs w:val="22"/>
        </w:rPr>
        <w:t>ia ubytovne B a prístavba objektu B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kumenty\\Súťaže\\96 SOŠ PZ Pezinok, rekonštrukcia ubytovne B a prístavba objektu B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 xml:space="preserve">SOŠ PZ Pezinok, rekonštrukcia ubytovne B </w:t>
      </w:r>
      <w:r>
        <w:rPr>
          <w:rFonts w:cs="Arial Narrow" w:ascii="Arial Narrow" w:hAnsi="Arial Narrow"/>
          <w:color w:val="000000"/>
          <w:sz w:val="22"/>
          <w:szCs w:val="22"/>
        </w:rPr>
        <w:t>a prístavba objektu B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4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kumenty\\Súťaže\\96 SOŠ PZ Pezinok, rekonštrukcia ubytovne B a prístavba objektu B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SOŠ PZ Pezinok, rekonštrukcia ubytovne B a prístavba objektu B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" w:hAnsi="PT Serif" w:eastAsia="Calibri" w:cs="PT Serif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" w:hAnsi="PT Serif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4-10-15T07:41:00Z</dcterms:modified>
  <cp:revision>62</cp:revision>
  <dc:subject/>
  <dc:title/>
</cp:coreProperties>
</file>