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>Výměna kotlů a úprava systému na ohřev AKU a TUV v hotelovém objektu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8-22T07:27:00Z</dcterms:modified>
  <cp:revision>3</cp:revision>
  <dc:subject/>
  <dc:title/>
</cp:coreProperties>
</file>