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4 – Dostawa urządzenia wielofunkcyjnego</w:t>
      </w: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0"/>
      </w:tblGrid>
      <w:tr>
        <w:trPr>
          <w:trHeight w:val="405" w:hRule="atLeast"/>
        </w:trPr>
        <w:tc>
          <w:tcPr>
            <w:tcW w:w="10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12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2275"/>
        <w:gridCol w:w="7938"/>
      </w:tblGrid>
      <w:tr>
        <w:trPr>
          <w:trHeight w:val="90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składnika/parametru technicznego sprzętu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łówne elementy przedmiotu zamówie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ia jakościowe w zakresie składników i parametrów technicznych sprzętu:</w:t>
            </w:r>
          </w:p>
        </w:tc>
      </w:tr>
      <w:tr>
        <w:trPr>
          <w:trHeight w:val="403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unkcje urządzenia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rukowanie, skanowanie, kopiowanie</w:t>
            </w:r>
            <w:bookmarkEnd w:id="0"/>
            <w:bookmarkEnd w:id="1"/>
          </w:p>
        </w:tc>
      </w:tr>
      <w:tr>
        <w:trPr>
          <w:trHeight w:val="6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drukarki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druk kolorow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użytkowany materiał eksploatacyjny typu toner</w:t>
            </w:r>
          </w:p>
        </w:tc>
      </w:tr>
      <w:tr>
        <w:trPr>
          <w:trHeight w:val="6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metry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amięć RAM min: 2 GB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pamięć masowa typu SSD: min. 120 GB, szyfrowanie danych na dysku</w:t>
            </w:r>
          </w:p>
        </w:tc>
      </w:tr>
      <w:tr>
        <w:trPr>
          <w:trHeight w:val="60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nel do obsługi urządzenia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anel wyposażony w kolorowy ekran dotykowy LCD, o przekątnej min. 9,95 cal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opisy na panelu oraz komunikaty na ekranie w języku polskim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panel z regulowanym położeniem</w:t>
            </w:r>
          </w:p>
        </w:tc>
      </w:tr>
      <w:tr>
        <w:trPr>
          <w:trHeight w:val="1020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ukowanie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prędkość drukowani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A4: min. 25 str./min w kolorze i mon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A3: min. 15 str./min w kolorze i mono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obsługiwane rozdzielczości drukowania: min. 1200 x 1200 dp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</w:rPr>
              <w:t>c) druk dwustronny automatyczn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podajniki papieru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jnik 1: uniwersalny na min. 100 arkusz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jnik 2: kaseta na min. 500 arkusz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podajnik 3: kaseta na min. 500 arkusz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obsługiwane formaty papieru w poszczególnych podajnikach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jnik 1: min. A3, A4, A5, Koperta D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jnik 2: min. A4, A5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jnik 3: min. A3, A4, A5</w:t>
            </w:r>
          </w:p>
        </w:tc>
      </w:tr>
      <w:tr>
        <w:trPr>
          <w:trHeight w:val="649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iowanie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) obsługa kopiowania (czarno-białe oraz kolorowe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b) kopiowanie dwustronne (automatyczne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) kopiowanie formatów min. A3, A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) pomijanie pustych stro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numerowanie stron</w:t>
            </w:r>
          </w:p>
        </w:tc>
      </w:tr>
      <w:tr>
        <w:trPr>
          <w:trHeight w:val="843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anowanie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skaner kolorowy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typ skanera: płaski oraz automatyczny podajnik dokumentów ADF na min. 100 arkuszy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) dwustronn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jednoprzebiegowe</w:t>
            </w:r>
            <w:r>
              <w:rPr>
                <w:rFonts w:cs="Arial" w:ascii="Arial" w:hAnsi="Arial"/>
                <w:sz w:val="20"/>
                <w:szCs w:val="20"/>
              </w:rPr>
              <w:t xml:space="preserve"> skanowanie z automatycznego podajnika dokumentów ADF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>d) szybkość skanowania z podajnika ADF: min. 25 obrazów/min (300 dpi, jednostronnie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) format skanowania: A3, A4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) format skanowania min. JPEG, TIFF, PDF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) skanowanie do: folder sieciowy, pamięci USB</w:t>
            </w:r>
          </w:p>
        </w:tc>
      </w:tr>
      <w:tr>
        <w:trPr>
          <w:trHeight w:val="857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unikacja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) min. 1 x USB 2.0</w:t>
              <w:br/>
              <w:t>b) min. 1 x RJ45 (10/100/1000 Mbps Ethernet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) min. 1 x USB host</w:t>
            </w:r>
          </w:p>
        </w:tc>
      </w:tr>
      <w:tr>
        <w:trPr>
          <w:trHeight w:val="525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datkowe, wymagane wyposażenie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) szafka w kolorze urządzenia zakończona kółkami służąca jako podstawa urządzenia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i do przemieszczania urządzenia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półka/taca/pulpit na dokumenty</w:t>
            </w:r>
          </w:p>
        </w:tc>
      </w:tr>
      <w:tr>
        <w:trPr>
          <w:trHeight w:val="1236" w:hRule="atLeast"/>
        </w:trPr>
        <w:tc>
          <w:tcPr>
            <w:tcW w:w="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ablowanie, materiały eksploatacyjne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kabel zasilający</w:t>
              <w:br/>
              <w:t>b) kabel pozwalający na podłączenie drukarki do komputera</w:t>
              <w:br/>
              <w:t xml:space="preserve">c) minimum jeden zestaw oryginalnych tonerów kompatybilnych z drukarką (czarny,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niebieski, żółty, czerwony), które zapewnią wydrukowanie min. 30 000 kolorowych stron A4 (przy min. 5% pokryciu). Zamawiający dopuszcza większą ilość tonerów aby spełniony został warunek ilości wydrukowanych stron.</w:t>
            </w:r>
          </w:p>
        </w:tc>
      </w:tr>
      <w:tr>
        <w:trPr>
          <w:trHeight w:val="123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 utrzymania pełnej gwarancji na przedmiot umowy wymagane są okresow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glądy techniczne, Wykonawca nie będzie obciążał Zamawiającego dodatkowymi kosztami z tego tytułu, wszystkie koszty związane z gwarancją muszą być wliczone w wycenę oferowanego urządzenia.</w:t>
            </w:r>
          </w:p>
          <w:p>
            <w:pPr>
              <w:pStyle w:val="Normal"/>
              <w:spacing w:lineRule="auto" w:line="276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</w:t>
            </w:r>
          </w:p>
        </w:tc>
      </w:tr>
      <w:tr>
        <w:trPr>
          <w:trHeight w:val="1236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acja i uruchomienie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C9211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Wykonawca zobowiązany jest wykonać czynności związane z instalacją, podłączeniem, uruchomieniem, a także przeprowadzić instruktaż z obsługi urządzenia w miejscu dostarczenia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>Oprócz wymaganego zestawu tonerów wymienionego w pkt 10 lit. c wykonawca może zaoferować w ramach kryterium oceny ofert dodatkowy zestaw tonerów kompatybilnych z drukarką (czarny, niebieski, żółty, czerwony), które zapewnią wydrukowanie min. 10 000 kolorowych stron A4 (przy min. 5% pokryciu).</w:t>
      </w:r>
    </w:p>
    <w:sectPr>
      <w:headerReference w:type="default" r:id="rId2"/>
      <w:footerReference w:type="default" r:id="rId3"/>
      <w:type w:val="nextPage"/>
      <w:pgSz w:w="11906" w:h="16838"/>
      <w:pgMar w:left="720" w:right="748" w:gutter="0" w:header="708" w:top="76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258.05pt;mso-position-horizontal:center;mso-position-horizontal-relative:margin">
              <v:fill opacity="0f"/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Arial" w:ascii="Arial" w:hAnsi="Arial"/>
        <w:sz w:val="20"/>
        <w:szCs w:val="20"/>
        <w:lang w:val="pl-PL"/>
      </w:rPr>
      <w:t>BZP.271.23.2024                                                                                                                       Załącznik nr 4D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ascii="Courier" w:hAnsi="Courier" w:cs="Courier"/>
      <w:b/>
      <w:bCs/>
      <w:i/>
      <w:i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9:43:00Z</dcterms:created>
  <dc:creator>Marcin MW. Wieczorek</dc:creator>
  <dc:description/>
  <cp:keywords/>
  <dc:language>en-US</dc:language>
  <cp:lastModifiedBy>Jolanta Bentkowska</cp:lastModifiedBy>
  <cp:lastPrinted>2019-07-15T15:55:00Z</cp:lastPrinted>
  <dcterms:modified xsi:type="dcterms:W3CDTF">2024-08-28T10:02:00Z</dcterms:modified>
  <cp:revision>8</cp:revision>
  <dc:subject/>
  <dc:title/>
</cp:coreProperties>
</file>