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3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30"/>
      </w:tblGrid>
      <w:tr>
        <w:trPr>
          <w:trHeight w:val="465" w:hRule="atLeast"/>
        </w:trPr>
        <w:tc>
          <w:tcPr>
            <w:tcW w:w="10330" w:type="dxa"/>
            <w:tcBorders/>
          </w:tcPr>
          <w:p>
            <w:pPr>
              <w:pStyle w:val="Heading5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sz w:val="22"/>
                <w:szCs w:val="22"/>
              </w:rPr>
              <w:t>Część 3 – Dostawa 3 sztuk monitorów interaktywnych 55”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3"/>
        <w:gridCol w:w="7230"/>
      </w:tblGrid>
      <w:tr>
        <w:trPr>
          <w:trHeight w:val="900" w:hRule="atLeast"/>
        </w:trPr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składnika/parametru technicznego sprzęt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łówne elementy przedmiotu zamówien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magania jakościowe w zakresie składników i parametrów technicznych sprzętu:</w:t>
            </w:r>
          </w:p>
        </w:tc>
      </w:tr>
      <w:tr>
        <w:trPr>
          <w:trHeight w:val="540" w:hRule="atLeast"/>
        </w:trPr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nitor interaktywny</w:t>
            </w:r>
          </w:p>
        </w:tc>
        <w:tc>
          <w:tcPr>
            <w:tcW w:w="72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ind w:left="720" w:hanging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64"/>
              <w:ind w:left="364" w:hanging="284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Ekran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dświetlenie IPS/LED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kątna wynosząca 55 cali (+/- 1%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ozdzielczość min. 4K (3840 x 2160)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asność: nie mniej niż 400 cd/m2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trast: nie mniej niż 1200:1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czas reakcji max. 8ms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zyba matowa lub antyodblaskowa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nterfejs dotykowy wykonywany palcem lub rysikie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żywotność matrycy min. 50 000 godzin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AM nie mniej niż 8 GB RA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OM nie mniej niż 64 GB ROM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tryb plug&amp;play </w:t>
            </w:r>
          </w:p>
          <w:p>
            <w:pPr>
              <w:pStyle w:val="Normal"/>
              <w:widowControl w:val="false"/>
              <w:spacing w:lineRule="auto" w:line="264"/>
              <w:ind w:left="364" w:hanging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64"/>
              <w:ind w:left="364" w:hanging="284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Wejścia/ wyjścia min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HDMI min. 3 sz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USB min. 4 szt. (w tym min. 1xUSB-C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ejście LAN (RJ45) min. 1 szt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6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Bluetooth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64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oduł WiFi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system operacyjny w języku polskim, bezpłatny bez dodatkowych kosztów subskrypcji.</w:t>
            </w:r>
          </w:p>
          <w:p>
            <w:pPr>
              <w:pStyle w:val="Normal"/>
              <w:widowControl w:val="false"/>
              <w:spacing w:lineRule="auto" w:line="264"/>
              <w:ind w:left="364" w:hanging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64"/>
              <w:ind w:left="364" w:hanging="284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Oprogramowanie, funkcjonalność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64"/>
              <w:ind w:left="780" w:hanging="41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narzędzia matematyczne lub kalkulator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64"/>
              <w:ind w:left="780" w:hanging="41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ozpoznawanie pisma ręcznego i formuł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64"/>
              <w:ind w:left="780" w:hanging="41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ożliwość podziału ekranu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64"/>
              <w:ind w:left="780" w:hanging="41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dtwarzanie filmów z YouTube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64"/>
              <w:ind w:left="780" w:hanging="41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dtwarzanie plików audio, wideo, obrazów, PDF, dokumentów tekstowych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64"/>
              <w:ind w:left="780" w:hanging="41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eglądarka internetowa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64"/>
              <w:ind w:left="780" w:hanging="416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menedżer plików</w:t>
            </w:r>
          </w:p>
          <w:p>
            <w:pPr>
              <w:pStyle w:val="Normal"/>
              <w:widowControl w:val="false"/>
              <w:spacing w:lineRule="auto" w:line="264"/>
              <w:ind w:left="222" w:hanging="0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64"/>
              <w:ind w:left="364" w:hanging="219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Dodatkowe, wymagane wyposażenie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ilot do bezprzewodowego sterowania urządzeniem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rysik/piórko/długopis/pisak jako narzędzie do dotyku/rysowania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64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budowane głośniki</w:t>
            </w:r>
          </w:p>
        </w:tc>
      </w:tr>
      <w:tr>
        <w:trPr>
          <w:trHeight w:val="540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64"/>
              <w:ind w:left="72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64"/>
              <w:ind w:left="72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540" w:hRule="atLeast"/>
        </w:trPr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72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64"/>
              <w:ind w:left="72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07" w:gutter="0" w:header="561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89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3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left="1418" w:right="414" w:hanging="851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  <w:t>BZP.271.23.2024                                                                                                       Załącznik nr 4C do SWZ</w:t>
    </w:r>
  </w:p>
  <w:p>
    <w:pPr>
      <w:pStyle w:val="Header"/>
      <w:rPr>
        <w:rFonts w:ascii="Arial" w:hAnsi="Arial" w:cs="Arial"/>
        <w:sz w:val="20"/>
        <w:szCs w:val="20"/>
        <w:lang w:val="pl-PL"/>
      </w:rPr>
    </w:pPr>
    <w:r>
      <w:rPr>
        <w:rFonts w:cs="Arial" w:ascii="Arial" w:hAnsi="Arial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78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ascii="Courier" w:hAnsi="Courier" w:cs="Courier"/>
      <w:b/>
      <w:bCs/>
      <w:i/>
      <w:iCs/>
      <w:szCs w:val="20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1:02:00Z</dcterms:created>
  <dc:creator>Marcin MW. Wieczorek</dc:creator>
  <dc:description/>
  <cp:keywords/>
  <dc:language>en-US</dc:language>
  <cp:lastModifiedBy>Jolanta Bentkowska</cp:lastModifiedBy>
  <cp:lastPrinted>2021-10-04T12:53:00Z</cp:lastPrinted>
  <dcterms:modified xsi:type="dcterms:W3CDTF">2024-08-28T09:56:00Z</dcterms:modified>
  <cp:revision>5</cp:revision>
  <dc:subject/>
  <dc:title/>
</cp:coreProperties>
</file>