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378548751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563843931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