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7123291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890360656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