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6221300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3127358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