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82899960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70481321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