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43195865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01470962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