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9197244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1065322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