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666876405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78634043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