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3393236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3796533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