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UDOWLANYCH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sz w:val="28"/>
          <w:szCs w:val="28"/>
        </w:rPr>
      </w:pPr>
      <w:r>
        <w:rPr>
          <w:rStyle w:val="WWMocnowyrniony"/>
          <w:rFonts w:eastAsia="Arial" w:cs="Arial" w:ascii="Arial" w:hAnsi="Arial"/>
          <w:kern w:val="2"/>
          <w:sz w:val="28"/>
          <w:szCs w:val="28"/>
        </w:rPr>
        <w:t>„</w:t>
      </w:r>
      <w:r>
        <w:rPr>
          <w:rStyle w:val="WWMocnowyrniony"/>
          <w:rFonts w:eastAsia="Arial" w:cs="Arial" w:ascii="Arial" w:hAnsi="Arial"/>
          <w:kern w:val="2"/>
          <w:sz w:val="28"/>
          <w:szCs w:val="28"/>
        </w:rPr>
        <w:t>Modernizacja nawierzchni jezdni drogi powiatowej                          ul. Oświęcimskiej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0.00.05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OZNAKOWANIE POZIOME GRUBOWARSTW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  <w:color w:val="000000"/>
        </w:rPr>
        <w:t xml:space="preserve">45233221-4 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lowanie nawierzchni 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wykonania i odbioru robót związanych z wykonaniem oznakowania poziomego grubowarstwowego w związku z realizacją zadania: 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„Modernizacja nawierzchni jezdni drogi powiatowej ul. Oświęcimskiej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                   z wykonaniem oznakowania poziomego grubowarstw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 xml:space="preserve">Wykonanie oznakowania poziomego 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iome oznakowanie dróg powinno spełniać następujące wymag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widoczność w dzień i w nocy, także podczas opadów deszczu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i jednoznaczna czytelność oznakowania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chowanie prawidłowych wymiarów geometryczn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powiednia szorstkość i trwałość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materiałów podano w ST-D-00.00.00 „Wymagania ogólne”.</w:t>
      </w:r>
      <w:r>
        <w:rPr>
          <w:rFonts w:eastAsia="Symbol"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eriały stosowane do oznakowań poziomych powinny charakteryzować się takimi własnościami ja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przyczepność do podłoża, odporność na warunki atmosferyczne oraz na środki do usuwania śliskości, odporność na ścieranie przy oczekiwanym obciążeniu ruche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na pękanie oraz nie powodowanie pęknięć wymalowanej nawierzchn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ie krótki czas schnięcia umożliwiający szybkie oddanie do ruchu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 skład chemiczny, w którym nie będzie substancji zagrażających warunkom pracy              i zatruwających środowisko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e właściwości fizykochemiczne tj. gęstość, lepkość, stabilność, jednorodność; tak by były wygodne w stosowaniu i nie zmieniały swych właściwości podczas magazy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Dokument dopuszczający do stosow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materiał używany przez Wykonawcę do wykonania poziomego grubowarstwowego znakowania dróg musi odpowiadać wymaganiom aprobaty technicznej wydanej przez uprawnioną jednostkę lub dokumentu równoważ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2. Badanie materiałów, których jakość budzi wątpliw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winien przeprowadzić dodatkowe badania tych materiałów, które budzą wątpliwości jego lub Przedstawiciela Zamawiającego, co do jakości, w celu stwierdzenia czy odpowiadają one wymaganiom określonym w aprobacie technicznej lub w dokumencie równoważ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b/>
          <w:color w:val="000000"/>
          <w:sz w:val="20"/>
          <w:szCs w:val="20"/>
        </w:rPr>
        <w:t>Kulki szkl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teriały w postaci kulek szklanych refleksyjnych do posypywania lub narzucania pod ciśnieniem na materiały do oznakowania powinny zapewniać widzialność w nocy poprzez odbicie powrotne                w kierunku pojazdu wiązki światła wysyłanej przez reflektory pojazdu. Kulki szklane powinny charakteryzować się współczynnikiem załamania powyżej 1,50, wykazywać odporność na wodę, kwas solny, chlorek wapniowy i siarczek sodowy oraz zawierać nie więcej niż 20% kulek z defektami           w przypadku kulek o maksymalnej średnicy poniżej 1 mm oraz 30 % w przypadku kulek                       o maksymalnej średnicy równej i większej niż 1 mm. Krzywa uziarnienia powinna mieścić się               w krzywych granicznych podanych w wymaganiach aprobaty technicznej wybranego przez wykonawcę producenta wyrobu lub w certyfikacie CE lub w dokumencie równoważnym. Wymagania      i metody badań kulek szklanych podano w PN-EN 1423:2000 lub równoważ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sprzętu podano w ST-D-00.00.00 „Wymagania ogóln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1. Wymagania dotyczące sprzętu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alowarka samobieżna hydrodynamiczna do malowania ciągów z automatycznym podziałem linii i automatycznym  podawaniem mikrokul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jezdna układarka mas chemoutwardzaln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rządzenie do pomiarów parametrów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d  </w:t>
      </w:r>
      <w:r>
        <w:rPr>
          <w:rFonts w:cs="Arial" w:ascii="Arial" w:hAnsi="Arial"/>
          <w:sz w:val="20"/>
          <w:szCs w:val="20"/>
        </w:rPr>
        <w:t>i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– retro reflektometr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 xml:space="preserve">Ogólne wymagania dotyczące transportu podano w ST-D-00.00.00 „Wymagania ogólne”. </w:t>
      </w:r>
      <w:r>
        <w:rPr>
          <w:rFonts w:cs="Arial" w:ascii="Arial" w:hAnsi="Arial"/>
          <w:color w:val="000000"/>
          <w:sz w:val="20"/>
          <w:szCs w:val="20"/>
        </w:rPr>
        <w:t>Materiały do poziomego znakowania dróg należy przewozić w opakowaniach zapewniających szczelność, bezpieczny transport i zachowanie wymaganych właściwości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wykonania robót podano w ST-D-00.00.00 „Wymagania ogólne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zasie wykonywania remontu (odnowienia) oznakowania temperatura nawierzchni i powietrza powinna wynosić co najmni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, a wilgotność względna podłoża powinna być zgodna z zaleceniami producenta wybranego przez wykonawcę lub wynosić co najwyżej 85%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2. Przygotowanie podłoża do wykonania 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wykonaniem znakowania poziomego należy oczyścić ręcznie lub mechanicznie powierzchnie nawierzchni w obrębie pasa przewidzianego do malowania z pyłu, kurzu, piasku, smarów, olejów           i innych zanieczyszczeń. Powierzchnia nawierzchni przygotowana do oznakowania poziomego musi być czysta i such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3. Przedznakow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lu dokładnego wykonania remontu poziomego oznakowania drogi należy dokonać przedznakowania w miejscach, gdzie elementy oznakowania dotychczasowego są niewidoczne lub            w miejscach zmian dotychczasowego oznakowania. W przypadku odnawiania oznakowania drogi, gdy stare oznakowanie jest wystarczająco czytelne i zgodne ze zleceniem, można przedznakowania nie wykonywać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Wykonanie remontu znakowania drogi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4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zynności przy znakowaniu drog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znakowania drogi obejmuj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farby lub materiałów prefabrykow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wienie zniszczonych znaków na jezd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ę świeżo malowanych miejsc przed uszkodzeni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overflowPunc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4.2. </w:t>
      </w:r>
      <w:r>
        <w:rPr>
          <w:rFonts w:cs="Arial" w:ascii="Arial" w:hAnsi="Arial"/>
          <w:color w:val="000000"/>
          <w:sz w:val="20"/>
          <w:szCs w:val="20"/>
        </w:rPr>
        <w:t>Wykonanie znakowania drogi materiałami grubowarstw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spełnieniu warunków zawartych w punktach 5.1 - 5.4 można przystąpić do wykonania znak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znakowania powinno być zgodne z zaleceniami producenta materiałów wybranego przez wykonawcę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kontroli jakości robót podano w ST-D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lub równoważ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ć ewentualne badania właściwości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ć dokumenty oraz ew. wyniki badań Przedstawicielowi Zamawiającego do akcept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Tolerancje wymiarów oznak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Tolerancje nowo wykonanego oznak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je nowo wykonanego oznakowania poziomego, zgodnego załącznikiem nr 2 do rozporządzenia Ministra Infrastruktury z 3.07.2003 r., powinny odpowiadać następującym warunko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erokość linii może różnić się od wymaganej o -+ 5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linii przerywanych, długość cyklu składającego się z linii i przerwy nie może odbiegać od średniej liczonej z 10 kolejnych cykli o więcej niż -+ 50 mm długości wymaga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strzałek, liter i cyfr rozstaw punktów narożnikowych nie może mieć większej odchyłki od wymaganego wzoru niż -+ 50 mm dla wymiaru długości i -+ 20 mm dla wymiaru szero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 Wymagania wobec oznakowania poziom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>Widzialność w dzień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dzialność oznakowania w dzień jest określona współczynnikiem luminacji i barwą oznakowania. Do określenia odbicia światła dziennego lub odbicia oświetlenia drogi od oznakowania stosuje się współczynnik luminacji w świetle rozproszonym Q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[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]. Wartość współczynnika Q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powinna wynosić dla oznakowania świeżego (tj. do 30 dni licząc od dnia pisemnego zgłoszenia wykonanego oznakowania do odbioru), barwy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betonowej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b/>
          <w:bCs/>
          <w:sz w:val="20"/>
          <w:szCs w:val="20"/>
        </w:rPr>
        <w:t>Widzialność w no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[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]. Wartość współczynnika R</w:t>
      </w:r>
      <w:r>
        <w:rPr>
          <w:rFonts w:cs="Arial" w:ascii="Arial" w:hAnsi="Arial"/>
          <w:sz w:val="20"/>
          <w:szCs w:val="20"/>
          <w:vertAlign w:val="subscript"/>
        </w:rPr>
        <w:t xml:space="preserve">L </w:t>
      </w:r>
      <w:r>
        <w:rPr>
          <w:rFonts w:cs="Arial" w:ascii="Arial" w:hAnsi="Arial"/>
          <w:sz w:val="20"/>
          <w:szCs w:val="20"/>
        </w:rPr>
        <w:t>powinna wynosić dla oznakowania świeżego (tj. do 30 dni licząc od dnia pisemnego zgłoszenia wykonanego oznakowania do odbioru) w stanie suchym, barwy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, co najmniej 24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4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 xml:space="preserve">L  </w:t>
      </w:r>
      <w:r>
        <w:rPr>
          <w:rFonts w:cs="Arial" w:ascii="Arial" w:hAnsi="Arial"/>
          <w:sz w:val="20"/>
          <w:szCs w:val="20"/>
        </w:rPr>
        <w:t xml:space="preserve">na koniec okresu gwarancji </w:t>
      </w:r>
      <w:r>
        <w:rPr>
          <w:rFonts w:eastAsia="Symbol" w:cs="Symbol" w:ascii="Arial" w:hAnsi="Arial"/>
          <w:sz w:val="20"/>
          <w:szCs w:val="20"/>
        </w:rPr>
        <w:t>100 mcd m</w:t>
      </w:r>
      <w:r>
        <w:rPr>
          <w:rFonts w:eastAsia="Symbol" w:cs="Symbol" w:ascii="Arial" w:hAnsi="Arial"/>
          <w:sz w:val="20"/>
          <w:szCs w:val="20"/>
          <w:vertAlign w:val="superscript"/>
        </w:rPr>
        <w:t>-2</w:t>
      </w:r>
      <w:r>
        <w:rPr>
          <w:rFonts w:eastAsia="Symbol" w:cs="Symbol" w:ascii="Arial" w:hAnsi="Arial"/>
          <w:sz w:val="20"/>
          <w:szCs w:val="20"/>
        </w:rPr>
        <w:t xml:space="preserve"> lx</w:t>
      </w:r>
      <w:r>
        <w:rPr>
          <w:rFonts w:eastAsia="Symbol" w:cs="Symbo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b/>
          <w:sz w:val="20"/>
          <w:szCs w:val="20"/>
        </w:rPr>
        <w:t>6.3.3.</w:t>
      </w:r>
      <w:r>
        <w:rPr>
          <w:rFonts w:eastAsia="Symbol" w:cs="Symbol" w:ascii="Arial" w:hAnsi="Arial"/>
          <w:sz w:val="20"/>
          <w:szCs w:val="20"/>
        </w:rPr>
        <w:t xml:space="preserve"> </w:t>
      </w:r>
      <w:r>
        <w:rPr>
          <w:rFonts w:eastAsia="Symbol" w:cs="Symbol" w:ascii="Arial" w:hAnsi="Arial"/>
          <w:b/>
          <w:bCs/>
          <w:sz w:val="20"/>
          <w:szCs w:val="20"/>
        </w:rPr>
        <w:t xml:space="preserve">Trwałość oznakowania 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sz w:val="20"/>
          <w:szCs w:val="20"/>
        </w:rPr>
        <w:t>Określa się następujący minimalny okres gwarancji na oznakowanie pozio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Arial" w:hAnsi="Arial"/>
          <w:sz w:val="20"/>
          <w:szCs w:val="20"/>
        </w:rPr>
        <w:t xml:space="preserve">36 miesięcy dla oznakowania grubowarstwowego chemoutwardzalnego.     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7. PRZEDMIAR I Obmiar robót</w:t>
      </w:r>
    </w:p>
    <w:p>
      <w:pPr>
        <w:pStyle w:val="Normal"/>
        <w:overflowPunct w:val="false"/>
        <w:autoSpaceDE w:val="false"/>
        <w:spacing w:before="240" w:after="0"/>
        <w:ind w:right="1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      z Umowy, SWZ lub STWiORB oraz realizacja innych robót niezbędnych do prawidłowego wykonania    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eastAsia="Symbol" w:cs="Symbol"/>
          <w:b/>
          <w:b/>
          <w:color w:val="000000"/>
          <w:sz w:val="20"/>
          <w:szCs w:val="20"/>
        </w:rPr>
      </w:pPr>
      <w:r>
        <w:rPr>
          <w:rFonts w:eastAsia="Symbol" w:cs="Symbol" w:ascii="Arial" w:hAnsi="Arial"/>
          <w:b/>
          <w:color w:val="000000"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spacing w:before="240" w:after="0"/>
        <w:ind w:right="13" w:hanging="0"/>
        <w:jc w:val="both"/>
        <w:rPr/>
      </w:pPr>
      <w:r>
        <w:rPr>
          <w:rFonts w:eastAsia="Symbol" w:cs="Arial" w:ascii="Arial" w:hAnsi="Arial"/>
          <w:color w:val="0D0D0D"/>
          <w:sz w:val="20"/>
          <w:szCs w:val="20"/>
        </w:rPr>
        <w:t xml:space="preserve">Ogólne ustalenia dotyczące odbioru robót podano w ST-D.00.00.00 „Wymagania ogólne”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przedznakowani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usunięciu istniejącego oznakowania poziomego,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3. Odbiór ostatecz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oru ostatecznego należy dokonać po całkowitym zakończeniu robót, na podstawie wyników pomiarów i badań jakościowych.</w:t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4. Odbiór pogwarancyj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>Odbioru pogwarancyjnego należy dokonać po upływie okresu gwarancyjnego, ustalonego  w umowie. Sprawdzeniu podlegają cechy oznakowania określone niniejszym ST na podstawie badań wykonanych przed upływem okresu gwarancyj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240" w:after="0"/>
        <w:ind w:right="13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1. PN-EN 1423:2000                   </w:t>
        <w:tab/>
        <w:t xml:space="preserve">Materiały do poziomego oznakowania dróg Materiały do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mieszaniny) </w:t>
      </w:r>
      <w:r>
        <w:rPr>
          <w:rFonts w:cs="Arial" w:ascii="Arial" w:hAnsi="Arial"/>
          <w:color w:val="000000"/>
          <w:sz w:val="20"/>
          <w:szCs w:val="20"/>
        </w:rPr>
        <w:t>lub równoważne</w:t>
      </w:r>
      <w:r>
        <w:rPr>
          <w:rFonts w:eastAsia="Symbol" w:cs="Symbo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2. PN-EN 1423:2001/A1:2005   </w:t>
        <w:tab/>
        <w:tab/>
        <w:t>Materiały do poziomego oznakowania dróg Materiały d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mieszaniny (Zmiana A1) </w:t>
      </w:r>
      <w:r>
        <w:rPr>
          <w:rFonts w:cs="Arial" w:ascii="Arial" w:hAnsi="Arial"/>
          <w:color w:val="000000"/>
          <w:sz w:val="20"/>
          <w:szCs w:val="20"/>
        </w:rPr>
        <w:t>lub równoważne</w:t>
      </w:r>
      <w:r>
        <w:rPr>
          <w:rFonts w:eastAsia="Symbol" w:cs="Symbo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3. PN-EN 1436:2000                   </w:t>
        <w:tab/>
        <w:t xml:space="preserve">Materiały do poziomego oznakowania dróg. Wymagania </w:t>
        <w:tab/>
        <w:tab/>
        <w:tab/>
        <w:tab/>
        <w:tab/>
        <w:t xml:space="preserve">dotyczące poziomego oznakowania dróg </w:t>
      </w:r>
      <w:r>
        <w:rPr>
          <w:rFonts w:cs="Arial" w:ascii="Arial" w:hAnsi="Arial"/>
          <w:color w:val="000000"/>
          <w:sz w:val="20"/>
          <w:szCs w:val="20"/>
        </w:rPr>
        <w:t>lub równoważne</w:t>
      </w:r>
      <w:r>
        <w:rPr>
          <w:rFonts w:eastAsia="Symbol" w:cs="Symbo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4. PN-EN 1436:2000/A1:2005   </w:t>
        <w:tab/>
        <w:tab/>
        <w:t xml:space="preserve">Materiały do poziomego oznakowania dróg. Wymagania </w:t>
        <w:tab/>
        <w:tab/>
        <w:tab/>
        <w:tab/>
        <w:tab/>
        <w:t xml:space="preserve">dotyczące poziomego oznakowania dróg (Zmiana A1) </w:t>
      </w:r>
      <w:r>
        <w:rPr>
          <w:rFonts w:cs="Arial" w:ascii="Arial" w:hAnsi="Arial"/>
          <w:color w:val="000000"/>
          <w:sz w:val="20"/>
          <w:szCs w:val="20"/>
        </w:rPr>
        <w:t xml:space="preserve">lub </w:t>
        <w:tab/>
        <w:tab/>
        <w:tab/>
        <w:tab/>
        <w:tab/>
        <w:t>równoważne</w:t>
      </w:r>
      <w:r>
        <w:rPr>
          <w:rFonts w:eastAsia="Symbol" w:cs="Symbo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5. PN-EN 1871:2003                    </w:t>
        <w:tab/>
        <w:t xml:space="preserve">Materiały do poziomego oznakowania dróg. Właściwości </w:t>
        <w:tab/>
        <w:tab/>
        <w:tab/>
        <w:tab/>
        <w:tab/>
        <w:t xml:space="preserve">fizyczne </w:t>
      </w:r>
      <w:r>
        <w:rPr>
          <w:rFonts w:cs="Arial" w:ascii="Arial" w:hAnsi="Arial"/>
          <w:color w:val="000000"/>
          <w:sz w:val="20"/>
          <w:szCs w:val="20"/>
        </w:rPr>
        <w:t>lub równoważne</w:t>
      </w:r>
      <w:r>
        <w:rPr>
          <w:rFonts w:eastAsia="Symbol" w:cs="Symbo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6. PN-EN 13036-4: 2004     </w:t>
        <w:tab/>
        <w:tab/>
        <w:t xml:space="preserve">Drogi samochodowe i lotniskowe – Metody badań – Część 4: </w:t>
        <w:tab/>
        <w:tab/>
        <w:tab/>
        <w:tab/>
        <w:tab/>
        <w:t xml:space="preserve">Metoda pomiaru oporów poślizgu/poślizgnięcia na </w:t>
        <w:tab/>
        <w:tab/>
        <w:tab/>
        <w:tab/>
        <w:tab/>
        <w:tab/>
        <w:t xml:space="preserve">powierzchni: próba wahadła </w:t>
      </w:r>
      <w:r>
        <w:rPr>
          <w:rFonts w:cs="Arial" w:ascii="Arial" w:hAnsi="Arial"/>
          <w:color w:val="000000"/>
          <w:sz w:val="20"/>
          <w:szCs w:val="20"/>
        </w:rPr>
        <w:t>lub równoważne</w:t>
      </w:r>
      <w:r>
        <w:rPr>
          <w:rFonts w:eastAsia="Symbol" w:cs="Symbo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  <w:vertAlign w:val="superscript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szendzielorz</dc:creator>
  <dc:description/>
  <cp:keywords/>
  <dc:language>en-US</dc:language>
  <cp:lastModifiedBy>Marcin MZ. Zając</cp:lastModifiedBy>
  <cp:lastPrinted>2017-03-21T09:26:00Z</cp:lastPrinted>
  <dcterms:modified xsi:type="dcterms:W3CDTF">2024-08-16T06:10:00Z</dcterms:modified>
  <cp:revision>14</cp:revision>
  <dc:subject/>
  <dc:title>OGÓLNE SPECYFIKACJE TECHNICZNE</dc:title>
</cp:coreProperties>
</file>