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5/000527-03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.03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Vozidlá pre lezecké skupiny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U: 2025/S 23-70794 zo dňa 03.02.2025 a vo Vestníku verejného obstarávania číslo č. 24/2025 - 04.02.2025 značka číslo 2375 -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</w:t>
      </w:r>
    </w:p>
    <w:p>
      <w:pPr>
        <w:pStyle w:val="Normal"/>
        <w:shd w:fill="FFFFFF" w:val="clear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Verejný obstarávateľ v časti dokumentácie k zákazke, konkrétne 02_Priloha č. 2 </w:t>
      </w:r>
      <w:bookmarkStart w:id="0" w:name="_Hlk191892279"/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Štruktúrovaný rozpočet ceny</w:t>
      </w:r>
      <w:bookmarkEnd w:id="0"/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, riadok 21. hasiaci prístroj - práškový 6 kg uvádza v počet ks / vozidlo 2 ks , ale v stĺpci Počet ks / 8 vozidiel uvádza taktiež 8 ks.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Otázka:</w:t>
      </w:r>
    </w:p>
    <w:p>
      <w:pPr>
        <w:pStyle w:val="Normal"/>
        <w:shd w:fill="FFFFFF" w:val="clear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ktorá hodnota je správna - počet na vozidlo, alebo počet na 8 vozidiel?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upravil Prílohu č.2 Štruktúrovaný rozpočet ceny, konkrétne riadok 13. a 21., kde je uvedený správny počet hasiacich prístrojov. Upravenú prílohu č.2 Štruktúrovaného rozpočtu ceny verejný obstarávateľ vloží v systéme Josephine do dokumentov k zákazk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55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5-03-04T09:5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