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785405771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 A ZBERNÝ DVOR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>Malacky – kompostáreň a zberný dvor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>Malacky – kompostáreň a zberný dvo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a zberného dvora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, parkoviská</w:t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6 48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324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Navrhovaný zberný dvor bude slúžiť na zbieranie zložiek z komunálneho odpadu tzv. donáškovým systémom s cieľom poskytnúť obyvateľom obcí možnosť bezplatného odovzdania rôznych druhov odpadov z domácností. Zberný dvor umožní aj zber odpadov v rámci Rozšírenej zodpovednosti výrobcov. Odpady z domácností v tomto zmysle predstavujú najmä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obné stavebné odpad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ľkoobjemový odpad, nábyto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xtílie, šatstv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iologicky rozložiteľný odpad (pokosená tráva, odpad zo záhrad apod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evo (konáre, haluzina apod.)</w:t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rámci Rozšírenej zodpovednosti výrobcov je možné v zbernom dvore zbierať nasledovné odpad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aly (sklo, papier, plast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eobalové výrob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elektro odpady (len kategória O – ostatné odpad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otrebované pneumati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last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zberného dvora:</w:t>
        <w:tab/>
        <w:tab/>
        <w:tab/>
        <w:t>1 4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á plocha zberného dvora:</w:t>
        <w:tab/>
        <w:tab/>
        <w:t>1 247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kos Malacky – kompostáreň a zberný dvor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 a zberného dvo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Geodetické zameranie záujmového územia vypracované pre účely výstavby pálenice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3 Spevnené plochy kompostárne a zberného dvor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 a parkoviská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a zberného dvora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  <w:r>
      <w:rPr>
        <w:rFonts w:cs="Arial" w:ascii="Arial" w:hAnsi="Arial"/>
        <w:sz w:val="22"/>
        <w:szCs w:val="22"/>
        <w:lang w:val="sk-SK"/>
      </w:rPr>
      <w:t>a zberný dv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41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02T12:53:00Z</dcterms:modified>
  <cp:revision>12</cp:revision>
  <dc:subject/>
  <dc:title/>
</cp:coreProperties>
</file>