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  <w:sz w:val="32"/>
        </w:rPr>
        <w:t>Obsa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61394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4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OSTLIVOSŤ O BEZPEČNOSŤ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5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61395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0" w:name="__RefHeading___Toc26613947"/>
      <w:bookmarkEnd w:id="0"/>
      <w:r>
        <w:rPr/>
        <w:t>VŠEOBEC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</w:rPr>
        <w:t>Predmetom  stavebnej  časti  projektovej  dokumentácie  je  návrh  SO 103 Kompostovacia plocha v obci Zlaté Moravce. Stavebný objekt je možné popísať ako plochy potrebné pre drevený a zelený odpad dovezeného spracovávaného materiálu, dozrievaciu plochu  a skladovú plochu pre hotový kompost s umiestnením preosievacieho zariadenia.  Návrh i dispozičné riešenie boli konzultované  s dodávateľom  technológie,  aby  predmetný  objekt  spĺňal  podmienky  a účel  podľa  technologických  postupov  prevádzky.  Umiestnenie  objektu  je  navrhnuté v severovýchodnej  časti areálu, kde sa už nepredpokladá žiaden pohyb mechanizmov, ktoré privážajú suroviny na kompostovanie. Kompostovacia dozrievacia plocha je široká 28,65 m a dlhá 46 m. Na konci a na začiatku dozrievacej – kompostovacej plochy je potrebná dodatočná manipulačná plocha (2 x 8 x 28,65 m) určená na obrátenie sa s mechanizáciou (traktor s prekopávačom kompostu, kolesový nakladač).  Za dozrievacou plochou je skladová plocha na skladovanie hotového produktu široká 28,65 m a dlhá 21,21 m. Pred dozrievacou plochou sú plochy na zelený a drevený odpad s celkovým rozmerom 25,15 x18,65m.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Na prevzdušnenie piatich zakládok dozrievacej plochy je potrebné prevzdušňovacie potrubie pod každou z nich. Všetky výluhy a dažďové vody sú kanalizačne prepojené do prevzdušňovacieho potrubia a z kompostovacej plochy sa zhromažďujú v prislúchajúcej zbernej nádrži. Súčasťou  tohto  stavebného  objektu  je  i železobetónová  stena,  ktorá  súži  na prichytenie  dúchadiel,  ktoré  sú  napojené  na  rozvod  elektrickej  energie.  S objektom priamo  súvisia  i podzemné  zberné  nádrže  –  riešené  a vykázané  v SO 401 a SO 402,  do  ktorých sa zbierajú  výluhy  z kompostovacích  zakládok  a taktiež  dažďové  vody.  Prekopávač zároveň s tejto  nádrže  pomocou  čerpadlá  ťahá  vodu  na  zavlažovanie  zakládok kompostu.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Projektová dokumentácia pre SO 103 Kompostovacia plocha, obsahuje tieto   časti :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-   Architektonicko-stavebné  riešenie,  túto  časť opisuje  táto  technická  správa,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ďalšími časťami tohto objektu sú :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Technické údaje stavby :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Dozrievacia plocha i s prejazdmi..................................................859,50 m²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Úžitkové plochy otáčania mechanizmu........................................454,00 m²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Skladová plocha kompostu..........................................................540,97 m²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Doručovacia plocha kompostu.....................................................469,00 m²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  <w:u w:val="single"/>
        </w:rPr>
      </w:pPr>
      <w:r>
        <w:rPr>
          <w:sz w:val="22"/>
          <w:highlight w:val="yellow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Účel a dispozícia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</w:rPr>
        <w:t>Účelom novo navrhovaného objektu je vytvorenie doručovacej spevnenej plochy pre drevený a zelený odpad, piatich samostatných zakládok rozmeru 3900 x 30 000 mm, výška cca 2000 mm v strede oblúku základky. Základky sú medzi sebou oddelené pozdĺžnymi prechodmi šírky 2 700 mm, pre pohyb prekopávača, resp.  nakladača.  Podlaha  zakládok  je  vyspádované  v 1  %  spáde  v smere  ku  zbernej podzemnej 130 m3 nádrže. Hotový kompost sa z kompostovacej plochy bude presúvať nakladačom na skladovú plochu  hotového kompostu. Dispozičné riešenie tohto objektu je zrejme z výkresu C2_Celková situácia stavby.</w:t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1" w:name="__RefHeading___Toc26613948"/>
      <w:bookmarkEnd w:id="1"/>
      <w:r>
        <w:rPr/>
        <w:t>TECHNICKÝ POPIS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y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  <w:u w:val="single"/>
        </w:rPr>
      </w:pPr>
      <w:r>
        <w:rPr>
          <w:sz w:val="22"/>
          <w:highlight w:val="yellow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Samotné výkopy pozostávajú z vybratia zeminy pod podkladové vrstvy spevnenej plochy.  Po zrealizovaných HTU ide  len  o plytké  odkopanie pre vyspádované vrstvy podlahy.  Pred ich začatím si musí dodávateľ preveriť výškové úrovne terénu a následne sa bude,  resp.  nebude  plytký  výkop  realizovať. 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Celá  hrúbka  spevnenej  plochy  –  teleso plochy má 580 mm. Výkopy realizovať na základe smerových a výškových pomerov, ktoré sú jasné z výkresu  kde  je  pôdorys a rezy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Prebytočná zemina sa využije na zásypy pod konečné terénne úpravy . V prípade ináč upravených terénov, ako je v PD musia sa výkopové  práce riešiť priamo na stavbe za prítomnosti zodpovedných projektantov, hlavne stavby a statiky.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Základy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Objekt  –  spevnená  plocha  je  založená  na  základových podkladných  vrstvách, ktoré majú nasledovné zloženie :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asfaltový betón stredozrný    </w:t>
        <w:tab/>
        <w:tab/>
        <w:tab/>
        <w:tab/>
        <w:t xml:space="preserve"> AC11 O I  </w:t>
        <w:tab/>
        <w:tab/>
        <w:t xml:space="preserve">hr. 04 cm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spojovací asfaltový postrek </w:t>
        <w:tab/>
        <w:tab/>
        <w:tab/>
        <w:tab/>
        <w:t xml:space="preserve">0,5 kg/m2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asfaltový betón stredozrnný     </w:t>
        <w:tab/>
        <w:tab/>
        <w:tab/>
        <w:t xml:space="preserve">AC22 L I  </w:t>
        <w:tab/>
        <w:tab/>
        <w:t xml:space="preserve">hr. 08 cm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infiltračný postrek </w:t>
        <w:tab/>
        <w:tab/>
        <w:tab/>
        <w:tab/>
        <w:tab/>
        <w:t xml:space="preserve">1,0 kg/m2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kamenivo spevnené cementom     </w:t>
        <w:tab/>
        <w:tab/>
        <w:tab/>
        <w:t xml:space="preserve">BGM C8/10 </w:t>
        <w:tab/>
        <w:tab/>
        <w:t>hr. 16 cm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štrkodrva frakcie 0-63 mm     </w:t>
        <w:tab/>
        <w:tab/>
        <w:tab/>
        <w:t xml:space="preserve">ŠD   </w:t>
        <w:tab/>
        <w:tab/>
        <w:tab/>
        <w:t xml:space="preserve">hr. 30 cm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geomreža (napr. typ TensarTriAx 160)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geotextília (napr. typ CHStex BS10 - 120 g/m2)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>––––––––––––––––––––––––––––––––––––––––––––––</w:t>
      </w:r>
      <w:r>
        <w:rPr>
          <w:sz w:val="22"/>
        </w:rPr>
        <w:t xml:space="preserve">------------––––––-––––––––-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SPOLU :        </w:t>
        <w:tab/>
        <w:tab/>
        <w:tab/>
        <w:tab/>
        <w:tab/>
        <w:tab/>
        <w:tab/>
        <w:tab/>
        <w:t xml:space="preserve">hr. 58 cm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Konštrukcia  je  navrhnutá  na  základe  katalógu  vozoviek  TP  04/2002  pre  triedu dopravného zaťaženia TDZ V- VI (ľahké) pre modul pružnosti zemnej pláne En,s=45 MPa.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Do  základových  konštrukcií  patrí  i ŽB  základ  pôdorysného  rozmeru  1000  x   5300 mm,  hĺbky  800  mm.  Jeho  tvar  je  zrejmý  z výkresu  architektúry  tak isto ako aj jeho poloha umiestnenia.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Zvislé a vodorovné nosné konštrukcie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Do  zvislých  nosných  konštrukcií  tohto  stavebného  objektu  patrí  železobetónová stena o pôdorysných rozmeroch 0,3 x 7,0 m a výšky od základového pásu 3,75 m. Je postupne  murovaný  DT tvaroviek  so  zvislým  vystužením  v otvoroch  profilov  a v  každej druhej rade previazaný i vo vodorovnej špáre betonárskou oceľou. Zalieva sa postupne po každej tretej rade betónom C25/30.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Podlahy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Podlaha spevnenej plochy je popísaná v časti Základy, kde je celková skladba. 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Zámočnícke výrobky </w:t>
      </w:r>
    </w:p>
    <w:p>
      <w:pPr>
        <w:pStyle w:val="Normal"/>
        <w:spacing w:lineRule="auto" w:line="276"/>
        <w:ind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 xml:space="preserve">K zámočníckym  výrobkom  možno  zaradiť konzoly  striešky  nad  dúchadlami,  ktoré </w:t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2"/>
        </w:rPr>
        <w:t xml:space="preserve">pomocou kotiev HILTY sa prichytia k železobetónovej stene. Náter 2 x základný + 2 x 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polyuretánový.</w:t>
      </w:r>
    </w:p>
    <w:p>
      <w:pPr>
        <w:pStyle w:val="Normal"/>
        <w:spacing w:lineRule="auto" w:line="276"/>
        <w:ind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2" w:name="__RefHeading___Toc26613949"/>
      <w:r>
        <w:rPr/>
        <w:t>STAROSTLIVOSŤ O BEZPEČNOSŤ PRÁCE</w:t>
      </w:r>
      <w:bookmarkEnd w:id="2"/>
      <w:r>
        <w:rPr/>
        <w:t xml:space="preserve"> </w:t>
      </w:r>
    </w:p>
    <w:p>
      <w:pPr>
        <w:pStyle w:val="Normal"/>
        <w:autoSpaceDE w:val="false"/>
        <w:spacing w:lineRule="auto" w:line="276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autoSpaceDE w:val="false"/>
        <w:spacing w:before="80" w:after="0"/>
        <w:ind w:hanging="0"/>
        <w:rPr>
          <w:rFonts w:cs="Times New Roman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ladnou úlohou bezpečnosti a ochrany zdravia pri práci je jej preventívne pôsobenie.  Ako právny inštitút tvorí súbor právnych predpisov, medzi ktoré patria: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i/>
          <w:i/>
          <w:sz w:val="22"/>
          <w:szCs w:val="22"/>
          <w:lang w:val="cs-CZ"/>
        </w:rPr>
      </w:pPr>
      <w:r>
        <w:rPr>
          <w:sz w:val="22"/>
          <w:szCs w:val="22"/>
        </w:rPr>
        <w:t xml:space="preserve">Nariadenie vlády SR č. 395/2006 Z. z. o minimálnych požiadavkách na poskytovanie a používanie osobných ochranných pracovných prostriedkov </w:t>
      </w:r>
      <w:r>
        <w:rPr>
          <w:i/>
          <w:sz w:val="22"/>
          <w:szCs w:val="22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ind w:left="426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Zákonník práce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Vyhláška č. 147/2013 Z.z.  </w:t>
      </w:r>
      <w:r>
        <w:rPr>
          <w:bCs/>
          <w:sz w:val="22"/>
          <w:szCs w:val="22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4"/>
        </w:numPr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5"/>
        </w:numPr>
        <w:autoSpaceDE w:val="false"/>
        <w:spacing w:lineRule="auto" w:line="240"/>
        <w:rPr>
          <w:sz w:val="22"/>
          <w:szCs w:val="22"/>
          <w:lang w:val="cs-CZ"/>
        </w:rPr>
      </w:pPr>
      <w:r>
        <w:rPr>
          <w:sz w:val="22"/>
          <w:szCs w:val="22"/>
        </w:rPr>
        <w:t>všeobecne platné technické a technologické požiadavky, normy pre  daný charakter  činnosti a ďalšie platné a súvisiace predpisy v oblasti BOZ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zemných prácach je potrebné investorom zistiť a vytýčiť všetky inžinierske siete a ďalšie prekážky pod a nad zemou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stavebných prácach je dodávateľ stavby povinný usmerňovať práce zúčastnených subdodávateľov stavby tak, aby sa vylúčili strety, ktoré by mohli byť príčinou úrazov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Dodávateľ stavby je povinný oboznámiť svojich subdodávateľov stavebných prác so zásadami bezpečného správania na danom stavenisku a s možnými miestami a zdrojmi ohrozenia.</w:t>
      </w:r>
    </w:p>
    <w:p>
      <w:pPr>
        <w:pStyle w:val="TextBody"/>
        <w:autoSpaceDE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2160" w:leader="none"/>
        </w:tabs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bezpečnostné pokyny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treba postupovať tak, aby si pracovník neohrozoval svoje zdravie, ani zdravie svojich spolupracovníkov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pozorniť ihneď na každú závadu, ktorá by mohla spôsobiť úraz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acovníci sú povinní zúčastňovať sa inštruktáží a školení o bezpečnosti prác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chranné prostriedky a pomôcky používať len pre výkon určenej práce, tieto je zakázané používať pre iné účely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kázané je používať inú ako predpísanú obuv na pracovisku, kde hrozí poranenie nô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používať vždy vhodné a nepoškodené náradie a zariadeni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e zakázané uskladňovať akýkoľvek materiál v blízkosti  rozvodných elektrických zariadení, rozvádzačov, uzáverov, šachiet, prechodov a pod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škodenie alebo zneužitie hasiacich prístrojov a hasiacich prostriedkov je trest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držiavať bezpečnostné predpisy platné pre pracovisko pri výkone prác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úraz ihneď hlásiť svojmu nadriadeném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máhať pracovníkovi postihnutému úrazo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 prípade prác, kde je možné  padnutie predmetov, materiálu, je nutné používať ochrannú prilb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musí byť oboznámený s opatreniami, ktoré musí vykonať v prípade havárie, poruchy, požiaru a o poskytnutí prvej pomoc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je povinný na svojom pracovisku udržiavať poriadok a čistot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užívanie alkoholických nápojov alebo iných omamných prostriedkov pred nástupom do práce, na pracovisku a v pracovnom čase je zakáza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ravu strojného zariadenia môže vykonávať len pracovník na to určený, s predpísanou kvalifikáciou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ipulovať s elektrickým zariadením pod napätím je zakáza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novom prijatí alebo preradení pracovníka musí byť pracovník oboznámený o nebezpečenstve možného úrazu na pracovisku.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3" w:name="__RefHeading___Toc26613950"/>
      <w:bookmarkEnd w:id="3"/>
      <w:r>
        <w:rPr/>
        <w:t>POZNÁMKY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je obsahom riešenia v časti B.2 Požiarno bezpečnostné riešenie stavby, ktoré je súčasťou projektovej dokumentácie pre stavebné povolenie.</w:t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ladn"/>
        <w:spacing w:lineRule="auto" w:line="276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4" w:name="__RefHeading___Toc26613951"/>
      <w:bookmarkEnd w:id="4"/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</w:rPr>
      </w:pPr>
      <w:r>
        <w:rPr>
          <w:rFonts w:cs="Tahoma"/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Zakladn"/>
        <w:spacing w:lineRule="auto" w:line="276"/>
        <w:ind w:hanging="0"/>
        <w:rPr>
          <w:rFonts w:cs="Tahoma"/>
          <w:sz w:val="22"/>
          <w:highlight w:val="yellow"/>
        </w:rPr>
      </w:pPr>
      <w:r>
        <w:rPr>
          <w:rFonts w:cs="Tahoma"/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/>
      </w:pPr>
      <w:r>
        <w:rPr>
          <w:sz w:val="22"/>
        </w:rPr>
        <w:t>Trenčín, 01/2020</w:t>
        <w:tab/>
        <w:tab/>
        <w:tab/>
        <w:tab/>
        <w:tab/>
        <w:tab/>
        <w:t xml:space="preserve">Vypracoval: </w:t>
        <w:tab/>
        <w:t>Ing. Lukáš Kup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79375</wp:posOffset>
          </wp:positionH>
          <wp:positionV relativeFrom="margin">
            <wp:posOffset>-917575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           </w:t>
    </w:r>
    <w:r>
      <w:rPr>
        <w:b/>
        <w:sz w:val="22"/>
        <w:szCs w:val="22"/>
      </w:rPr>
      <w:t>Výstavba kompostárne v meste Zlaté Moravce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upeň:</w:t>
      <w:tab/>
      <w:t xml:space="preserve">               PSP 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avebný objekt:                                                                      SO 103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  Technická správa</w:t>
    </w:r>
  </w:p>
  <w:p>
    <w:pPr>
      <w:pStyle w:val="Header"/>
      <w:ind w:hanging="0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outlineLvl w:val="0"/>
    </w:pPr>
    <w:rPr>
      <w:rFonts w:ascii="Arial" w:hAnsi="Arial" w:cs="Arial"/>
      <w:b/>
      <w:sz w:val="28"/>
      <w:szCs w:val="28"/>
      <w:lang w:val="sk-SK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ind w:hanging="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3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7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8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Textbubliny">
    <w:name w:val="Text bubliny"/>
    <w:basedOn w:val="Normal"/>
    <w:qFormat/>
    <w:pPr>
      <w:ind w:hanging="0"/>
    </w:pPr>
    <w:rPr>
      <w:rFonts w:ascii="Tahoma" w:hAnsi="Tahoma" w:eastAsia="Calibri" w:cs="Times New Roman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20-01-16T09:18:00Z</cp:lastPrinted>
  <dcterms:modified xsi:type="dcterms:W3CDTF">2020-01-17T09:33:00Z</dcterms:modified>
  <cp:revision>232</cp:revision>
  <dc:subject/>
  <dc:title>A  Zoznam použitej literatúry, noriem, podkladov a softwaru</dc:title>
</cp:coreProperties>
</file>