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1109345" cy="73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</w:t>
      </w:r>
      <w:r>
        <w:rPr>
          <w:rFonts w:cs="Aharoni" w:ascii="Arial" w:hAnsi="Arial"/>
          <w:b/>
          <w:color w:val="000000"/>
          <w:sz w:val="22"/>
        </w:rPr>
        <w:t>MESTO ZLATÉ MORAVCE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2</w:t>
      </w:r>
    </w:p>
    <w:p>
      <w:pPr>
        <w:pStyle w:val="Normal"/>
        <w:overflowPunct w:val="true"/>
        <w:ind w:left="504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</w:t>
      </w:r>
      <w:r>
        <w:rPr>
          <w:rFonts w:cs="Tahoma" w:ascii="Arial Narrow" w:hAnsi="Arial Narrow"/>
          <w:color w:val="000000"/>
          <w:sz w:val="20"/>
        </w:rPr>
        <w:t>953 01 ZLATÉ MORAVCE</w:t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22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22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22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22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  :  VÝSTAVBA KOMPOSTÁRNE V MESTE ZLATÉ MORAVCE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Miesto stavby    :  ULICA TEHELNÁ 19 ZLATÉ MORAVCE, P.Č. 14160/1, 14160/5</w:t>
      </w:r>
    </w:p>
    <w:p>
      <w:pPr>
        <w:pStyle w:val="Normal"/>
        <w:ind w:left="1123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eastAsia="Tahoma" w:cs="Tahoma" w:ascii="Tahoma" w:hAnsi="Tahoma"/>
          <w:b/>
          <w:sz w:val="24"/>
          <w:szCs w:val="24"/>
          <w:lang w:val="cs-CZ"/>
        </w:rPr>
        <w:t xml:space="preserve">     </w:t>
      </w:r>
      <w:r>
        <w:rPr>
          <w:rFonts w:cs="Tahoma" w:ascii="Tahoma" w:hAnsi="Tahoma"/>
          <w:b/>
          <w:sz w:val="24"/>
          <w:szCs w:val="24"/>
          <w:lang w:val="cs-CZ"/>
        </w:rPr>
        <w:t>KATASTRÁLNE ÚZEMIE ZLATÉ MORAVCE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ZLATÉ MORAVCE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1 - HTÚ (Hrubé terénne úprav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2 - HALA PRE DRVIČ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4"/>
          <w:szCs w:val="24"/>
        </w:rPr>
        <w:t>SO 103 - KOMPOSTOVACIA PLOC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5 - OPORNÝ MÚR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7 - CESTNÁ VÁ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1 - SPEVNENÉ PLOCH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2 - VNÚTROAREÁLOVÁ PRÍSTUPOVÁ KOMUNIKÁCI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301 - AREÁLOVÝ ROZVOD VOD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1 - AREÁLOVÝ ROZVOD DAŽĎOVEJ KANALIZÁCIE + ORL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2 - KANALIZÁCIA TECHNOLÓGIE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SO 601 - NN AREÁLOVÝ ROZVOD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2 - AREÁLOVÉ VONKAJŠIE OSVETLENIE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3 - ÚPRAVA VNUTROAREÁLOVÉHO PRÍPOJNÉHO BODU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color w:val="FF0000"/>
          <w:kern w:val="2"/>
          <w:sz w:val="24"/>
          <w:szCs w:val="24"/>
        </w:rPr>
      </w:pPr>
      <w:r>
        <w:rPr>
          <w:rFonts w:cs="Tahoma" w:ascii="Tahoma" w:hAnsi="Tahoma"/>
          <w:b/>
          <w:i/>
          <w:color w:val="FF0000"/>
          <w:kern w:val="2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01   PREVÁDZKOVÉ ROZVODY SILNOPRÚ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Zlaté Moravce, ako miesto pre zber biologický rozložiteľného odpadu (BRKO)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5-ti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1800t odpadu ročne, z toho 480t kuchynského (BRKO) odpadu a 1320t zeleného odpadu (BRKO)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a organizácie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z priestoru na skladovanie jednotlivých druhov biologicky rozložiteľných odpadov (BRO)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2- kompostovacích plôch  určenej pre dozrievanie – 5-ti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- z priestoru na skladovaniehotového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5ks) majú šírku 3,90 m a dĺžku 30,0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jestvujúca  trafostanica 160kVA, osadená mimo areálu kompostárne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ozisťovacích skríň PRIS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ovobudovaná NN prípojka z jestvujúcej skrine PRIS do elektromerového rozvádza- ča RE  bude káblom NAYY-J 4x120, dĺžky cca 25m. Z rozvádzača RE bude napojená rozisťovacia skriňa SR6, z ktorej budňu napojené všetky ostatné  rozvádzače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prevádzkovo-sociálnom  kontajneri/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dľa vyhlášky MPSVaR č. 508/2009Z.z. príloha 1, III. Časť  sú elektrické zariadenia v objekte kompostárne  zaradené z hľadiska miery ohrozenia do skupiny A/g, nakoľko el. prúdy a 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Vnútorné priestore čerpacích  staníc  a nádrží  sú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     Priestor, miestnosť </w:t>
        <w:tab/>
        <w:t xml:space="preserve">    Druh nebezpečnej látky </w:t>
        <w:br/>
      </w:r>
      <w:r>
        <w:rPr>
          <w:rFonts w:cs="Tahoma" w:ascii="Tahoma" w:hAnsi="Tahoma"/>
          <w:sz w:val="24"/>
          <w:szCs w:val="24"/>
        </w:rPr>
        <w:t>PS01, PS02 , SO101,103-107,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201,202,301,401,402,601-603   Vonkajší priestor </w:t>
        <w:tab/>
        <w:t xml:space="preserve">   </w:t>
        <w:tab/>
        <w:t xml:space="preserve">Bez nebezpečnej látky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102</w:t>
        <w:tab/>
        <w:tab/>
        <w:t xml:space="preserve"> </w:t>
        <w:tab/>
        <w:t xml:space="preserve">                  Vnútorný priestor </w:t>
        <w:tab/>
        <w:t xml:space="preserve">          Bez nebezpečnej látky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2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 AP1, AQ2,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4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1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  AR1, 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 priestory  s vyššie uvedeným využitím  je prostredie určené v súlad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22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</w: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720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72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 (vnútorné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 (vonkaj.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86.6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 (vnútorné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 (vonkaj.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9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3:00Z</dcterms:created>
  <dc:creator>iko</dc:creator>
  <dc:description/>
  <dc:language>en-US</dc:language>
  <cp:lastModifiedBy>igor</cp:lastModifiedBy>
  <cp:lastPrinted>2020-01-26T17:53:00Z</cp:lastPrinted>
  <dcterms:modified xsi:type="dcterms:W3CDTF">2020-01-26T16:53:00Z</dcterms:modified>
  <cp:revision>3</cp:revision>
  <dc:subject/>
  <dc:title>PROTOKOL   č. 229/97</dc:title>
</cp:coreProperties>
</file>