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firstLine="567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908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é údaje stavby a investora</w:t>
              <w:tab/>
              <w:t>2</w:t>
            </w:r>
          </w:hyperlink>
        </w:p>
        <w:p>
          <w:pPr>
            <w:pStyle w:val="Contents2"/>
            <w:ind w:left="1317" w:hanging="51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 charakterizujúce stavbu a jej budúcu prevádzku, zdôvodnenie stavby a jej výrobno-technických cieľov na základe zhodnotenia využitia územi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úhrny prehľad a zdôvodneni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enie stavby na stavebné objekty a prevádzkové súbor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východiskových podkladov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cné a časové väzby stavby na okolie a na súvisiace investície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4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prevádzkovateľov (užívateľov)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hota výstavby v mesiacoch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 začatia a dokončenia stavby</w:t>
              <w:tab/>
              <w:t>4</w:t>
            </w:r>
          </w:hyperlink>
        </w:p>
        <w:p>
          <w:pPr>
            <w:pStyle w:val="Contents2"/>
            <w:ind w:left="1317" w:hanging="51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rípadnom postupnom uvádzaní častí stavby do prevádzky (užívania)</w:t>
              <w:tab/>
              <w:t>5</w:t>
            </w:r>
          </w:hyperlink>
        </w:p>
        <w:p>
          <w:pPr>
            <w:pStyle w:val="Contents2"/>
            <w:ind w:left="1317" w:hanging="51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úšobná prevádzka a doba jej trvania vo vzťahu k dokončeniu a kolaudácii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náklady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799085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0" w:name="__RefHeading___Toc27990843"/>
      <w:bookmarkEnd w:id="0"/>
      <w:r>
        <w:rPr/>
        <w:t>Identifikačné údaje stavby a investor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stavby:</w:t>
        <w:tab/>
        <w:tab/>
        <w:t>Systém zhodnocovania BRO v Krásne nad Kysuco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sto stavby:</w:t>
        <w:tab/>
        <w:tab/>
        <w:t>Krásno nad Kysuco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ab/>
        <w:t>Mesto Krásno nad Kysucou, Mestský úrad, Ulica 1. mája 125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en. Projektant :</w:t>
        <w:tab/>
        <w:t xml:space="preserve">HESCON s.r.o, NÁMESTIE SV. ANNY, 911 01 TRENČÍN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covateľ časti :</w:t>
        <w:tab/>
        <w:t xml:space="preserve">HESCON s.r.o, NÁMESTIE SV. ANNY, 911 01 TRENČÍN      </w:t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>Katastrálne územie:</w:t>
        <w:tab/>
        <w:t>Krásno nad Kysuco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:</w:t>
        <w:tab/>
        <w:tab/>
        <w:tab/>
        <w:t>Čad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aj:</w:t>
        <w:tab/>
        <w:tab/>
        <w:tab/>
        <w:t>Žilinsk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ruh stavby:</w:t>
        <w:tab/>
        <w:tab/>
        <w:t>Novostavb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lasifikácia stavby:</w:t>
        <w:tab/>
        <w:t>1252 Silá, sklady (nepoľnohospodárske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271 Nebytové poľnohospodárske budovy - kompostové val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420 Ostatné inžinierske stavby (skládky odpadu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upeň PD :</w:t>
        <w:tab/>
        <w:tab/>
        <w:t>Dokumentácia pre stavebné povolenie (PSP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átum:</w:t>
        <w:tab/>
        <w:tab/>
        <w:tab/>
        <w:t>December 2019</w:t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" w:name="__RefHeading___Toc27990844"/>
      <w:bookmarkEnd w:id="1"/>
      <w:r>
        <w:rPr/>
        <w:t>Základné údaje charakterizujúce stavbu a jej budúcu prevádzku, zdôvodnenie stavby a jej výrobno-technických cieľov na základe zhodnotenia využitia územia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Mesto Krásno nad Kysucou, kde sa plánuje kompostáreň leží medzi mestami Čadca a Kysucké Nové Mesto. Leží 14 km severne od mesta Kysucké Nové Mesto a 8 km južne od mesta Čadca). Popri prístupovej ceste na pozemok sa nachádza vodný tok rieky Kysuca. Plánovaná lokalita systému zhodnocovania BRO sa nachádza v katastrálnom území  Krásno nad Kysucou. Predmetný pozemok na p.č.: 515/72, 515/73 je vo vlastníctve investora (Mesto Krásno nad Kysucou, Ulica 1.Mája 1255). </w:t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Lokalita je podľa územného plánu definovaná ako plocha pre výrobu, sklady a technické vybavenie. Pozemok je situovaný pri Kysuckej ceste č. 1517. 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Rozloha navrhovaných stavebných objektov na pozemku pre zriadenie kompostárne.</w:t>
      </w:r>
    </w:p>
    <w:p>
      <w:pPr>
        <w:pStyle w:val="Normal"/>
        <w:autoSpaceDE w:val="false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Plocha časti navrhovaného pozemku </w:t>
        <w:tab/>
        <w:t xml:space="preserve"> </w:t>
        <w:tab/>
        <w:tab/>
        <w:tab/>
        <w:t xml:space="preserve">3982 </w:t>
        <w:tab/>
        <w:t>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dozrievacia plocha /SO01/ </w:t>
        <w:tab/>
        <w:tab/>
        <w:t xml:space="preserve">  844,4 m2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doručovacia hala /SO02/ </w:t>
        <w:tab/>
        <w:tab/>
        <w:t xml:space="preserve">  226,5 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skladovacia plocha /SO03/ </w:t>
        <w:tab/>
        <w:tab/>
        <w:t xml:space="preserve">  246,3 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spevnená plocha /SO04/ </w:t>
        <w:tab/>
        <w:tab/>
        <w:t xml:space="preserve">  386,5</w:t>
        <w:tab/>
        <w:t xml:space="preserve"> 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stavaná plocha – spevnená plocha /SO08/ </w:t>
        <w:tab/>
        <w:tab/>
        <w:t xml:space="preserve">    51,7</w:t>
        <w:tab/>
        <w:t>m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>
          <w:sz w:val="22"/>
          <w:highlight w:val="yellow"/>
        </w:rPr>
      </w:pPr>
      <w:r>
        <w:rPr>
          <w:sz w:val="22"/>
          <w:szCs w:val="22"/>
        </w:rPr>
        <w:t>Kompostáreň sa navrhuje s cieľom zhodnocovania biologicky rozložiteľného odpadu a kuchynského odpadu z domácnosti . K  dispozícii  budú  nasledovné  druhy  zhodnocovaného  materiálu -  kuchynského biologicky  rozložiteľného  odpadu  (BRO)  z komplexnej  a individuálnej  bytovej výstavby  a biologicky  rozložiteľný odpad  z údržby  zelene,  parkov  a cintorínov a biologicky rozložiteľný odpad zo záhrad. Na kompostáreň bude dodávka materiálu nákladným alebo zberovým vozidlom, ktorú zabezpečuje Mesto</w:t>
      </w:r>
      <w:r>
        <w:rPr>
          <w:sz w:val="22"/>
        </w:rPr>
        <w:t xml:space="preserve"> Krásno nad Kysucou z podružných zberných areálov. Zariadenie na kompostovanie je určené na ročný vstup 500 t BRO. </w:t>
      </w:r>
    </w:p>
    <w:p>
      <w:pPr>
        <w:pStyle w:val="Zakladn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2" w:name="__RefHeading___Toc27990845"/>
      <w:bookmarkEnd w:id="2"/>
      <w:r>
        <w:rPr/>
        <w:t>Súhrny prehľad a zdôvodneni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ber lokality stavby na danom území je z dôvodu výhodnej polohy v priemyselnej oblasti, kde sa nachádzajú stavby, ktoré súvisia s našou prevádzkou. Jedná sa o jestvujúce stavby ako objekt vrátnice so sociálnym vybavením a cestnú váhu. Pozemok pre realizáciu kompostárne sa nachádza v areáli s inými stavbami, ktoré sú vo vlastníctve obce. K pozemku vedie jestvujúca prístupová cesta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roveň táto plánovaná funkcia plochy je v súlade s územnoplánovacou dokumentáciou mesta Krásno nad Kysucou. Lokalita stavby sa nachádza v dostatočnej vzdialenosti a je izolovaná od najbližšej lokality s trvalo obývanými obydliami. Navrhované areálové rozvody vody a elektriny sú v projekte navrhované napojiť na už jestvujúce rozvody v areáli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emok je pomerne svahovitý. Výškový rozdiel v rámci celej riešenej časti pozemku je v niektorých miestach až 4,5 m. Pozemok je vo výpise z listu vlastníctva evidovaný ako ostatná plocha, trvalý trávnatý porast, záhrada, orná pôda  a zastavaná plocha a nádvoria. Súčasný spôsob využitia pozemkov – </w:t>
      </w:r>
      <w:r>
        <w:rPr>
          <w:sz w:val="21"/>
          <w:szCs w:val="21"/>
          <w:shd w:fill="FFFFFF" w:val="clear"/>
        </w:rPr>
        <w:t>Pozemok, na ktorom sú skaly, svahy, rokliny, výmole, vysoké medze s krovím alebo kamením a iné plochy, ktoré neposkytujú trvalý úžitok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 začatím zemných prác je potrebne vytýčiť podzemné inžinierske siete. </w:t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Na zastavanom pozemku sa odstráni v riešenej ploche vyšší trávnatý porast prípadne náletová zeleň. Z pozemku sa odstráni ornica v hrúbke 20 cm. Odobratá ornica sa použije na pozemku stavby ako podklad na zeleň a  úpravy v rámci areálu stavby. Prebytočná zemina sa rozprestrie na pozemku.</w:t>
      </w:r>
    </w:p>
    <w:p>
      <w:pPr>
        <w:pStyle w:val="Normal"/>
        <w:autoSpaceDE w:val="false"/>
        <w:spacing w:lineRule="auto" w:line="276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3" w:name="__RefHeading___Toc27990846"/>
      <w:bookmarkEnd w:id="3"/>
      <w:r>
        <w:rPr/>
        <w:t>Členenie stavby na stavebné objekty a prevádzkové súbory</w:t>
      </w:r>
    </w:p>
    <w:p>
      <w:pPr>
        <w:pStyle w:val="Normal"/>
        <w:spacing w:lineRule="auto" w:line="276"/>
        <w:ind w:left="92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1 - KOMPOSTÁREŇ – DOZRIEVACIA A SKLADOVÝ PLOCHA KOMPOSTU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2 - KOMPOSTÁREŇ - DORUČOVACIA HALA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3 - SKLADOVACIA PLOCHA SUROVÍN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4 – SPEVNENÉ PLOCHY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5 – AREÁLOVÝ ROZVOD VODY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6 – AREÁLOVÁ KANALIZÁCIA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7 – AREÁLOVÉ ROZVODY NN A AREÁLOVÉ OSVETLENIE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SO 08 – NÁDRŽ NA VÝLUHOVÚ VODU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PS 01 – PREVÁDZKOVÉ ROZVODY SILNOPRÚDU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PS 02 - MERANIE A REGULÁCIA</w:t>
      </w:r>
    </w:p>
    <w:p>
      <w:pPr>
        <w:pStyle w:val="Normal"/>
        <w:spacing w:lineRule="auto" w:line="360"/>
        <w:ind w:left="927" w:hanging="0"/>
        <w:rPr>
          <w:sz w:val="22"/>
        </w:rPr>
      </w:pPr>
      <w:r>
        <w:rPr>
          <w:sz w:val="22"/>
        </w:rPr>
        <w:t>ROZPOČET</w:t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4" w:name="__RefHeading___Toc27990847"/>
      <w:bookmarkEnd w:id="4"/>
      <w:r>
        <w:rPr/>
        <w:t>Prehľad východiskových podklado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ópia z katastrálnej map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územný plán obce Krásno nad Kysucou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dklady od spracovateľa technológie kompostovani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katastrálna mapa riešeného územia v digitálnej form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ožiadavky investor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5" w:name="__RefHeading___Toc27990848"/>
      <w:bookmarkEnd w:id="5"/>
      <w:r>
        <w:rPr/>
        <w:t>Vecné a časové väzby stavby na okolie a na súvisiace investície</w:t>
      </w:r>
    </w:p>
    <w:p>
      <w:pPr>
        <w:pStyle w:val="Normal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redmetná stavba bude realizovaná na parcelách, ktoré patria Mestu Krásno nad Kysucou. Výstavba jednotlivých objektov novo navrhovanej kompostárne zasiahne p.č.: 515/72, 515/73  katastrálne územie Krásno nad Kysucou.  Stavba nebude mať žiadne vecné a časové väzby a nebude ovplyvňovať okolitú výstavbu či prevádzku, čím si nevyžiada ani súvisiace investície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o dokončení stavby v areáli vznikne kompostáreň, ktorá bude priamo súvisieť s činnosťami, ktoré  mesto Krásno nad Kysucou už v súčasnosti vykonáva  len  im  chýba  výsledok  a  to  je  odpredaj kompostu,  ktorý  bude  spracovaný  zo  surovín,  ktoré  sa  v  meste  zbierajú, separujú  a odvážajú  na  skládku -  zelený  odpad,  konáre  a  po vybudovaní  novej  kompostárne pribudne i kuchynský odpad, ktorý sa bude zbierať a spracovávať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6" w:name="__RefHeading___Toc27990849"/>
      <w:bookmarkEnd w:id="6"/>
      <w:r>
        <w:rPr/>
        <w:t>Prehľad prevádzkovateľov (užívateľov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revádzkovateľom objektu bude investor – Mesto Krásno nad Kysucou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7" w:name="__RefHeading___Toc27990850"/>
      <w:bookmarkEnd w:id="7"/>
      <w:r>
        <w:rPr/>
        <w:t>Lehota výstavby v mesiaco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Lehota výstavby je stanovená na 12 mesiacov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8" w:name="__RefHeading___Toc27990851"/>
      <w:bookmarkEnd w:id="8"/>
      <w:r>
        <w:rPr/>
        <w:t>Termín začatia a dokončenia stavby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hotovenie projektu: </w:t>
        <w:tab/>
        <w:tab/>
        <w:tab/>
        <w:tab/>
        <w:t xml:space="preserve">December  </w:t>
        <w:tab/>
        <w:t>201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Výber dodávateľov stavby: </w:t>
        <w:tab/>
        <w:tab/>
        <w:tab/>
        <w:t xml:space="preserve">Po vydaní stavebného povolenia        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Predpokladané začatie stavby: </w:t>
        <w:tab/>
        <w:tab/>
        <w:t xml:space="preserve">August </w:t>
        <w:tab/>
        <w:t>202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Predpokladané ukončenie stavby: </w:t>
        <w:tab/>
        <w:tab/>
        <w:t xml:space="preserve">August </w:t>
        <w:tab/>
        <w:t>2021</w:t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9" w:name="__RefHeading___Toc27990852"/>
      <w:bookmarkEnd w:id="9"/>
      <w:r>
        <w:rPr/>
        <w:t>Údaje o prípadnom postupnom uvádzaní častí stavby do prevádzky (užívania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Stavba areálu nového kompostoviska bude odovzdaná do užívania ako celok. Možnosť postupného uvádzania je možná, záleží od investora, hlavne z možnosti pokrytia financovania stavb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0" w:name="__RefHeading___Toc27990853"/>
      <w:bookmarkEnd w:id="10"/>
      <w:r>
        <w:rPr/>
        <w:t>Skúšobná prevádzka a doba jej trvania vo vzťahu k dokončeniu a kolaudácii stavb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Nakoľko sa jedná o stavbu technologického charakteru, kde musia byť dodržané všetky technologické procesy, hlavne čo sa týka ochrany životného prostredia, ale i hygienické procesy musí prebehnúť skúšobná prevádzka, kde bude odsledovaná technológia jak skladovania - príprava na skladovanie surovín, samotná technológia hygienickej prípravy konečného produktu, ktorým je kompost a jeho skladovaním pred vývozom k spotrebiteľovi.</w:t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  <w:t>Z tohto technologického hľadiska bude stavba kolaudovaná ako celok. Technologický proces výroby musí mať urobené komplexné skúšky, elektroinštalácia a bleskozvod revízne správy, ktoré investor doloží ku kolaudácií objektu .</w:t>
      </w:r>
    </w:p>
    <w:p>
      <w:pPr>
        <w:pStyle w:val="Normal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1" w:name="__RefHeading___Toc27990854"/>
      <w:bookmarkEnd w:id="11"/>
      <w:r>
        <w:rPr/>
        <w:t>Celkové náklady stavb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elkové náklady stavby sú zrejme z časti H. Celkové náklady stavb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2" w:name="__RefHeading___Toc27990855"/>
      <w:bookmarkEnd w:id="12"/>
      <w:r>
        <w:rPr/>
        <w:t>Poznámky</w:t>
      </w:r>
    </w:p>
    <w:p>
      <w:pPr>
        <w:pStyle w:val="Normal"/>
        <w:spacing w:lineRule="auto" w:line="276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meny a úpravy konštrukčného riešenia konzultovať s projektantom.</w:t>
      </w:r>
    </w:p>
    <w:p>
      <w:pPr>
        <w:pStyle w:val="Odsekzoznamu"/>
        <w:autoSpaceDE w:val="false"/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Odsekzoznamu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nosné oceľové konštrukcie budú opatrené náterom proti korózii, resp. požiarnym  náterom zodpovedajúcim požiadavke požiarnej ochrany  !!!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železobetónové konštrukcie viditeľné bez ďalších navrhovaných povrchových úprav budú vyhotovené v pohľadovej kvalite !!!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Zakladn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276"/>
        <w:ind w:left="0" w:hanging="0"/>
        <w:rPr/>
      </w:pPr>
      <w:bookmarkStart w:id="13" w:name="__RefHeading___Toc27990856"/>
      <w:bookmarkEnd w:id="13"/>
      <w:r>
        <w:rPr/>
        <w:t>Záver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2700</wp:posOffset>
          </wp:positionH>
          <wp:positionV relativeFrom="margin">
            <wp:posOffset>-8413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</w:t>
    </w:r>
    <w:r>
      <w:rPr>
        <w:b/>
        <w:sz w:val="22"/>
        <w:szCs w:val="22"/>
      </w:rPr>
      <w:t>Systém zhodnocovania BRO v Krásne nad Kysucou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Sprievodn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5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6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9"/>
        <w:tab w:val="left" w:pos="1320" w:leader="none"/>
        <w:tab w:val="right" w:pos="9060" w:leader="dot"/>
      </w:tabs>
      <w:spacing w:lineRule="auto" w:line="360"/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20-01-29T08:08:00Z</cp:lastPrinted>
  <dcterms:modified xsi:type="dcterms:W3CDTF">2020-01-29T07:08:00Z</dcterms:modified>
  <cp:revision>267</cp:revision>
  <dc:subject/>
  <dc:title>A  Zoznam použitej literatúry, noriem, podkladov a softwaru</dc:title>
</cp:coreProperties>
</file>