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997259014"/>
      <w:bookmarkStart w:id="3" w:name="__Fieldmark__0_99725901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997259014"/>
      <w:bookmarkStart w:id="5" w:name="__Fieldmark__1_99725901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