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057226506"/>
      <w:bookmarkStart w:id="3" w:name="__Fieldmark__0_305722650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057226506"/>
      <w:bookmarkStart w:id="5" w:name="__Fieldmark__1_305722650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