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62673812"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856066954"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2064139352"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