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91021944"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245125336"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2049045052"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