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B</w:t>
      </w:r>
    </w:p>
    <w:p>
      <w:pPr>
        <w:pStyle w:val="Normal"/>
        <w:jc w:val="right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zęść 2 – Dostawa oprogramowania do nauki czytania – 1 sztu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nauki czytania oparty na zbiorze sylab otwartych dla dzieci przedszkolnych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ćwiczenia wyszukiwania konkretnych sylab w zbiorze innyc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ćwiczenia przyporządkowywania tekstu pisanego do nagrań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 ćwiczenia umiejętności odczytywania sylab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 ćwiczenia uzupełniania tekstów z lukami.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, licencj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) licencja bezterminowa na 1 urządz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możliwość pracy offlin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język: polski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estaw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min. 1000 ćwiczeń w zestaw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estaw kart do pracy bez kompute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val="en-US"/>
        </w:rPr>
      </w:pPr>
      <w:bookmarkStart w:id="0" w:name="_Hlk183078108"/>
      <w:bookmarkEnd w:id="0"/>
      <w:r>
        <w:rPr>
          <w:b/>
        </w:rPr>
        <w:t>Oprócz wymaganej licencji na 1 urządzenie wykonawca może zaoferować w ramach kryterium oceny ofert licencję na dodatkowe urządzenie.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" w:name="_Hlk183078108"/>
      <w:bookmarkStart w:id="2" w:name="_Hlk183078108"/>
      <w:bookmarkEnd w:id="2"/>
    </w:p>
    <w:sectPr>
      <w:headerReference w:type="default" r:id="rId2"/>
      <w:type w:val="nextPage"/>
      <w:pgSz w:w="11906" w:h="16838"/>
      <w:pgMar w:left="720" w:right="720" w:gutter="0" w:header="561" w:top="720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BZP.271.41.2024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02:00Z</dcterms:created>
  <dc:creator>Marcin MW. Wieczorek</dc:creator>
  <dc:description/>
  <cp:keywords/>
  <dc:language>en-US</dc:language>
  <cp:lastModifiedBy>Agnieszka Strychalska</cp:lastModifiedBy>
  <cp:lastPrinted>2024-11-21T10:45:00Z</cp:lastPrinted>
  <dcterms:modified xsi:type="dcterms:W3CDTF">2024-11-21T09:45:00Z</dcterms:modified>
  <cp:revision>7</cp:revision>
  <dc:subject/>
  <dc:title/>
</cp:coreProperties>
</file>