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bakosova2852461\\Desktop\\Bratislava, HS Hálkova, rekonštrukcia objektu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 xml:space="preserve">Predmetom zákazky je rekonštrukcia objektu Hasičskej stanice HS na Hálkovej ul.č.3, Bratislava, v rozsahu spracovaného projektu stavby. Objekt Hasičskej stanice sa nachádza na pozemkoch par. č.12205/1 a 12205/3 registra „C“, LV 6988 v katastrálnom území Bratislava – Nové Mesto. </w:t>
      </w:r>
      <w:r>
        <w:rPr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V rámci rekonštrukcie sa budú realizovať stavebné práce na jednotlivých objektoch nasledovne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1)</w:t>
        <w:tab/>
        <w:t>Hasičská stanica - zateplenie objektu vrátane zateplenia strechy, výmena okien, výmena garážových brán, stavebné úpravy garáží, čiastočné dispozičné a stavebné úpravy v administratívnej a ubytovacej časti, malá nadstavba nad strechou 1.NP. Súčasťou objektu je 29,00 m vysoká murovaná veža na sušenie hadíc, kde tiež prebehnú stavebné práce. V existujúcej výťahovej šachte sa osadí nová zdvíhacia nožnicová plošina s dvomi stanicami na presun nákladu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2)</w:t>
        <w:tab/>
        <w:t xml:space="preserve">Garáže - rekonštrukcia oceľového hangáru na dvore objektu za účelom vytvorenia plnohodnotných garáží pre hasičskú techniku. Ku hangáru sa z pravej strany pristaví konštrukčný model v dĺžke 6,0m.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3)</w:t>
        <w:tab/>
        <w:t xml:space="preserve">Spevnené plochy - rekonštrukcia spevnených plôch pred objektom  hasičskej stanice.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4)</w:t>
        <w:tab/>
        <w:t xml:space="preserve">Elektrická prípojka  NN - pripojenie nového elektromerového rozvádzača z existujúcej pripojovacej skrine PRIS.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Realizácia stavebných prác bude prebiehať za prevádzky objektu.</w:t>
      </w:r>
      <w:r/>
      <w:r>
        <w:rPr/>
        <w:fldChar w:fldCharType="end"/>
      </w:r>
      <w:r>
        <w:rPr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Základné členenie objektov počas realizácie: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>
        <w:rPr/>
        <w:t>ZELENÁ ČASŤ PRÁC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SO 01-ZR</w:t>
        <w:tab/>
        <w:tab/>
        <w:t>HS Hálkova - rekonštrukcia objektu - zelené riešenie</w:t>
        <w:tab/>
        <w:tab/>
        <w:tab/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/>
        <w:tab/>
        <w:t>SO 01.01</w:t>
        <w:tab/>
        <w:t xml:space="preserve"> Zateplenie obvod.plášťa</w:t>
        <w:tab/>
        <w:tab/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/>
        <w:tab/>
        <w:t xml:space="preserve">SO 01.02 </w:t>
        <w:tab/>
        <w:t>Zateplenie streš.plášťa</w:t>
        <w:tab/>
        <w:tab/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/>
        <w:tab/>
        <w:tab/>
        <w:t xml:space="preserve">SO 01.03 </w:t>
        <w:tab/>
        <w:t>Výmena otvorových konštrukcií</w:t>
        <w:tab/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/>
        <w:tab/>
        <w:t xml:space="preserve">SO 01-3 </w:t>
        <w:tab/>
        <w:t>Silnoprúdová elektroinštalácia – zelená</w:t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/>
        <w:tab/>
        <w:t>SO 01-7</w:t>
        <w:tab/>
        <w:t xml:space="preserve"> Vzduchotechnika a klimatizácia</w:t>
        <w:tab/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/>
        <w:tab/>
        <w:t>SO 02-3</w:t>
        <w:tab/>
        <w:t xml:space="preserve"> Garáže - Silnoprúdová elektroinštalácia-zelená</w:t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/>
        <w:t>NEZELENÁ ČASŤ PRÁC</w:t>
        <w:tab/>
        <w:tab/>
        <w:tab/>
        <w:tab/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SO 01</w:t>
        <w:tab/>
        <w:tab/>
        <w:t>HS Hálkova - rekonštrukcia objektu</w:t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1-1,2 </w:t>
        <w:tab/>
        <w:t xml:space="preserve">ASR -  </w:t>
        <w:tab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    SO 01-3.1</w:t>
        <w:tab/>
        <w:t xml:space="preserve"> Núdzové osvetlenie-silnoprúd</w:t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>SO 01-3.2</w:t>
        <w:tab/>
        <w:t xml:space="preserve"> Silnoprúdová elektroinštalácia</w:t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>SO 01-4.1</w:t>
        <w:tab/>
        <w:t xml:space="preserve"> Slaborúdová elektroinštalácia</w:t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>SO 01-5</w:t>
        <w:tab/>
        <w:t xml:space="preserve"> Ústredné vykurovanie</w:t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1-6 </w:t>
        <w:tab/>
        <w:t>Zdravotechnika</w:t>
        <w:tab/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>SO 01-8</w:t>
        <w:tab/>
        <w:t xml:space="preserve"> Nožnicová plošina</w:t>
        <w:tab/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1-9 </w:t>
        <w:tab/>
        <w:t>Rozvod stlačeného vzduchu</w:t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1-10 </w:t>
        <w:tab/>
        <w:t>Odsávanie výfukových plynov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567" w:hanging="567"/>
        <w:rPr>
          <w:b/>
          <w:b/>
        </w:rPr>
      </w:pPr>
      <w:r>
        <w:rPr>
          <w:b/>
        </w:rPr>
        <w:t>SO 02</w:t>
        <w:tab/>
        <w:tab/>
        <w:t>Garáže</w:t>
        <w:tab/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2-1,2 </w:t>
        <w:tab/>
        <w:t>Garáže - architektonicko-stavebné riešenie</w:t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2-3.1 </w:t>
        <w:tab/>
        <w:t>Garáže - Silnoprúdová elektroinštalácia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2-3.2 </w:t>
        <w:tab/>
        <w:t>Garáže - Núdzové osvetlenie</w:t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2-4 </w:t>
        <w:tab/>
        <w:t>Garáže - Slaborúdová elektroinštalácia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2-5 </w:t>
        <w:tab/>
        <w:t>Garáže-  Ústredné vykurovanie</w:t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 xml:space="preserve">SO 02-6 </w:t>
        <w:tab/>
        <w:t>Garáže - Zdravotechnika</w:t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>SO 02-7</w:t>
        <w:tab/>
        <w:t xml:space="preserve"> Garáže - Vzduchotechnika</w:t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>SO 02-8</w:t>
        <w:tab/>
        <w:t xml:space="preserve"> Garáže - Rozvod stlačeného vzduchu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</w:t>
      </w:r>
      <w:r>
        <w:rPr/>
        <w:t>SO 02-9</w:t>
        <w:tab/>
        <w:t>Garáže - Odsávanie výfukových plynov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</w:t>
      </w:r>
      <w:r>
        <w:rPr/>
        <w:t>SO-02-10.1,2,3</w:t>
        <w:tab/>
        <w:t>Areálová dažďová a splašková kanalizácia + prepojovací vodovod</w:t>
        <w:tab/>
        <w:tab/>
        <w:tab/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SO 03</w:t>
        <w:tab/>
        <w:tab/>
        <w:t xml:space="preserve"> Spevnené plochy</w:t>
        <w:tab/>
        <w:tab/>
        <w:tab/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>SO 03-1</w:t>
        <w:tab/>
        <w:t>Úprava dažďovej kanalizácie pre SO 03</w:t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>
          <w:rFonts w:eastAsia="Arial Narrow"/>
        </w:rPr>
        <w:t xml:space="preserve">  </w:t>
      </w:r>
      <w:r>
        <w:rPr/>
        <w:t>SO 03-2</w:t>
        <w:tab/>
        <w:t>SO 03  Spevnené plochy</w:t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>
          <w:b/>
        </w:rPr>
        <w:t xml:space="preserve">SO 04 </w:t>
        <w:tab/>
        <w:tab/>
        <w:t>Elektrická prípojka  NN</w:t>
        <w:tab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</w:rPr>
          <w:t>"Príloha č. 2 súťažných podkladov – Obchodné podmienky"</w:t>
        </w:r>
        <w:r>
          <w:rPr>
            <w:rStyle w:val="InternetLink"/>
            <w:rFonts w:cs="Arial Narrow"/>
            <w:szCs w:val="24"/>
          </w:rPr>
          <w:t>,</w:t>
        </w:r>
      </w:hyperlink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>
          <w:rStyle w:val="InternetLink"/>
          <w:rFonts w:cs="Arial Narrow"/>
        </w:rPr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hyperlink r:id="rId3">
        <w:r>
          <w:rPr>
            <w:rStyle w:val="InternetLink"/>
          </w:rPr>
          <w:t>Príloha č. 3 súťažných podkladov – Výkaz výmer a projekt stavby</w:t>
        </w:r>
        <w:r>
          <w:rPr>
            <w:rStyle w:val="InternetLink"/>
            <w:rFonts w:cs="Arial Narrow"/>
          </w:rPr>
          <w:t>“.</w:t>
        </w:r>
      </w:hyperlink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hyperlink r:id="rId4">
        <w:r>
          <w:rPr/>
          <w:t>obhliadka miesta dodania predmetu zákazky,</w:t>
        </w:r>
      </w:hyperlink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5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 a v ocenenom položkovom rozpočte (Výkaze výmer) v súlade s týmito súťažnými podkladmi. </w:t>
      </w:r>
      <w:r>
        <w:rPr>
          <w:b/>
          <w:bCs/>
        </w:rPr>
        <w:t>Zároveň uchádzač predloží aj technické listy k ekvivalentným výrobk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 xml:space="preserve">Uchádzač je povinný predložiť  kópiu  </w:t>
      </w:r>
      <w:r>
        <w:rPr>
          <w:b/>
        </w:rPr>
        <w:t>licencie na vykonanie  prác pri  zhotovení kontaktných tepelnoizolačných systémov</w:t>
      </w:r>
      <w:r>
        <w:rPr/>
        <w:t xml:space="preserve"> ( v rátane jej  príloh) na systém navrhnutý v projekte stavby, resp. pri použití ekvivalentného systému na navrhnutý ekvivalentný systém vydanú akreditovaným inšpekčným orgánom.</w:t>
      </w:r>
    </w:p>
    <w:p>
      <w:pPr>
        <w:pStyle w:val="Heading3"/>
        <w:numPr>
          <w:ilvl w:val="1"/>
          <w:numId w:val="8"/>
        </w:numPr>
        <w:ind w:left="426" w:hanging="426"/>
        <w:rPr/>
      </w:pPr>
      <w:bookmarkStart w:id="4" w:name="_Hlk184297934"/>
      <w:bookmarkEnd w:id="4"/>
      <w:r>
        <w:rPr/>
        <w:t xml:space="preserve">Uchádzač je povinný k výrobkom alebo zariadeniam, ktoré ocenil vo výkaze výmer predložiť </w:t>
      </w:r>
      <w:r>
        <w:rPr>
          <w:b/>
        </w:rPr>
        <w:t>technický list</w:t>
      </w:r>
      <w:r>
        <w:rPr/>
        <w:t>, (resp. certifikát), alebo vyhlásenie o parametroch, ktorými preukáže požadované parametre a to pre nasledovné položky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0" w:firstLine="426"/>
        <w:rPr>
          <w:b/>
          <w:b/>
          <w:color w:val="000000"/>
        </w:rPr>
      </w:pPr>
      <w:r>
        <w:fldChar w:fldCharType="begin"/>
      </w:r>
      <w:r>
        <w:rPr>
          <w:b/>
        </w:rPr>
        <w:instrText xml:space="preserve"> LINK Excel.SheetMacroEnabled.12 "C:\\Users\\bakosova2852461\\Desktop\\Bratislava, HS Hálkova, rekonštrukcia objektu\\Podklad pre VS.xlsm" "Podklady !R36C3" \a \f 4 \r \* MERGEFORMAT </w:instrText>
      </w:r>
      <w:bookmarkStart w:id="5" w:name="_1701777698"/>
      <w:bookmarkEnd w:id="5"/>
      <w:r>
        <w:rPr>
          <w:b/>
        </w:rPr>
      </w:r>
      <w:r>
        <w:rPr>
          <w:b/>
        </w:rPr>
        <w:fldChar w:fldCharType="separate"/>
      </w:r>
      <w:r>
        <w:rPr>
          <w:b/>
        </w:rPr>
        <w:t>SO 01-ZR</w:t>
        <w:tab/>
        <w:tab/>
        <w:t xml:space="preserve">        HS Hálkova - rekonštrukcia objektu - zelené riešenie</w:t>
      </w:r>
      <w:r>
        <w:rPr>
          <w:b/>
          <w:color w:val="000000"/>
        </w:rPr>
        <w:tab/>
        <w:tab/>
        <w:tab/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426"/>
        <w:rPr>
          <w:color w:val="000000"/>
        </w:rPr>
      </w:pPr>
      <w:r>
        <w:rPr>
          <w:bCs/>
          <w:color w:val="000000"/>
        </w:rPr>
        <w:tab/>
        <w:t>SO 01.0</w:t>
      </w:r>
      <w:r>
        <w:rPr>
          <w:color w:val="000000"/>
        </w:rPr>
        <w:t>3</w:t>
        <w:tab/>
        <w:t xml:space="preserve">         Výmena otvorových konštrukcií - položka č. 33, 63,</w:t>
        <w:tab/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9214"/>
      </w:tblGrid>
      <w:tr>
        <w:trPr>
          <w:trHeight w:val="785" w:hRule="atLeast"/>
        </w:trPr>
        <w:tc>
          <w:tcPr>
            <w:tcW w:w="562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33</w:t>
            </w:r>
          </w:p>
        </w:tc>
        <w:tc>
          <w:tcPr>
            <w:tcW w:w="9214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Exteriérové okno plastové rozmer 2500/1600 mm, dvojkrídlové, so stĺpikom, jedno krídlo otváravo-sklápacie, druhé otváravé, otváranie kľučkou, rám min 5-komorový vystužený, index zvukovej nepriezvučnnosti ˃35dB, zasklenie izolačným trojsklom, otváravé čast</w:t>
            </w:r>
          </w:p>
        </w:tc>
      </w:tr>
    </w:tbl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930"/>
      </w:tblGrid>
      <w:tr>
        <w:trPr>
          <w:trHeight w:val="850" w:hRule="atLeast"/>
        </w:trPr>
        <w:tc>
          <w:tcPr>
            <w:tcW w:w="70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63</w:t>
            </w:r>
          </w:p>
        </w:tc>
        <w:tc>
          <w:tcPr>
            <w:tcW w:w="893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Rolovacia brána s rýchlopohonom rozmer 3600/4800 mm, lamely tepelne izolované v=94 mm, diaľkové ovládanie bez krycej lamely z exteriéru, bez krytu bubna, vnútorné navíjannie napojenie nacentrálny pult, typ SPEDOS THERMOSED alebo ekvivalent</w:t>
            </w:r>
          </w:p>
        </w:tc>
      </w:tr>
    </w:tbl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ab/>
        <w:t xml:space="preserve">SO 01-3           </w:t>
        <w:tab/>
        <w:t>Silnoprúdová elektroinštalácia – zelená - položka č. 18,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930"/>
      </w:tblGrid>
      <w:tr>
        <w:trPr>
          <w:trHeight w:val="484" w:hRule="atLeast"/>
        </w:trPr>
        <w:tc>
          <w:tcPr>
            <w:tcW w:w="70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18</w:t>
            </w:r>
          </w:p>
        </w:tc>
        <w:tc>
          <w:tcPr>
            <w:tcW w:w="893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G – Kruhové LED svietidlo, typ 60180200, Pluto20, 20W, IP65</w:t>
            </w:r>
          </w:p>
        </w:tc>
      </w:tr>
    </w:tbl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" w:firstLine="1"/>
        <w:rPr>
          <w:b/>
          <w:b/>
          <w:bCs/>
          <w:color w:val="000000"/>
        </w:rPr>
      </w:pPr>
      <w:r>
        <w:rPr>
          <w:rFonts w:eastAsia="Arial Narrow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SO 01           </w:t>
        <w:tab/>
        <w:tab/>
        <w:t>HS Hálkova - rekonštrukcia objektu - nezelená časť prác</w:t>
        <w:tab/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firstLine="1"/>
        <w:rPr>
          <w:color w:val="000000"/>
        </w:rPr>
      </w:pPr>
      <w:r>
        <w:rPr>
          <w:rFonts w:eastAsia="Arial Narrow"/>
          <w:color w:val="000000"/>
        </w:rPr>
        <w:t xml:space="preserve">     </w:t>
      </w:r>
      <w:r>
        <w:rPr>
          <w:color w:val="000000"/>
        </w:rPr>
        <w:t>SO 01-1,2</w:t>
        <w:tab/>
        <w:t xml:space="preserve">     ASR -  NEZELENÁ ČASŤ PRÁC - položka č. 172,</w:t>
        <w:tab/>
      </w:r>
    </w:p>
    <w:p>
      <w:pPr>
        <w:pStyle w:val="Normal"/>
        <w:ind w:left="0" w:firstLine="1"/>
        <w:rPr>
          <w:color w:val="000000"/>
        </w:rPr>
      </w:pPr>
      <w:r>
        <w:rPr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930"/>
      </w:tblGrid>
      <w:tr>
        <w:trPr>
          <w:trHeight w:val="494" w:hRule="atLeast"/>
        </w:trPr>
        <w:tc>
          <w:tcPr>
            <w:tcW w:w="70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172</w:t>
            </w:r>
          </w:p>
        </w:tc>
        <w:tc>
          <w:tcPr>
            <w:tcW w:w="893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Doska (lamela) z minerálnej vlny hr. 120 mm s jednostranným cementovým nástrekom, pre stropy</w:t>
            </w:r>
          </w:p>
        </w:tc>
      </w:tr>
    </w:tbl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0" w:hanging="0"/>
        <w:jc w:val="left"/>
        <w:rPr>
          <w:b/>
          <w:b/>
          <w:bCs/>
          <w:color w:val="000000"/>
        </w:rPr>
      </w:pPr>
      <w:r>
        <w:rPr>
          <w:rFonts w:eastAsia="Arial Narrow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SO 02        </w:t>
        <w:tab/>
        <w:tab/>
        <w:t>Garáže</w:t>
        <w:tab/>
        <w:tab/>
        <w:tab/>
        <w:tab/>
        <w:tab/>
        <w:tab/>
      </w:r>
    </w:p>
    <w:p>
      <w:pPr>
        <w:pStyle w:val="Normal"/>
        <w:widowControl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rFonts w:eastAsia="Arial Narrow"/>
          <w:color w:val="000000"/>
        </w:rPr>
        <w:t xml:space="preserve">    </w:t>
      </w:r>
      <w:r>
        <w:rPr>
          <w:color w:val="000000"/>
        </w:rPr>
        <w:t>SO 02-1,2</w:t>
        <w:tab/>
        <w:t>Garáže - architektonicko-stavebné riešenie</w:t>
        <w:tab/>
        <w:t>- položka č. 91,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8930"/>
      </w:tblGrid>
      <w:tr>
        <w:trPr>
          <w:trHeight w:val="881" w:hRule="atLeast"/>
        </w:trPr>
        <w:tc>
          <w:tcPr>
            <w:tcW w:w="704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91</w:t>
            </w:r>
          </w:p>
        </w:tc>
        <w:tc>
          <w:tcPr>
            <w:tcW w:w="893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widowControl/>
              <w:autoSpaceDE w:val="true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Automatické sekcionálne garážové vráta napr. SPEDOS zo sendv. panelov hr.40 mm, brána opatrená spevňujúcimi profilmi proti prehýbaniu, diaľkové ovládanie, s presvetľovacími otvormi (8ks)  3600/4400mm, vr.pomocných oc. profilov na uchztenie mechanizmu brán</w:t>
            </w:r>
          </w:p>
        </w:tc>
      </w:tr>
    </w:tbl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rFonts w:eastAsia="Arial Narrow"/>
          <w:color w:val="000000"/>
        </w:rPr>
        <w:t xml:space="preserve">    </w:t>
      </w:r>
      <w:r>
        <w:rPr>
          <w:color w:val="000000"/>
        </w:rPr>
        <w:tab/>
        <w:t>SO-02-10.1,2,3 Areálová dažďová a splašková kanalizácia + prepojovací vodovod položka č. 19</w:t>
        <w:tab/>
        <w:tab/>
        <w:tab/>
        <w:tab/>
        <w:tab/>
        <w:tab/>
        <w:tab/>
        <w:tab/>
        <w:tab/>
        <w:tab/>
        <w:tab/>
        <w:tab/>
        <w:tab/>
        <w:tab/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9016"/>
      </w:tblGrid>
      <w:tr>
        <w:trPr>
          <w:trHeight w:val="437" w:hRule="atLeast"/>
        </w:trPr>
        <w:tc>
          <w:tcPr>
            <w:tcW w:w="653" w:type="dxa"/>
            <w:tcBorders>
              <w:top w:val="single" w:sz="2" w:space="0" w:color="969696"/>
              <w:left w:val="single" w:sz="2" w:space="0" w:color="969696"/>
              <w:bottom w:val="single" w:sz="2" w:space="0" w:color="969696"/>
              <w:right w:val="single" w:sz="2" w:space="0" w:color="969696"/>
            </w:tcBorders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19</w:t>
            </w:r>
          </w:p>
        </w:tc>
        <w:tc>
          <w:tcPr>
            <w:tcW w:w="9016" w:type="dxa"/>
            <w:tcBorders>
              <w:top w:val="single" w:sz="2" w:space="0" w:color="969696"/>
              <w:left w:val="single" w:sz="2" w:space="0" w:color="969696"/>
              <w:bottom w:val="single" w:sz="2" w:space="0" w:color="969696"/>
              <w:right w:val="single" w:sz="2" w:space="0" w:color="969696"/>
            </w:tcBorders>
            <w:vAlign w:val="center"/>
          </w:tcPr>
          <w:p>
            <w:pPr>
              <w:pStyle w:val="Normal"/>
              <w:widowControl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Vsakovací blok, rozmer 600x600x600 mm, pre vsakovanie dažďovej vody, PP</w:t>
            </w:r>
          </w:p>
        </w:tc>
      </w:tr>
    </w:tbl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Upozornenie: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Bratislava, HS Hálkova, rekonštrukcia objektu\\Podklad pre VS.xlsm" "Podklady !R5C3" \a \f 4 \r \* MERGEFORMAT </w:instrText>
    </w:r>
    <w:bookmarkStart w:id="6" w:name="_1555841593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, HS Hálkova, rekonštruk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Bratislava, HS Hálkova, rekonštrukcia objektu\\Podklad pre VS.xlsm" "Podklady !R5C3" \a \f 4 \r \* MERGEFORMAT </w:instrText>
    </w:r>
    <w:bookmarkStart w:id="7" w:name="_1589627892"/>
    <w:bookmarkEnd w:id="7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, HS Hálkova, rekonštruk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3">
    <w:name w:val="WW8Num8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%20Pr&#237;loha%20&#269;.%202%20-%20Obchodn&#233;%20podmienky.doc" TargetMode="External"/><Relationship Id="rId3" Type="http://schemas.openxmlformats.org/officeDocument/2006/relationships/hyperlink" Target="../in/SP%20Pr&#237;loha%20&#269;.%203%20-%20&#352;pecifik&#225;cia%20ceny.doc" TargetMode="External"/><Relationship Id="rId4" Type="http://schemas.openxmlformats.org/officeDocument/2006/relationships/hyperlink" Target="../in/SP%20Pr&#237;loha%20&#269;.%203%20-%20&#352;pecifik&#225;cia%20ceny.doc" TargetMode="External"/><Relationship Id="rId5" Type="http://schemas.openxmlformats.org/officeDocument/2006/relationships/hyperlink" Target="https://josephine.proebiz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4-12-16T09:26:00Z</dcterms:modified>
  <cp:revision>100</cp:revision>
  <dc:subject/>
  <dc:title/>
</cp:coreProperties>
</file>