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05234731"/>
      <w:bookmarkStart w:id="1" w:name="__Fieldmark__0_10523473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05234731"/>
      <w:bookmarkStart w:id="3" w:name="__Fieldmark__1_10523473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05234731"/>
      <w:bookmarkStart w:id="5" w:name="__Fieldmark__2_10523473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