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14024366"/>
      <w:bookmarkStart w:id="1" w:name="__Fieldmark__0_91402436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914024366"/>
      <w:bookmarkStart w:id="4" w:name="__Fieldmark__1_91402436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