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rPr/>
      </w:pPr>
      <w:r>
        <w:rPr>
          <w:rFonts w:cs="Arial" w:ascii="Arial" w:hAnsi="Arial"/>
          <w:szCs w:val="24"/>
        </w:rPr>
        <w:t>Opis przedmiotu zamówienia wykonania usługi :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bCs w:val="false"/>
        </w:rPr>
        <w:t>„</w:t>
      </w:r>
      <w:r>
        <w:rPr>
          <w:rFonts w:cs="Arial" w:ascii="Arial" w:hAnsi="Arial"/>
        </w:rPr>
        <w:t>Zmiana systematyki jednostki ewidencyjnej, dostosowanie identyfikatorów działek, budynków, lokali i jednostek rejestrowych do rozporządzenia egib. Sporządzenie dokumentacji geodezyjnej i zawiadomień”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ługa będzie polegała na: zmianie systematyki baz danych prowadzonych przez miasto Piekary Śląskie, wynikłej ze zmiany granic i ilości  obrębów w jednostce ewidencyjnej 2471- Piekary Śląskie, dostosowaniu identyfikatorów działek ewidencyjnych, budynków i lokali, konturów klasyfikacyjnych, użytków  gruntowych i punktów granicznych w bazie ewidencji gruntów  i budynków oraz dostosowanie jednostek rejestrowych  do przepisów rozporządzenia Ministra Rozwoju, Pracy i Technologii w sprawie  ewidencji gruntów                i budynków ( t. j. Dz. U. z 2024, poz. 219 z późn. zm.), wykonanie dokumentacji geodezyjnej oraz dokumentacji do  sądu prowadzącego księgi wieczyste   w celu doprowadzenia do zgodności zapisów w dziale I księgi wieczystej (oznaczenie nieruchomości) z zapisami                w ewidencji gruntów i budynków, a także sporządzenie zawiadomień dla właścicieli działek, których numery uległy zmianie oraz zawiadomień dla organów podatkowych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 w:before="11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</w:t>
        <w:tab/>
        <w:t>Ogólny zakres prac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 w:before="11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 xml:space="preserve">Zmiana systematyki bazy danych miasta Piekary Śląskie (BDOT, GESUT, EGiB) ze względu na nowy podział na obręby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Zmiana identyfikatorów działek ewidencyjnych, budynków i lokali, konturów klasyfikacyjnych, użytków  gruntowych i punktów granicznych w bazie ewidencji gruntów i budynków, w tym przenumerowanie 230 działek oraz związanych z nimi budynków i lokali,  a także przenumerowanie konturów klasyfikacyjnych, użytków  gruntowych  i punktów granicznych z uwagi na zmianę granic i ilości  obrębów,                     w bazie ewidencji gruntów i budynków m .Piekary Śląskie prowadzonej w systemie GEO-INFO firmy Systherm Info Sp. z o.o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jednostek rejestrowych i dostosowanie do przepisów § 13 rozporządzenia                  w sprawie ewidencji gruntów i budynków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rządzenie operatu technicznego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ierającego w szczególności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y zmian danych ewidencyjnych dla każdej działki z osobn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y zmian danych ewidencyjnych dla księgi wieczystej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y zmian danych ewidencyjnych dla każdego budynku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y zmian danych ewidencyjnych każdego budynku w ramach jednej księgi wieczystej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y zmian danych ewidencyjnych dla każdego lokalu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enie zawiadomień o zmianach w ewidencji gruntów i budynków o których mowa w § 35 ust.1 pkt 1 rozporządzenia w sprawie ewidencji gruntów i budynków dla wszystkich działek oraz związanych z nimi budynków i lokali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enie zawiadomień o zmianach w ewidencji gruntów i budynków o których mowa w § 35 ust.1 pkt 3 rozporządzenia w sprawie ewidencji gruntów i budynków dla przenumerowanych działek oraz związanych z nimi budynków i lokali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enie wypisów z rejestru gruntów, wypisów z kartoteki budynków i rejestru budynków i lokali dla  księgi wieczystej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enie pisma przewodniego do przekazywanych  zawiadomień o zmianach             w ewidencji gruntów i budynków dla Sądu Rejonowego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enie zawiadomień o zmianach w ewidencji gruntów i budynków dla Sądu Rejonowego o których mowa w § 35 ust.1 pkt 2 rozporządzenia w sprawie ewidencji gruntów i budynków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enie ogólnego wykazu z przenumerowania działek w formacie .xls i .pdf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enie ogólnego wykazu z przenumerowania budynków w formacie .xls i .pdf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enie ogólnego wykazu z przenumerowania lokali w formacie .xls i .pdf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Sporządzenie ogólnego wykazu z przenumerowania działek dla których nie założono księgi wieczystej  w formacie .xls i .pdf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rządzenie wykazów zmian danych ewidencyjnych do decyzji i projektów podziału dla działek, </w:t>
      </w:r>
      <w:r>
        <w:rPr>
          <w:rFonts w:cs="Arial" w:ascii="Arial" w:hAnsi="Arial"/>
          <w:bCs/>
          <w:color w:val="000000"/>
          <w:spacing w:val="-1"/>
          <w:sz w:val="22"/>
          <w:szCs w:val="22"/>
        </w:rPr>
        <w:t>których numeracja została zarezerwowana wcześniej (przed zmianą systematyki), a decyzja o podziale/scaleniu nie została jeszcze wydana lub nie stała się ostateczna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pacing w:lineRule="auto" w:line="276" w:before="11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szystkie prace należy wykonać z uwzględnieniem obowiązujących przepisów, w szczegól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stawy</w:t>
      </w:r>
      <w:r>
        <w:rPr>
          <w:rFonts w:cs="Arial" w:ascii="Arial" w:hAnsi="Arial"/>
          <w:sz w:val="22"/>
          <w:szCs w:val="22"/>
        </w:rPr>
        <w:t xml:space="preserve"> z dnia 17 maja 1989r. </w:t>
      </w:r>
      <w:r>
        <w:rPr>
          <w:rFonts w:cs="Arial" w:ascii="Arial" w:hAnsi="Arial"/>
          <w:iCs/>
          <w:sz w:val="22"/>
          <w:szCs w:val="22"/>
        </w:rPr>
        <w:t>Prawo geodezyjne i kartograficzne</w:t>
      </w:r>
      <w:r>
        <w:rPr>
          <w:rFonts w:cs="Arial" w:ascii="Arial" w:hAnsi="Arial"/>
          <w:sz w:val="22"/>
          <w:szCs w:val="22"/>
        </w:rPr>
        <w:t xml:space="preserve"> (t. j. Dz.U. z 2024 r.,  poz. 1151 z późn. zm.), </w:t>
      </w:r>
    </w:p>
    <w:p>
      <w:pPr>
        <w:pStyle w:val="TextBody"/>
        <w:numPr>
          <w:ilvl w:val="0"/>
          <w:numId w:val="6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y o księgach wieczystych i hipotece( t. j. Dz. U. z 2023, poz. 1984 z późn. zm.)</w:t>
      </w:r>
    </w:p>
    <w:p>
      <w:pPr>
        <w:pStyle w:val="TextBody"/>
        <w:numPr>
          <w:ilvl w:val="0"/>
          <w:numId w:val="6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a Ministra Rozwoju, Pracy i Technologii w sprawie  ewidencji gruntów                                i budynków ( t. j. Dz. U. z 2024, poz. 219 z późn. zm.)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Rozporządzenia Ministra Rozwoju z dnia 18 sierpnia 2020r. w sprawie standardów technicznych wykonywania geodezyjnych pomiarów sytuacyjnych i wysokościowych oraz opracowywania  i przekazywania wyników tych pomiarów do państwowego zasobu geodezyjnego i kartograficznego (t. j. Dz. U. nr 2022, poz. 1670)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Rozporządzenia Ministra Rozwoju, Pracy i Technologii z dnia 2 kwietnia 2021r. w sprawie organizacji i trybu prowadzenia państwowego zasobu geodezyjnego i kartograficznego (Dz. U. z 2023r. poz.1116)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a Ministra Rozwoju, Pracy i Technologii z dnia 23 lipca 2021 r. w sprawie bazy danych obiektów topograficznych oraz mapy zasadniczej               (Dz. U. z 2021 r. poz. 1385),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Rozwoju, Pracy i Technologii z dnia 6 lipca 2021 r.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Arial" w:hAnsi="Arial"/>
          <w:sz w:val="22"/>
          <w:szCs w:val="22"/>
        </w:rPr>
        <w:t>w sprawie osnów geodezyjnych, grawimetrycznych i magnetycznych ( DZ. U. 2021, poz.1341),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Rozporządzenie Ministra Rozwoju, Pracy i Technologii z dnia 23 lipca 2021 r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 sprawie geodezyjnej ewidencji sieci uzbrojenia terenu ( Dz. U. 2021, poz.1374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276" w:before="4" w:after="0"/>
        <w:ind w:left="0" w:hanging="540"/>
        <w:jc w:val="both"/>
        <w:rPr>
          <w:rFonts w:ascii="Arial" w:hAnsi="Arial" w:cs="Arial"/>
          <w:b/>
          <w:b/>
          <w:bCs/>
          <w:color w:val="000000"/>
          <w:spacing w:val="-12"/>
        </w:rPr>
      </w:pPr>
      <w:r>
        <w:rPr>
          <w:rFonts w:cs="Arial" w:ascii="Arial" w:hAnsi="Arial"/>
          <w:b/>
          <w:bCs/>
          <w:color w:val="000000"/>
        </w:rPr>
        <w:t>CHARAKTERYSTYKA OBIEKTU ORAZ OPIS SYSTEMU, W KTÓRYM PROWADZONA JEST EWIDENCJA GRUNTÓW I BUDYNKÓW</w:t>
      </w:r>
    </w:p>
    <w:p>
      <w:pPr>
        <w:pStyle w:val="Normal"/>
        <w:shd w:fill="FFFFFF" w:val="clear"/>
        <w:tabs>
          <w:tab w:val="clear" w:pos="708"/>
          <w:tab w:val="left" w:pos="277" w:leader="none"/>
        </w:tabs>
        <w:spacing w:lineRule="auto" w:line="276" w:before="4" w:after="0"/>
        <w:jc w:val="both"/>
        <w:rPr>
          <w:rFonts w:ascii="Arial" w:hAnsi="Arial" w:cs="Arial"/>
          <w:b/>
          <w:b/>
          <w:bCs/>
          <w:color w:val="000000"/>
          <w:spacing w:val="-12"/>
        </w:rPr>
      </w:pPr>
      <w:r>
        <w:rPr>
          <w:rFonts w:cs="Arial" w:ascii="Arial" w:hAnsi="Arial"/>
          <w:b/>
          <w:bCs/>
          <w:color w:val="000000"/>
          <w:spacing w:val="-12"/>
        </w:rPr>
      </w:r>
    </w:p>
    <w:p>
      <w:pPr>
        <w:pStyle w:val="Normal"/>
        <w:numPr>
          <w:ilvl w:val="1"/>
          <w:numId w:val="8"/>
        </w:numPr>
        <w:shd w:fill="FFFFFF" w:val="clear"/>
        <w:spacing w:lineRule="auto" w:line="276" w:before="4" w:after="0"/>
        <w:jc w:val="both"/>
        <w:rPr/>
      </w:pPr>
      <w:r>
        <w:rPr/>
        <w:t>Charakterystyka ogólna obiektu.</w:t>
      </w:r>
    </w:p>
    <w:tbl>
      <w:tblPr>
        <w:tblW w:w="5920" w:type="dxa"/>
        <w:jc w:val="left"/>
        <w:tblInd w:w="1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76" w:before="4" w:after="0"/>
              <w:jc w:val="both"/>
              <w:rPr>
                <w:rFonts w:ascii="Arial" w:hAnsi="Arial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>Nazw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76" w:before="4" w:after="0"/>
              <w:jc w:val="both"/>
              <w:rPr>
                <w:rFonts w:ascii="Arial" w:hAnsi="Arial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>Identyfikator TERY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76" w:before="4" w:after="0"/>
              <w:jc w:val="both"/>
              <w:rPr>
                <w:rFonts w:ascii="Arial" w:hAnsi="Arial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>Województwo Ślą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76" w:before="4" w:after="0"/>
              <w:jc w:val="both"/>
              <w:rPr>
                <w:rFonts w:ascii="Arial" w:hAnsi="Arial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76" w:before="4" w:after="0"/>
              <w:jc w:val="both"/>
              <w:rPr>
                <w:rFonts w:ascii="Arial" w:hAnsi="Arial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>Miasto Piekary Ślą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76" w:before="4" w:after="0"/>
              <w:jc w:val="both"/>
              <w:rPr>
                <w:rFonts w:ascii="Arial" w:hAnsi="Arial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>247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77" w:leader="none"/>
        </w:tabs>
        <w:spacing w:lineRule="auto" w:line="276" w:before="4" w:after="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77" w:leader="none"/>
        </w:tabs>
        <w:spacing w:lineRule="auto" w:line="276" w:before="4" w:after="0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 xml:space="preserve">-   powierzchnia ogólna jednostki ewidencyjnej  wynosi 3 987 ha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277" w:leader="none"/>
        </w:tabs>
        <w:spacing w:lineRule="auto" w:line="276" w:before="4" w:after="0"/>
        <w:ind w:left="284" w:hanging="284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 xml:space="preserve">Miasto Piekary Śląskie składa się z 5 obrębów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001 Kozłowa Gór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002 Piekary Wielki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003 Brzozowice Kamień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004 Brzeziny Śląski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005 Dąbrówka Wielka</w:t>
      </w:r>
    </w:p>
    <w:p>
      <w:pPr>
        <w:pStyle w:val="Normal"/>
        <w:ind w:left="177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Ilość działek  - </w:t>
      </w:r>
      <w:r>
        <w:rPr>
          <w:rFonts w:cs="Arial" w:ascii="Arial" w:hAnsi="Arial"/>
          <w:b/>
          <w:sz w:val="22"/>
          <w:szCs w:val="22"/>
        </w:rPr>
        <w:t>2393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Ilość budynków – </w:t>
      </w:r>
      <w:r>
        <w:rPr>
          <w:rFonts w:cs="Arial" w:ascii="Arial" w:hAnsi="Arial"/>
          <w:b/>
          <w:sz w:val="22"/>
          <w:szCs w:val="22"/>
        </w:rPr>
        <w:t>1541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Ilość lokali – </w:t>
      </w:r>
      <w:r>
        <w:rPr>
          <w:rFonts w:cs="Arial" w:ascii="Arial" w:hAnsi="Arial"/>
          <w:b/>
          <w:sz w:val="22"/>
          <w:szCs w:val="22"/>
        </w:rPr>
        <w:t>94446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Ilość punktów granicznych – </w:t>
      </w:r>
      <w:r>
        <w:rPr>
          <w:rFonts w:cs="Arial" w:ascii="Arial" w:hAnsi="Arial"/>
          <w:b/>
          <w:sz w:val="22"/>
          <w:szCs w:val="22"/>
        </w:rPr>
        <w:t>63544</w:t>
      </w:r>
      <w:r>
        <w:rPr>
          <w:rFonts w:cs="Arial" w:ascii="Arial" w:hAnsi="Arial"/>
          <w:sz w:val="22"/>
          <w:szCs w:val="22"/>
        </w:rPr>
        <w:t xml:space="preserve">, w tym: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ć punktów granicznych działek   </w:t>
      </w:r>
      <w:r>
        <w:rPr>
          <w:rFonts w:cs="Arial" w:ascii="Arial" w:hAnsi="Arial"/>
          <w:b/>
          <w:sz w:val="22"/>
          <w:szCs w:val="22"/>
        </w:rPr>
        <w:t>61324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Ilość punktów granicznych powiatu -  </w:t>
      </w:r>
      <w:r>
        <w:rPr>
          <w:rFonts w:cs="Arial" w:ascii="Arial" w:hAnsi="Arial"/>
          <w:b/>
          <w:sz w:val="22"/>
          <w:szCs w:val="22"/>
        </w:rPr>
        <w:t>1778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Ilość punktów granicznych obrębów –  </w:t>
      </w:r>
      <w:r>
        <w:rPr>
          <w:rFonts w:cs="Arial" w:ascii="Arial" w:hAnsi="Arial"/>
          <w:b/>
          <w:sz w:val="22"/>
          <w:szCs w:val="22"/>
        </w:rPr>
        <w:t>44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Ilość jednostek rejestrowych gruntów – </w:t>
      </w:r>
      <w:r>
        <w:rPr>
          <w:rFonts w:cs="Arial" w:ascii="Arial" w:hAnsi="Arial"/>
          <w:b/>
          <w:sz w:val="22"/>
          <w:szCs w:val="22"/>
        </w:rPr>
        <w:t>1384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Ilość jednostek rejestrowych budynków – </w:t>
      </w:r>
      <w:r>
        <w:rPr>
          <w:rFonts w:cs="Arial" w:ascii="Arial" w:hAnsi="Arial"/>
          <w:b/>
          <w:sz w:val="22"/>
          <w:szCs w:val="22"/>
        </w:rPr>
        <w:t>12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Ilość jednostek rejestrowych lokali – </w:t>
      </w:r>
      <w:r>
        <w:rPr>
          <w:rFonts w:cs="Arial" w:ascii="Arial" w:hAnsi="Arial"/>
          <w:b/>
          <w:sz w:val="22"/>
          <w:szCs w:val="22"/>
        </w:rPr>
        <w:t>944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Ilość ksiąg wieczystych – </w:t>
      </w:r>
      <w:r>
        <w:rPr>
          <w:rFonts w:cs="Arial" w:ascii="Arial" w:hAnsi="Arial"/>
          <w:b/>
          <w:sz w:val="22"/>
          <w:szCs w:val="22"/>
        </w:rPr>
        <w:t>ok.14 000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Ilość Ksiąg Wieczystych w których ujawniono budynki –</w:t>
      </w:r>
      <w:r>
        <w:rPr>
          <w:rFonts w:cs="Arial" w:ascii="Arial" w:hAnsi="Arial"/>
          <w:b/>
          <w:sz w:val="22"/>
          <w:szCs w:val="22"/>
        </w:rPr>
        <w:t>ok. 120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Ilość wszystkich obiektów w bazie danych miasta Piekary Śląskie - </w:t>
      </w:r>
      <w:r>
        <w:rPr>
          <w:rFonts w:cs="Arial" w:ascii="Arial" w:hAnsi="Arial"/>
          <w:b/>
          <w:sz w:val="22"/>
          <w:szCs w:val="22"/>
        </w:rPr>
        <w:t>ok. 1 216 38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szystkie dane zostały wygenerowane z bazy na dzień 15 stycznia 2025 roku.</w:t>
      </w:r>
    </w:p>
    <w:p>
      <w:pPr>
        <w:pStyle w:val="Normal"/>
        <w:shd w:fill="FFFFFF" w:val="clear"/>
        <w:tabs>
          <w:tab w:val="clear" w:pos="708"/>
          <w:tab w:val="left" w:pos="1724" w:leader="none"/>
        </w:tabs>
        <w:spacing w:lineRule="auto" w:line="276" w:before="4" w:after="0"/>
        <w:jc w:val="both"/>
        <w:rPr>
          <w:rFonts w:ascii="Arial" w:hAnsi="Arial" w:cs="Arial"/>
          <w:b/>
          <w:b/>
          <w:spacing w:val="-1"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</w:r>
    </w:p>
    <w:p>
      <w:pPr>
        <w:pStyle w:val="Normal"/>
        <w:numPr>
          <w:ilvl w:val="1"/>
          <w:numId w:val="8"/>
        </w:numPr>
        <w:shd w:fill="FFFFFF" w:val="clear"/>
        <w:spacing w:lineRule="auto" w:line="276" w:before="4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Bazy danych BDSOG, BDOT 500, GESUT i EGIB</w:t>
      </w:r>
    </w:p>
    <w:p>
      <w:pPr>
        <w:pStyle w:val="Normal"/>
        <w:shd w:fill="FFFFFF" w:val="clear"/>
        <w:spacing w:lineRule="auto" w:line="276" w:before="4" w:after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sz w:val="22"/>
          <w:szCs w:val="22"/>
        </w:rPr>
        <w:t>Bazy danych BDSOD, BDOT, GESUT i EGiB prowadzone są w jednej bazie danych                   w systemie GEO-INFO firmy Systherm Info Sp. z o.o. na SQL SERVER dla całej jednostki ewidencyjnej.</w:t>
      </w:r>
    </w:p>
    <w:p>
      <w:pPr>
        <w:pStyle w:val="Normal"/>
        <w:shd w:fill="FFFFFF" w:val="clear"/>
        <w:spacing w:lineRule="auto" w:line="276" w:before="4" w:after="0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Numeracja działek prowadzona jest w obrębach ewidencyjnych do arkuszy map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Baza ta jest w pełni obiektowa, co oznacza, że każdy z odwzorowywanych elementów przestrzeni topograficznej posiada pełną charakterystykę, obejmującą jego atrybuty przestrzenne, atrybuty opisowe, atrybuty redakcji kartograficznej oraz pełną historię zmian atrybutów.</w:t>
      </w:r>
    </w:p>
    <w:p>
      <w:pPr>
        <w:pStyle w:val="Tekstpodstawowy2"/>
        <w:tabs>
          <w:tab w:val="left" w:pos="708" w:leader="none"/>
        </w:tabs>
        <w:spacing w:lineRule="auto" w:line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ystem umożliwia eksport i import danych w następujących formatach: GIV, GML.</w:t>
      </w:r>
    </w:p>
    <w:p>
      <w:pPr>
        <w:pStyle w:val="Normal"/>
        <w:shd w:fill="FFFFFF" w:val="clear"/>
        <w:spacing w:lineRule="auto" w:line="276" w:before="11" w:after="0"/>
        <w:ind w:left="720" w:hanging="0"/>
        <w:jc w:val="both"/>
        <w:rPr>
          <w:rFonts w:ascii="Arial" w:hAnsi="Arial" w:cs="Arial"/>
          <w:b/>
          <w:b/>
          <w:bCs/>
          <w:color w:val="000000"/>
          <w:spacing w:val="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276" w:before="11" w:after="0"/>
        <w:ind w:left="720" w:hanging="720"/>
        <w:jc w:val="both"/>
        <w:rPr>
          <w:rFonts w:ascii="Arial" w:hAnsi="Arial" w:cs="Arial"/>
          <w:b/>
          <w:b/>
          <w:bCs/>
          <w:color w:val="000000"/>
          <w:spacing w:val="1"/>
        </w:rPr>
      </w:pPr>
      <w:r>
        <w:rPr>
          <w:rFonts w:cs="Arial" w:ascii="Arial" w:hAnsi="Arial"/>
          <w:b/>
          <w:bCs/>
          <w:color w:val="000000"/>
          <w:spacing w:val="1"/>
        </w:rPr>
        <w:t xml:space="preserve">SZCZEGÓŁOWY ZAKRES PRAC PRZEWIDYWANYCH DO WYKONANIA </w:t>
      </w:r>
    </w:p>
    <w:p>
      <w:pPr>
        <w:pStyle w:val="Normal"/>
        <w:ind w:left="181" w:hanging="0"/>
        <w:jc w:val="both"/>
        <w:rPr>
          <w:rFonts w:ascii="Arial" w:hAnsi="Arial" w:cs="Arial"/>
          <w:b/>
          <w:b/>
          <w:bCs/>
          <w:color w:val="000000"/>
          <w:spacing w:val="1"/>
        </w:rPr>
      </w:pPr>
      <w:r>
        <w:rPr>
          <w:rFonts w:cs="Arial" w:ascii="Arial" w:hAnsi="Arial"/>
          <w:b/>
          <w:bCs/>
          <w:color w:val="000000"/>
          <w:spacing w:val="1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 xml:space="preserve">Zmiana systematyki bazy danych ze względu na nowy podział na obręby.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rzed dokonaniem zmiany systematyki, po pobraniu bazy danych, Wykonawca wygeneruje numery wszystkich ksiąg wieczystych ujawnionych w bazie egib i zapisze listę                 w formacie .xls. Lista ta zostanie przekazana niezwłocznie Zamawiającemu celem uzupełniania jej o nowe numery ksiąg zakładanych przez Sąd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niem Wykonawcy będzie zmiana systematyki bazy danych, w której obecnie występuje podział jednostki ewidencyjnej Piekary Śląskie na 5 obrębów. Nowy podział będzie skutkował powstaniem 34 nowych obrębów. 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Nowy podział na obręby ewidencyjne wynika z konieczności zmiany identyfikatorów działek ewidencyjnych oraz numeracji samych działek. Dotychczasowe oznaczenie numeracji działek i ich identyfikatorów związane jest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iCs/>
          <w:sz w:val="22"/>
          <w:szCs w:val="22"/>
        </w:rPr>
        <w:t xml:space="preserve">z arkuszami ewidencyjnymi występującymi  w „katastrze pruskim”. Obecnie obowiązujące  przepisy rozporządzenia                   w sprawie </w:t>
      </w:r>
      <w:r>
        <w:rPr>
          <w:rFonts w:cs="Arial" w:ascii="Arial" w:hAnsi="Arial"/>
          <w:sz w:val="22"/>
          <w:szCs w:val="22"/>
        </w:rPr>
        <w:t>ewidencji gruntów i budynków</w:t>
      </w:r>
      <w:r>
        <w:rPr>
          <w:rFonts w:cs="Arial" w:ascii="Arial" w:hAnsi="Arial"/>
          <w:iCs/>
          <w:sz w:val="22"/>
          <w:szCs w:val="22"/>
        </w:rPr>
        <w:t xml:space="preserve"> z 27 lipca 2021 roku likwidują arkusze map,                       a dotychczasowy podział jednostki ewidencyjnej Piekary Śląskie na 5 obrębów, t.j.: Kozłowa Góra, Piekary Wielkie, Brzozowice Kamień, Brzeziny Śląskie i Dąbrówka Wielka nie pozwala na nawiązanie relacji  z dotychczasową numeracją. 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mawiający przekaże Wykonawcy przebieg granic nowych obrębów w formacie giv.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owy podział na obręby w powiązaniu   z arkuszami, które wchodzą w skład tych obrębów oraz statystyki przedstawia tabela poniżej.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owe numery obrębów oraz nowe nazwy obrębów zostaną ustalone z Zamawiającym przed dokonaniem zmiany systematyki.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bręb nr 25 Brzeziny Śląskie Michałkowice został powiększony o działki :</w:t>
      </w:r>
    </w:p>
    <w:p>
      <w:pPr>
        <w:pStyle w:val="NormalnyWeb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58/46    247101_1.0004.AR_1-5DĄBR.958/46</w:t>
        <w:br/>
        <w:t>588/46    247101_1.0004.AR_1-5DĄBR.588/46</w:t>
        <w:br/>
        <w:t>982/46    247101_1.0004.AR_1-5DĄBR.982/46</w:t>
        <w:br/>
        <w:t>983/46    247101_1.0004.AR_1-5DĄBR.983/46</w:t>
        <w:br/>
        <w:t>979/46    247101_1.0004.AR_1-5DĄBR.979/46</w:t>
        <w:br/>
        <w:t>980/46    247101_1.0004.AR_1-5DĄBR.980/46</w:t>
        <w:br/>
        <w:t>981/46    247101_1.0004.AR_1-5DĄBR.981/46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568950" cy="988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988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Zmiana systematyki bazy danych dotyczy wszystkich obiektów zapisanych w bazie, których systematyka prowadzona jest do arkuszy mapy ewidencyjnej lub do obrębu. Systematyka obiektów  baz danych BDOT i GESUT oraz EGiB, które są przedstawione poniżej przedstawia obiekty o systematyce prowadzonej do arkusza ewidencyjnego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1480"/>
        <w:gridCol w:w="1260"/>
        <w:gridCol w:w="680"/>
        <w:gridCol w:w="1100"/>
        <w:gridCol w:w="1260"/>
        <w:gridCol w:w="680"/>
        <w:gridCol w:w="1120"/>
        <w:gridCol w:w="1300"/>
      </w:tblGrid>
      <w:tr>
        <w:trPr>
          <w:trHeight w:val="240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d obiektu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ć w bazie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d obiektu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ć w bazie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d obiektu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ć w bazie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PIPP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PWP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LTP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4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PPG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7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BKP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LTU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PPG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BL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LWP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4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PPGP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BS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LWU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PPHC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BT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LXP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BL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BU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PCU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BL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BW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PCZ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BN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BW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PEL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BPB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BZ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PEM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BP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CM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PES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BRP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DS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PES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BT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HZP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PET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BW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II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PEU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BW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IN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PGSG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BZ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IN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PGU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BZ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IP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PGZ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5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DZ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IP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PIKP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7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GP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IP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PIPP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IPP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IRP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PIS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IWP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IS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PIS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JA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IZW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PIWZ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6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KK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KO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PKK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8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OZ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KO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PKO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PO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KO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PKS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9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SC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OF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PKU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6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UZ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OP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PKWK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ZZG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OR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PKZ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ZZM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OTW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PPRZ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6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RB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PD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PSU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RB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RM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PTS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ZD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ROW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PTSZ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ZZ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7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SB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PTU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4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PSDZ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SC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PTW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LDS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SC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PWD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LGR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SI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PWSG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LGSP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SP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PWS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LII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SP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PWU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LIP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TZ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9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PWZ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26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LIZW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TZ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PWZ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LKB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UT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7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PXU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LKB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WWP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SCU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LKE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WW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SES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LKF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ZA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SEU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LKO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ZA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SGG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LKRW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Z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SGSG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LPD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ZM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SGU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LRM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ZS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SGZB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LTT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ZS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SIBP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LTZ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SZ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SIKP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5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PII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TGTX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SIWZ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PIP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LCP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SKO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PIPP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LEP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4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SKP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PIZW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LEU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SKS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POF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LGP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SKU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POF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LKD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SSU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POP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LKP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4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STSZ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PPRB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19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LKU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STU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PRD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LLK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STW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PRD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LLOB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SWU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PTZ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LSP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SXU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SPWPN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28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LSUT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yższe dane dotyczą stanu na dzień 30 stycznia 2025 r.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bazie danych występują również obiekty o systematyce prowadzonej do obrębu geodezyjnego. Łączna ich liczba wynosi  120 033. </w:t>
      </w:r>
      <w:r>
        <w:rPr>
          <w:rFonts w:cs="Arial" w:ascii="Arial" w:hAnsi="Arial"/>
          <w:b/>
          <w:sz w:val="22"/>
          <w:szCs w:val="22"/>
        </w:rPr>
        <w:t>Systematyka obiektów BDSOG prowadzona jest do arkusza mapy zasadniczej w układzie 2000 i nie podlega zmiani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szystkie obiekty bazy egib po zmianie powinny mieć systematykę zgodną                  z przepisami prawa. W przypadku, gdy nie ma wyszczególnionej systematyki                             w przepisach, należy przyjąć systematykę do jednostki ewidencyjnej ( dotyczy to baz BDOT i GESUT). </w:t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Zmiana identyfikatorów działek ewidencyjnych, budynków i lokali, konturów klasyfikacyjnych, użytków  gruntowych i punktów granicznych             w bazie ewidencji gruntów  i budynków, w tym przenumerowanie 230 działek oraz związanych z nimi budynków i lokali,  a także przenumerowanie konturów klasyfikacyjnych, użytków  gruntowych  i punktów granicznych                  z uwagi na zmianę granic i ilości  obrębów, w bazie ewidencji gruntów                       i budynków m .Piekary Śląskie prowadzonej w systemie GEO-INFO firmy Systherm Info Sp. z o.o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wagi na nowy podział jednostki ewidencyjnej na 34 obręby w bazie EGIB należy zmienić identyfikatory wszystkich działek ewidencyjnych, budynków i lokali, konturów klasyfikacyjnych, użytków  gruntowych i punktów granicznych do postaci zgodnej                           z załącznikiem nr 5 do rozporządzenia w sprawie EGIB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, gdy w nowym  obrębie  powtórzą się numery działek należy zmienić numer działki ewidencyjnej.  Zamawiający sprawdził, iż taka konieczność zachodzi dla ok. 230 działek w całej  jednostce ewidencyjnej. Numer nowej działki zostanie uzgodniony                       z Zamawiającym i będzie liczbą naturalną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należy dokonać przenumerowania konturów klasyfikacyjnych, użytków gruntowych i punktów granicznych do każdego z nowych obrębów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leży zmienić kody  „punkty granicznych działki” na kody „punkty graniczne obrębu” dla granic  nowych obrębów.  Ilość punktów granicznych do zmiany kodu -  2854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la każdej działki, budynku, lokalu, konturu klasyfikacyjnego, użytku gruntowego  i punktu granicznego w polu GEO-INFO pod nazwą „informacje dodatkowe” z etykietą : „ Identyfikator działki  ( budynku, lokalu itd.) przed zmianą granic obrębów”  wpisać odpowiednią wartość identyfikatora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Arial" w:cs="Arial" w:ascii="Arial" w:hAnsi="Arial"/>
          <w:b/>
          <w:u w:val="single"/>
        </w:rPr>
        <w:t xml:space="preserve">  </w:t>
      </w:r>
      <w:r>
        <w:rPr>
          <w:rFonts w:cs="Arial" w:ascii="Arial" w:hAnsi="Arial"/>
          <w:b/>
          <w:u w:val="single"/>
        </w:rPr>
        <w:t>Zmiana jednostek rejestrowych i dostosowanie do przepisów rozporządzenia w sprawie ewidencji gruntów i budynków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ma polegać na dostosowaniu jednostek rejestrowych gruntów, budynków                   i lokali do §  13. rozporządzenia Ministra Rozwoju, Pracy i Technologii w sprawie  ewidencji gruntów i budynków ( t. j. Dz. U. z 2024, poz. 219 z późn. zm.) tzn.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 działki ewidencyjne położone w granicach jednego obrębu ewidencyjnego i będące przedmiotem identycznych praw i odpowiadających im udziałów, tworzą jednostkę rejestrową gruntów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budynki stanowiące odrębny od gruntu przedmiot własności, położone na działkach ewidencyjnych wchodzących w skład jednej jednostki rejestrowej gruntów, będące przedmiotem tych samych praw oraz odpowiadających im udziałów, tworzą jednostkę rejestrową budynków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 każdy lokal stanowiący odrębną nieruchomość należy do odrębnej jednostki rejestrowej lokal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i rejestrowe gruntów, budynków i lokali oznacza się identyfikatorami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orządzenie operatu technicznego  zawierającego w szczególności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y zmian danych ewidencyjnych dla każdej działki z osobna wg obrębów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kład:</w:t>
      </w:r>
    </w:p>
    <w:tbl>
      <w:tblPr>
        <w:tblW w:w="77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56"/>
        <w:gridCol w:w="857"/>
        <w:gridCol w:w="857"/>
        <w:gridCol w:w="857"/>
        <w:gridCol w:w="857"/>
        <w:gridCol w:w="857"/>
        <w:gridCol w:w="857"/>
        <w:gridCol w:w="857"/>
      </w:tblGrid>
      <w:tr>
        <w:trPr/>
        <w:tc>
          <w:tcPr>
            <w:tcW w:w="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 dotychczasowy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 nowy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jedn. rej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KW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działk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 działk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jedn. rej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KW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działk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 działki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y zmian danych ewidencyjnych dla nieruchomości ( księgi wieczystej)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kład:</w:t>
      </w:r>
    </w:p>
    <w:tbl>
      <w:tblPr>
        <w:tblW w:w="77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56"/>
        <w:gridCol w:w="857"/>
        <w:gridCol w:w="857"/>
        <w:gridCol w:w="857"/>
        <w:gridCol w:w="857"/>
        <w:gridCol w:w="857"/>
        <w:gridCol w:w="857"/>
        <w:gridCol w:w="857"/>
      </w:tblGrid>
      <w:tr>
        <w:trPr/>
        <w:tc>
          <w:tcPr>
            <w:tcW w:w="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 dotychczasowy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 nowy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jedn. rej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KW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działk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 działk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jedn. rej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KW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działk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 działki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y zmian danych ewidencyjnych dla każdego budynku wg obrębów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kład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15"/>
        <w:gridCol w:w="659"/>
        <w:gridCol w:w="785"/>
        <w:gridCol w:w="897"/>
        <w:gridCol w:w="897"/>
        <w:gridCol w:w="718"/>
        <w:gridCol w:w="659"/>
        <w:gridCol w:w="778"/>
        <w:gridCol w:w="897"/>
        <w:gridCol w:w="897"/>
      </w:tblGrid>
      <w:tr>
        <w:trPr/>
        <w:tc>
          <w:tcPr>
            <w:tcW w:w="4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 dotychczasowy</w:t>
            </w:r>
          </w:p>
        </w:tc>
        <w:tc>
          <w:tcPr>
            <w:tcW w:w="3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 nowy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jedn. rej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K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 działk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jedn. rej. budynk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 budynku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jedn. rej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KW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 działk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jedn. rej. budynk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 budynku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y zmian danych ewidencyjnych każdego budynku w ramach jednej nieruchomości ( księgi wieczystej)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kład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15"/>
        <w:gridCol w:w="659"/>
        <w:gridCol w:w="785"/>
        <w:gridCol w:w="897"/>
        <w:gridCol w:w="897"/>
        <w:gridCol w:w="718"/>
        <w:gridCol w:w="659"/>
        <w:gridCol w:w="778"/>
        <w:gridCol w:w="897"/>
        <w:gridCol w:w="897"/>
      </w:tblGrid>
      <w:tr>
        <w:trPr/>
        <w:tc>
          <w:tcPr>
            <w:tcW w:w="4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 dotychczasowy</w:t>
            </w:r>
          </w:p>
        </w:tc>
        <w:tc>
          <w:tcPr>
            <w:tcW w:w="3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 nowy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jedn. rej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K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 działk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jedn. rej. budynk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 budynku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jedn. rej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KW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 działk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jedn. rej. budynk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 budynku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y zmian danych ewidencyjnych dla każdego lokalu wg obrębów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kład:</w:t>
      </w:r>
    </w:p>
    <w:tbl>
      <w:tblPr>
        <w:tblW w:w="913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07"/>
        <w:gridCol w:w="506"/>
        <w:gridCol w:w="717"/>
        <w:gridCol w:w="897"/>
        <w:gridCol w:w="897"/>
        <w:gridCol w:w="687"/>
        <w:gridCol w:w="607"/>
        <w:gridCol w:w="506"/>
        <w:gridCol w:w="717"/>
        <w:gridCol w:w="897"/>
        <w:gridCol w:w="897"/>
        <w:gridCol w:w="687"/>
      </w:tblGrid>
      <w:tr>
        <w:trPr/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 dotychczasowy</w:t>
            </w:r>
          </w:p>
        </w:tc>
        <w:tc>
          <w:tcPr>
            <w:tcW w:w="4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 nowy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jedn. rej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KW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 działk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jedn. rej. budynk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 budynku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 lokalu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jedn. rej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KW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 działk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jedn. rej. budynk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 budynku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 lokal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y zmian punktów granicznych w których ulega zmianie kod punkt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e techniczne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uszeregowania elementów tabeli winien być uzgodniony z Zamawiającym              i łatwy do przeszukani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Całość wykonanej dokumentacji należy skompletować w formie operatu technicznego zgodnie z  </w:t>
      </w:r>
      <w:r>
        <w:rPr>
          <w:rFonts w:cs="Arial" w:ascii="Arial" w:hAnsi="Arial"/>
          <w:sz w:val="22"/>
          <w:szCs w:val="22"/>
        </w:rPr>
        <w:t>Rozporządzeniem Ministra Rozwoju z dnia 18 sierpnia 2020r. w sprawie standardów technicznych wykonywania geodezyjnych pomiarów sytuacyjnych i wysokościowych oraz opracowywania  i przekazywania wyników tych pomiarów do państwowego zasobu geodezyjnego i kartograficznego (t.j. Dz. U. nr 2022, poz. 1670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b/>
          <w:u w:val="single"/>
        </w:rPr>
        <w:t>Sporządzenie zawiadomień o zmianach w ewidencji gruntów i budynków o których mowa w § 35 ust.1 pkt 1 rozporządzenia w sprawie ewidencji gruntów i budynków dla wszystkich działek oraz związanych z nimi budynków i lokali,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rzygotuje i wydrukuje  zawiadomienia o zmianach   w ewidencji gruntów i budynków dla organu podatkowego ( Wydziału Finansowo-Podatkowego  tut. urzędu)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Sporządzenie zawiadomień o zmianach w ewidencji gruntów i budynków o  których mowa w § 35 ust.1 pkt 3 rozporządzenia w sprawie ewidencji gruntów i budynków dla przenumerowanych działek oraz związanych z nimi budynków i lokali,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rzygotuje i wydrukuje  zawiadomienia o zmianach   w ewidencji gruntów i budynków </w:t>
      </w:r>
      <w:r>
        <w:rPr>
          <w:rFonts w:cs="Arial" w:ascii="Arial" w:hAnsi="Arial"/>
          <w:sz w:val="22"/>
          <w:szCs w:val="22"/>
          <w:u w:val="single"/>
        </w:rPr>
        <w:t>tylko dla działek dla których nastąpiła zmiany numeru działki</w:t>
      </w:r>
      <w:r>
        <w:rPr>
          <w:rFonts w:cs="Arial" w:ascii="Arial" w:hAnsi="Arial"/>
          <w:sz w:val="22"/>
          <w:szCs w:val="22"/>
        </w:rPr>
        <w:t xml:space="preserve"> ( ok.230 działek) dla podmiotów ewidencyjnych t.j. 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właścicieli albo samoistnych posiadaczy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) użytkowników wieczystych gruntów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) jednostek organizacyjnych sprawujących zarząd albo trwały zarząd nieruchomościami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) państwowych osób prawnych, którym Skarb Państwa powierzył w stosunku do jego nieruchomości wykonywanie prawa własności lub innych praw rzeczowych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) organów administracji publicznej, które gospodarują nieruchomościami wchodzącymi w skład zasobu nieruchomości Skarbu Państwa oraz gminnych, powiatowych i wojewódzkich zasobów nieruchomości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) użytkowników gruntów państwowych i samorządowych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b/>
          <w:u w:val="single"/>
        </w:rPr>
        <w:t>Sporządzenie wypisów z rejestru gruntów, wypisów z kartoteki budynków i rejestru budynków i lokali dla nieruchomości ( księgi wieczystej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 dokonaniu zmiany systematyki i jednostek rejestrowych przygotuje                 i wydrukuje wypisy z rejestru gruntów, kartoteki budynków  i rejestru budynków i  lokali, które będą załącznikiem do zawiadomienia o zmianach  w ewidencji gruntów i budynków.                     </w:t>
      </w:r>
      <w:r>
        <w:rPr>
          <w:rFonts w:cs="Arial" w:ascii="Arial" w:hAnsi="Arial"/>
          <w:b/>
          <w:sz w:val="22"/>
          <w:szCs w:val="22"/>
        </w:rPr>
        <w:t>W wypisach z rejestru gruntów, po dokonaniu zmiany systematyki, dla każdej działki, budynku, lokalu w polu „informacje dodatkowe” z etykietą „ Identyfikator działki                       ( budynku, lokalu itd.) przed zmianą granic obrębów”  wpisać odpowiednią wartość identyfikatora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left="426" w:firstLine="28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orządzenie pisma przewodniego do przekazywanych  zawiadomień o zmianach w ewidencji gruntów i budynków dla Sądu Rejonowego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ygotuje pisma przewodnie do Sądu Rejonowego w Tarnowskich Górach, Wydział V Ksiąg Wieczystych z wylistowanymi numerami ksiąg wieczystych, których dotyczą przesłane zmiany i wypisy z EGIB. Zawiadomienia będą przekazywane sukcesywnie. Ilość i sposób przekazywania wydrukowanych zawiadomień o zmianach oraz wypisów z ewidencji stanowiących załącznik do zawiadomienia  podlega uzgodnieniu z Zamawiającym, który dokonał szczegółowych uzgodnień z Sądem Rejonowym Wydziałem Ksiąg Wieczystych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porządzenie zawiadomień o zmianach w ewidencji gruntów i budynków dla Sądu Rejonowego zgodnie o których mowa w § 35 ust.1 pkt 2 rozporządzenia w sprawie ewidencji gruntów i budynków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ygotuje i wydrukuje  zawiadomienia o zmianach   w ewidencji gruntów i budynków dla Sądu Rejonowego w Tarnowskich Górach, Wydział V Ksiąg Wieczystych dla wszystkich ksiąg wieczystych ujawnionych w bazie. Zawiadomienie powinno być przygotowane do poszczególnej księgi, a nie dla jednostki rejestrowej. Zasadą ogólną jest, iż zawiadomienie powinno obejmować wszystkie działki w księdze wieczystej, tak aby właściwy miejscowo Sąd Rejonowy ujawnił nowe identyfikatory jedną „zmianą”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orządzenie ogólnego wykazu z przenumerowania działek w formacie .xls i .pdf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kład:</w:t>
      </w:r>
    </w:p>
    <w:tbl>
      <w:tblPr>
        <w:tblW w:w="867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777"/>
        <w:gridCol w:w="777"/>
        <w:gridCol w:w="995"/>
        <w:gridCol w:w="1122"/>
        <w:gridCol w:w="870"/>
        <w:gridCol w:w="851"/>
        <w:gridCol w:w="1276"/>
        <w:gridCol w:w="1489"/>
      </w:tblGrid>
      <w:tr>
        <w:trPr/>
        <w:tc>
          <w:tcPr>
            <w:tcW w:w="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 dotychczasowy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 nowy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obrębu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ęb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działk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 działk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obręb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ęb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działki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 działk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orządzenie ogólnego wykazu z przenumerowania budynków w formacie .xls i .pdf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kład:</w:t>
      </w:r>
    </w:p>
    <w:tbl>
      <w:tblPr>
        <w:tblW w:w="867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777"/>
        <w:gridCol w:w="777"/>
        <w:gridCol w:w="985"/>
        <w:gridCol w:w="1270"/>
        <w:gridCol w:w="777"/>
        <w:gridCol w:w="848"/>
        <w:gridCol w:w="1256"/>
        <w:gridCol w:w="1467"/>
      </w:tblGrid>
      <w:tr>
        <w:trPr/>
        <w:tc>
          <w:tcPr>
            <w:tcW w:w="4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 dotychczasowy</w:t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 nowy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obrębu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ęb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 działki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 budynku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obrębu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ęb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 działki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 budynk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orządzenie ogólnego wykazu z przenumerowania lokali w formacie .xls i .pdf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kład:</w:t>
      </w:r>
    </w:p>
    <w:tbl>
      <w:tblPr>
        <w:tblW w:w="913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777"/>
        <w:gridCol w:w="777"/>
        <w:gridCol w:w="717"/>
        <w:gridCol w:w="957"/>
        <w:gridCol w:w="905"/>
        <w:gridCol w:w="777"/>
        <w:gridCol w:w="777"/>
        <w:gridCol w:w="717"/>
        <w:gridCol w:w="1114"/>
        <w:gridCol w:w="1104"/>
      </w:tblGrid>
      <w:tr>
        <w:trPr/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 dotychczasowy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 nowy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obrębu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ębu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 działk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 budynku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 lokalu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obrębu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ębu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 działk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 budynku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 lokal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porządzenie ogólnego wykazu z przenumerowania działek dla których nie założono księgi wieczystej  w formacie .xls i .pdf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kład:</w:t>
      </w:r>
    </w:p>
    <w:tbl>
      <w:tblPr>
        <w:tblW w:w="867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777"/>
        <w:gridCol w:w="777"/>
        <w:gridCol w:w="995"/>
        <w:gridCol w:w="1122"/>
        <w:gridCol w:w="870"/>
        <w:gridCol w:w="851"/>
        <w:gridCol w:w="1276"/>
        <w:gridCol w:w="1489"/>
      </w:tblGrid>
      <w:tr>
        <w:trPr/>
        <w:tc>
          <w:tcPr>
            <w:tcW w:w="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 dotychczasowy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 nowy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obrębu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ęb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działk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 działk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obręb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ęb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działki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 działk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color w:val="000000"/>
          <w:spacing w:val="-1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Sporządzenie wykazów zmian danych ewidencyjnych do decyzji i projektów podziału dla działek, 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  <w:u w:val="single"/>
        </w:rPr>
        <w:t>których numeracja została zarezerwowana wcześniej (przed zmianą systematyki), a decyzja o podziale/scaleniu nie została jeszcze wydana lub nie stała się ostateczn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000000"/>
          <w:spacing w:val="-1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  <w:u w:val="single"/>
        </w:rPr>
      </w:r>
    </w:p>
    <w:tbl>
      <w:tblPr>
        <w:tblW w:w="867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777"/>
        <w:gridCol w:w="777"/>
        <w:gridCol w:w="995"/>
        <w:gridCol w:w="1122"/>
        <w:gridCol w:w="870"/>
        <w:gridCol w:w="851"/>
        <w:gridCol w:w="1276"/>
        <w:gridCol w:w="1489"/>
      </w:tblGrid>
      <w:tr>
        <w:trPr/>
        <w:tc>
          <w:tcPr>
            <w:tcW w:w="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 dotychczasowy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 nowy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obrębu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ęb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działk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decyzj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 działk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obręb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ęb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działki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 działk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4. Technologia aktualizacji istniejących numerycznych baz danych ewidencyjnych.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 przed przekazaniem bazy Wykonawcy wygeneruje plik GML i dokona jego walidacji dla potwierdzenia, iż jedynymi błędami występującymi w bazie danych EGiB są błędy dotyczące identyfikatorów działek, budynków i lokali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‘Walidator plików GML’ wer. 1.1.5) dostępnym w repozytorium wtyczek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GIS-a: https://plugins.qgis.org/plugins/Walidator_plikow_gml/#plugin-about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Aby zapewnić ciągłość pracy i działania ODGK, system Geo-Info , w którym prowadzona jest baza danych, oferuje funkcjonalność cyklicznego aktualizowania bazy Wykonawcy o dane  przyjęte do zasobu, tzw. „plik różnicowy z ODGK”. Dzięki temu baza danych Zamawiającego i Wykonawcy jest ze sobą spójna. Jednocześnie możliwość taka występuje jedynie w przypadku wydania dla Wykonawcy danych w formacie .giv, unikalnym dla systemu Geo-Info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 w:before="11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 w:before="11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by zapewnić ciągłość pracy UM ODGK (nie blokować obiektów)  prace muszą być  wykonywane                 w systemie System Informacji Przestrzennej Geo-Info Map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wiadomi Zamawiającego pisemnie o potrzebie utworzenia środowiska testowego po dokonaniu zmiany systematyki bazy danych ewidencji gruntów i budynków wraz ze zgłoszeniem gotowości przekazania opracowania do kontrol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zed oddaniem opracowania do ośrodka Wykonawca będzie zobowiązany do wykonania stosownych kontroli dostępnych  w programie Geo-Info, aby wyeliminować możliwie największą ilość błędów w bazie. Wykonawca powinien sporządzić raporty poprawności bazy pod względem ilościowym, jakościowym oraz powierzchniowym. Raporty należy przedstawić Zamawiającemu, a następnie usunąć wynikłe rozbieżności. Niezależnie od Wykonawcy Zamawiający przed odbiorem dokona kontroli bazy testowej. 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Po sprawdzeniu poprawności Wykonawca dokona z bazy testowej eksportu  w formacie .GML i dokona jego walidacji. Po dokonaniu zmiany systematyki baza danych nie może zawierać jakichkolwiek błędów. Spełnienie tego warunku warunkuje dopuszczenie testowej bazy danych egib do zmiany w bazę „produkcyjną”.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‘Walidator plików GML’ wer. 1.1.5) dostępnym w repozytorium wtyczek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GIS-a: https://plugins.qgis.org/plugins/Walidator_plikow_gml/#plugin-about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dokumenty oraz pliki, które powstały w wyniku realizacji zamówienia, wyniki analiz, jeśli były przeprowadzone, raporty kontrolne z porównania części opisowej z częścią kartograficzną winny być przekazane na nośniku informatycznym. Dane te nie wchodzą w skład operatu technicz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dokonaniu zmiany systematyki Wykonawca zobowiązany jest do cyklicznego pobierania plików różnicowych generowanych z bazy produkcyjnej ( zmiany dokonywane w  bazie przez Zamawiającego) celem koordynacji wydruków zawiadomień do Sądu. Pliki różnicowe Wykonawca będzie pobierał przez portal i.KERG. Zmiana wcześniejsza nie może kolidować z wprowadzeniem zmiany późniejszej w Księdze Wieczystej, zatem niezbędne jest śledzenie zmian w bazie EGiB.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izacja bazy EGiB będzie prowadzona w siedzibie Zamawiającego przez cały czas trwania prac.  Zablokowanie bazy przewiduje się na minimalną ilość dni niezbędną dla zaczytania danych do bazy EGiB. W związku  z powyższym zaleca się pobranie bazy danych przed terminem oddania opracowania.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przed przekazaniem bazy Wykonawcy wygeneruje plik GML i dokona jego walidacji dla potwierdzenia, iż jedynymi błędami występującymi w bazie danych EGiB są błędy dotyczące identyfikatorów działek, budynków i lokali. 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WYKONAWCA ODPOWIADA ZA PRZEPROWADZENIE IMPORTU DO BAZY ZAMAWIAJĄCEGO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</w:rPr>
        <w:t xml:space="preserve">5.  </w:t>
      </w:r>
      <w:r>
        <w:rPr>
          <w:rFonts w:cs="Arial" w:ascii="Arial" w:hAnsi="Arial"/>
          <w:b/>
          <w:bCs/>
          <w:color w:val="000000"/>
          <w:u w:val="single"/>
        </w:rPr>
        <w:t>Harmonogram realizacji prac (rzeczowy)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obranie bazy danych oraz obiektów powierzchniowych nowych obrębów. Wygenerownie listy wszystkich numerów ksiąg wieczystych ujawnionych w bazie EGiB, zapisanie jej w formacie .xls i przekazanie zamawiającemu. Zmiana systematyki bazy danych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porządzenie dokumentacji geodezyjnej oraz wykazów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porządzenie zawiadomień wraz z wypisami do poszczególnych ksiąg wieczystych.</w:t>
      </w:r>
    </w:p>
    <w:p>
      <w:pPr>
        <w:pStyle w:val="Normal"/>
        <w:shd w:fill="FFFFFF" w:val="clear"/>
        <w:spacing w:lineRule="auto" w:line="276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</w:rPr>
        <w:t xml:space="preserve">6. </w:t>
      </w:r>
      <w:r>
        <w:rPr>
          <w:rFonts w:cs="Arial" w:ascii="Arial" w:hAnsi="Arial"/>
          <w:b/>
          <w:bCs/>
          <w:color w:val="000000"/>
          <w:u w:val="single"/>
        </w:rPr>
        <w:t>Gwarancja</w:t>
      </w:r>
    </w:p>
    <w:p>
      <w:pPr>
        <w:pStyle w:val="Normal"/>
        <w:numPr>
          <w:ilvl w:val="0"/>
          <w:numId w:val="3"/>
        </w:numPr>
        <w:shd w:fill="FFFFFF" w:val="clear"/>
        <w:ind w:left="709" w:hanging="425"/>
        <w:jc w:val="both"/>
        <w:rPr>
          <w:rFonts w:ascii="Arial" w:hAnsi="Arial" w:cs="Arial"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Cs/>
          <w:color w:val="000000"/>
          <w:spacing w:val="-1"/>
          <w:sz w:val="22"/>
          <w:szCs w:val="22"/>
        </w:rPr>
        <w:t>W deklarowanym okresie gwarancji, w przypadku konieczności uzupełnienia wykazu zmian danych  ewidencyjnych do decyzji, projektów podziału dla działek, których numeracja została zarezerwowana wcześniej (przed zmianą systematyki), a decyzja o podziale/scaleniu nie została jeszcze wydana lub nie stała się ostateczna, Wykonawca zobowiązany jest do jego uzupełnienia. Jeżeli w okresie gwarancji zostaną stwierdzone braki w generowaniu zawiadomień Wykonawca zobowiązuje się je wygenerować i przekazać Zamawiającemu.</w:t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pacing w:val="-1"/>
          <w:u w:val="single"/>
        </w:rPr>
      </w:pPr>
      <w:r>
        <w:rPr>
          <w:rFonts w:cs="Arial" w:ascii="Arial" w:hAnsi="Arial"/>
          <w:b/>
          <w:bCs/>
          <w:color w:val="000000"/>
          <w:spacing w:val="-1"/>
        </w:rPr>
        <w:t xml:space="preserve">7. </w:t>
      </w:r>
      <w:r>
        <w:rPr>
          <w:rFonts w:cs="Arial" w:ascii="Arial" w:hAnsi="Arial"/>
          <w:b/>
          <w:bCs/>
          <w:color w:val="000000"/>
          <w:spacing w:val="-1"/>
          <w:u w:val="single"/>
        </w:rPr>
        <w:t>Uwagi końcowe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rFonts w:ascii="Arial" w:hAnsi="Arial" w:cs="Arial"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Cs/>
          <w:color w:val="000000"/>
          <w:spacing w:val="-1"/>
          <w:sz w:val="22"/>
          <w:szCs w:val="22"/>
        </w:rPr>
        <w:t>Szczegółowy harmonogram realizacji prac i płatności będzie uzgodniony                                  w Wykonawcą po podpisaniu umowy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uje się, że udostępnione dane zostaną wykorzystane wyłącznie w celu realizacji zamówienia. Ponadto przetwarzanie danych Wykonawca powierzy wyłącznie osobom przewidzianym do realizacji zamówienia oraz zobowiązuje się do zabezpieczenia tych danych, aby w żaden sposób (poprzez kopiowanie, nagrywanie, zapisywanie) informacje nie zostały wykorzystane przez osoby trze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Opracował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iekary Śląskie, 03-02-2025 r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76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right="-141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BZP.271.3.2025</w:t>
    </w:r>
  </w:p>
  <w:p>
    <w:pPr>
      <w:pStyle w:val="Normal"/>
      <w:spacing w:lineRule="auto" w:line="276"/>
      <w:ind w:left="6379" w:right="-141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Załącznik nr 7 do swz/</w:t>
    </w:r>
  </w:p>
  <w:p>
    <w:pPr>
      <w:pStyle w:val="Normal"/>
      <w:spacing w:lineRule="auto" w:line="276"/>
      <w:ind w:left="7655" w:right="-141" w:hanging="0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</w:t>
    </w:r>
    <w:r>
      <w:rPr>
        <w:rFonts w:cs="Arial" w:ascii="Arial" w:hAnsi="Arial"/>
        <w:sz w:val="20"/>
      </w:rPr>
      <w:t xml:space="preserve">nr 2 do umow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5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szCs w:val="28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u w:val="non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2858"/>
        </w:tabs>
        <w:ind w:left="2858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578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8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8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8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8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8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8"/>
        </w:tabs>
        <w:ind w:left="789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u w:val="non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u w:val="none"/>
      </w:rPr>
    </w:lvl>
  </w:abstractNum>
  <w:abstractNum w:abstractNumId="9">
    <w:lvl w:ilvl="0">
      <w:start w:val="1"/>
      <w:numFmt w:val="none"/>
      <w:suff w:val="nothing"/>
      <w:lvlText w:val="2)"/>
      <w:lvlJc w:val="left"/>
      <w:pPr>
        <w:tabs>
          <w:tab w:val="num" w:pos="541"/>
        </w:tabs>
        <w:ind w:left="541" w:hanging="360"/>
      </w:pPr>
      <w:rPr>
        <w:sz w:val="24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1222"/>
        </w:tabs>
        <w:ind w:left="1222" w:hanging="360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2122"/>
        </w:tabs>
        <w:ind w:left="2122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662"/>
        </w:tabs>
        <w:ind w:left="2662" w:hanging="360"/>
      </w:pPr>
      <w:rPr/>
    </w:lvl>
    <w:lvl w:ilvl="4">
      <w:start w:val="3"/>
      <w:numFmt w:val="decimal"/>
      <w:lvlText w:val="%5)"/>
      <w:lvlJc w:val="left"/>
      <w:pPr>
        <w:tabs>
          <w:tab w:val="num" w:pos="3382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outlineLvl w:val="0"/>
    </w:pPr>
    <w:rPr>
      <w:b/>
      <w:bCs/>
      <w:color w:val="000000"/>
      <w:spacing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outlineLvl w:val="1"/>
    </w:pPr>
    <w:rPr>
      <w:b/>
      <w:bCs/>
      <w:color w:val="000000"/>
      <w:spacing w:val="2"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outlineLvl w:val="2"/>
    </w:pPr>
    <w:rPr>
      <w:b/>
      <w:bCs/>
      <w:color w:val="000000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exact" w:line="464"/>
      <w:outlineLvl w:val="4"/>
    </w:pPr>
    <w:rPr>
      <w:b/>
      <w:bCs/>
      <w:color w:val="000000"/>
      <w:spacing w:val="14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414"/>
      <w:outlineLvl w:val="5"/>
    </w:pPr>
    <w:rPr>
      <w:rFonts w:ascii="Arial" w:hAnsi="Arial" w:cs="Arial"/>
      <w:b/>
      <w:bCs/>
      <w:color w:val="000000"/>
      <w:spacing w:val="-1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Arial" w:hAnsi="Arial" w:cs="Arial"/>
      <w:b/>
      <w:i w:val="false"/>
      <w:u w:val="single"/>
    </w:rPr>
  </w:style>
  <w:style w:type="character" w:styleId="WW8Num2z0">
    <w:name w:val="WW8Num2z0"/>
    <w:qFormat/>
    <w:rPr>
      <w:rFonts w:ascii="Times New (W1);Times New Roman" w:hAnsi="Times New (W1);Times New Roman" w:cs="Times New (W1);Times New Roman"/>
      <w:b/>
      <w:i w:val="false"/>
    </w:rPr>
  </w:style>
  <w:style w:type="character" w:styleId="WW8Num2z1">
    <w:name w:val="WW8Num2z1"/>
    <w:qFormat/>
    <w:rPr>
      <w:rFonts w:ascii="Symbol" w:hAnsi="Symbol" w:cs="Symbol"/>
      <w:b/>
      <w:i w:val="false"/>
      <w:color w:val="000000"/>
    </w:rPr>
  </w:style>
  <w:style w:type="character" w:styleId="WW8Num2z2">
    <w:name w:val="WW8Num2z2"/>
    <w:qFormat/>
    <w:rPr>
      <w:b w:val="false"/>
      <w:i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u w:val="single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>
      <w:b/>
      <w:u w:val="none"/>
    </w:rPr>
  </w:style>
  <w:style w:type="character" w:styleId="WW8Num20z0">
    <w:name w:val="WW8Num20z0"/>
    <w:qFormat/>
    <w:rPr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8"/>
      <w:szCs w:val="28"/>
    </w:rPr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bCs/>
      <w:color w:val="000000"/>
      <w:szCs w:val="2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8"/>
        <w:tab w:val="left" w:pos="288" w:leader="none"/>
      </w:tabs>
      <w:spacing w:before="0" w:after="120"/>
      <w:jc w:val="both"/>
    </w:pPr>
    <w:rPr>
      <w:b/>
      <w:bCs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owyStandardowy1">
    <w:name w:val="Standardowy.Standardowy1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widowControl w:val="false"/>
      <w:shd w:fill="FFFFFF" w:val="clear"/>
      <w:tabs>
        <w:tab w:val="clear" w:pos="708"/>
        <w:tab w:val="left" w:pos="709" w:leader="none"/>
      </w:tabs>
      <w:autoSpaceDE w:val="false"/>
      <w:spacing w:lineRule="auto" w:line="276" w:before="11" w:after="0"/>
      <w:ind w:left="709" w:hanging="709"/>
      <w:jc w:val="both"/>
    </w:pPr>
    <w:rPr>
      <w:rFonts w:cs="Arial"/>
      <w:b/>
      <w:bCs/>
      <w:color w:val="000000"/>
      <w:spacing w:val="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2:01:00Z</dcterms:created>
  <dc:creator>mt</dc:creator>
  <dc:description/>
  <cp:keywords/>
  <dc:language>en-US</dc:language>
  <cp:lastModifiedBy>Monika Holewa</cp:lastModifiedBy>
  <cp:lastPrinted>2025-02-07T10:56:00Z</cp:lastPrinted>
  <dcterms:modified xsi:type="dcterms:W3CDTF">2025-02-12T09:24:00Z</dcterms:modified>
  <cp:revision>45</cp:revision>
  <dc:subject/>
  <dc:title>WARUNKI TECHNICZNE</dc:title>
</cp:coreProperties>
</file>