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650885635"/>
      <w:bookmarkStart w:id="1" w:name="__Fieldmark__1_650885635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650885635"/>
      <w:bookmarkStart w:id="3" w:name="__Fieldmark__2_650885635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650885635"/>
      <w:bookmarkStart w:id="5" w:name="__Fieldmark__3_650885635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650885635"/>
      <w:bookmarkStart w:id="7" w:name="__Fieldmark__4_650885635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650885635"/>
      <w:bookmarkStart w:id="9" w:name="__Fieldmark__5_650885635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650885635"/>
      <w:bookmarkStart w:id="11" w:name="__Fieldmark__6_65088563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650885635"/>
      <w:bookmarkStart w:id="13" w:name="__Fieldmark__7_650885635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650885635"/>
      <w:bookmarkStart w:id="16" w:name="__Fieldmark__9_650885635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650885635"/>
      <w:bookmarkStart w:id="18" w:name="__Fieldmark__10_650885635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650885635"/>
      <w:bookmarkStart w:id="23" w:name="__Fieldmark__33_650885635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650885635"/>
      <w:bookmarkStart w:id="25" w:name="__Fieldmark__34_650885635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650885635"/>
      <w:bookmarkStart w:id="27" w:name="__Fieldmark__35_650885635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