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3/2025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4226159496"/>
      <w:bookmarkStart w:id="3" w:name="__Fieldmark__0_4226159496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4226159496"/>
      <w:bookmarkStart w:id="5" w:name="__Fieldmark__1_4226159496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5-03-12T08:29:00Z</dcterms:modified>
  <cp:revision>7</cp:revision>
  <dc:subject/>
  <dc:title/>
</cp:coreProperties>
</file>