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 xml:space="preserve">uchádzača/člena skupiny dodávateľov k návrhu zmluvy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Obec Nová Ľubovňa </w:t>
      </w:r>
      <w:r>
        <w:rPr>
          <w:rFonts w:eastAsia="Calibri"/>
          <w:sz w:val="24"/>
          <w:szCs w:val="24"/>
          <w:lang w:eastAsia="en-US"/>
        </w:rPr>
        <w:t>(verejný obstarávateľ v zmysle § 7 ods. 1 písm. b)</w:t>
      </w:r>
      <w:r>
        <w:rPr>
          <w:sz w:val="24"/>
          <w:szCs w:val="24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sz w:val="24"/>
          <w:szCs w:val="24"/>
          <w:u w:val="single"/>
          <w:lang w:eastAsia="en-US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redmetom zákazky je uskutočnenie stavebných prác - predmetu zákazky s názvom: </w:t>
      </w:r>
      <w:r>
        <w:rPr>
          <w:rFonts w:eastAsia="Calibri"/>
          <w:b/>
          <w:sz w:val="24"/>
          <w:szCs w:val="24"/>
          <w:lang w:eastAsia="en-US"/>
        </w:rPr>
        <w:t>„Zmena dokončených stavieb s. č. 756 a s. č. 795 na rozšírenie kapacít MŠ, ZŠ a MŠ Nová Ľubovňa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estne vyhlasujem, že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áväzne súhlasím/súhlasíme so všetkými predpísanými obchodnými (zmluvnými) podmienkami predmetu zákazky, vrátane sociálneho aspektu uvedeného v bode 5.9 Návrhu zmluvy, ktoré zároveň tvoria časť textovej časti súťažných podkladov B.1 Obchodné (zmluvné) podmienky predmetu zákazky, v nadväznosti na prílohu č.1 súťažných podkladov, vrátane state B.2 Podrobný opis predmetu zákazky; vrátane zloženia depozitu alebo poskytnutia bankovej záruky vo výške 5% z ponúkanej ceny diela s DPH (podrobnosti viď. Čl. I Návrhu zmluvy);</w:t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prvé vyžiadanie verejného obstarávateľa predložíme kompletný Návrh zmluvy v zmysle bodu 7, bodu 16.2.4 textovej časti súťažných podkladov a časti B.1 Obchodné (zmluvné) podmienky predmetu zákazky textovej časti súťažných podkladov;</w:t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 Návrhu zmluvy uvedieme nasledovné údaje:</w:t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Identifikácia údaju v Návrhu zmluvy (bod Návrhu zmluvy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daje uvedené uchádzačom v Návrhu zmluvy</w:t>
            </w:r>
          </w:p>
        </w:tc>
      </w:tr>
      <w:tr>
        <w:trPr>
          <w:trHeight w:val="11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4.1 Podiel plnenia zo zmluvy, ktorý bude zhotoviteľ zabezpečovať subdodávateľsky: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 %</w:t>
            </w:r>
          </w:p>
        </w:tc>
      </w:tr>
      <w:tr>
        <w:trPr>
          <w:trHeight w:val="1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 Odborne spôsobilá osoba (stavbyvedúci) zodpovedná za realizáciu stavebného diela za zhotoviteľa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titul, meno, priezvisko)</w:t>
            </w:r>
          </w:p>
        </w:tc>
      </w:tr>
      <w:tr>
        <w:trPr>
          <w:trHeight w:val="14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5.2 Termín ukončenia realizácie stavebného diela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o 12 mesiacov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 mesiacov</w:t>
            </w:r>
          </w:p>
        </w:tc>
      </w:tr>
    </w:tbl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/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oprávnenej osoby uchádzača / skupiny dodávateľov</w:t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52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3z3">
    <w:name w:val="WW8Num13z3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/>
      <w:i w:val="false"/>
      <w:sz w:val="18"/>
      <w:szCs w:val="18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18"/>
      <w:szCs w:val="18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20:08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02-21T20:33:00Z</dcterms:modified>
  <cp:revision>47</cp:revision>
  <dc:subject/>
  <dc:title/>
</cp:coreProperties>
</file>