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"/>
          <w:szCs w:val="2"/>
        </w:rPr>
      </w:pPr>
      <w:r>
        <w:rPr>
          <w:rFonts w:eastAsia="Arial Narrow" w:cs="Arial Narrow" w:ascii="Arial Narrow" w:hAnsi="Arial Narrow"/>
          <w:sz w:val="2"/>
          <w:szCs w:val="2"/>
        </w:rPr>
        <w:t xml:space="preserve"> </w:t>
      </w:r>
    </w:p>
    <w:p>
      <w:pPr>
        <w:pStyle w:val="Normal"/>
        <w:shd w:fill="E6E6E6" w:val="clear"/>
        <w:spacing w:before="240" w:after="240"/>
        <w:ind w:firstLine="284"/>
        <w:jc w:val="center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  <w:t>TECHNICKÁ SPRÁV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color w:val="003366"/>
          <w:sz w:val="6"/>
        </w:rPr>
      </w:pPr>
      <w:r>
        <w:rPr>
          <w:rFonts w:cs="Arial Narrow" w:ascii="Arial Narrow" w:hAnsi="Arial Narrow"/>
          <w:b/>
          <w:bCs/>
          <w:iCs/>
          <w:color w:val="003366"/>
          <w:sz w:val="6"/>
        </w:rPr>
      </w:r>
    </w:p>
    <w:p>
      <w:pPr>
        <w:pStyle w:val="Normal"/>
        <w:shd w:fill="E6E6E6" w:val="clear"/>
        <w:spacing w:before="240" w:after="240"/>
        <w:ind w:firstLine="284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  <w:t>1.  Úvod</w:t>
      </w:r>
    </w:p>
    <w:p>
      <w:pPr>
        <w:pStyle w:val="Zarkazkladnhotextu3"/>
        <w:ind w:hanging="0"/>
        <w:rPr/>
      </w:pPr>
      <w:r>
        <w:rPr>
          <w:rFonts w:cs="Arial Narrow" w:ascii="Arial Narrow" w:hAnsi="Arial Narrow"/>
        </w:rPr>
        <w:t xml:space="preserve">V tejto časti projektu je riešené plynové odberné zariadenie (POZ) pre pripojenie plynového spotrebiča – kondenzačného kotla.   </w:t>
      </w:r>
    </w:p>
    <w:p>
      <w:pPr>
        <w:pStyle w:val="Zarkazkladnhotextu3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 rieši potrubné rozvody zemného plynu od napojenia na jestv. NTL rozvody plynu za fakturačným plynomerom v jestv. skrinke MZP po napojenie navrhovaného plynového spotrebiča. </w:t>
      </w:r>
    </w:p>
    <w:p>
      <w:pPr>
        <w:pStyle w:val="Zarkazkladnhotextu3"/>
        <w:ind w:hanging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ácia je vypracovaná predovšetkým podľa nasledujúcich noriem a predpisov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sz w:val="22"/>
          <w:szCs w:val="22"/>
        </w:rPr>
        <w:t>- TPP 704 01</w:t>
        <w:tab/>
        <w:t xml:space="preserve">Technické pravidlo plyn – Odberné plynové zariadenia na zemný plyn v budovách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N EN 1775</w:t>
        <w:tab/>
        <w:t>Zásobovanie plynom. Plynovody na zásobovanie budov, max. prev. tlak do 5 bar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N 38 6405</w:t>
        <w:tab/>
        <w:t>Plynové zariadenia. Zásady prevádzky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Vyhl. č.508 / 2009 Z.z.. (MPSVaR SR) na zaistenie bezpečnosti a ochrany zdravia pri práci s technickými zariadeniami</w:t>
      </w:r>
    </w:p>
    <w:p>
      <w:pPr>
        <w:pStyle w:val="TextBody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i vypracovaní projektu boli použité technické podklady výrobcov, resp. dodávateľov jednotlivých zariadení.</w:t>
      </w:r>
    </w:p>
    <w:p>
      <w:pPr>
        <w:pStyle w:val="Normal"/>
        <w:shd w:fill="E6E6E6" w:val="clear"/>
        <w:spacing w:before="24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>1.1  Popis súčasného spôsobu zásobovania zemným plynom</w:t>
      </w:r>
    </w:p>
    <w:p>
      <w:pPr>
        <w:pStyle w:val="WWZkladntextodsazen3"/>
        <w:suppressAutoHyphens w:val="false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 riešený objekt je vybudovaná prípojka zemného plynu. Dovedená je do skrine MZP, umiestnenej na fasáde objektu. Za hlavným uzáverom prípojky plynu je na potrubí umiestnený fakturačný membránový plynomer </w:t>
      </w:r>
      <w:r>
        <w:rPr>
          <w:rFonts w:cs="Arial" w:ascii="Arial Narrow" w:hAnsi="Arial Narrow"/>
        </w:rPr>
        <w:t xml:space="preserve">BK G 4 T, DN 25, merací rozsah 0,04 – 6,0m3/h - </w:t>
      </w:r>
      <w:r>
        <w:rPr>
          <w:rFonts w:cs="Arial Narrow" w:ascii="Arial Narrow" w:hAnsi="Arial Narrow"/>
        </w:rPr>
        <w:t xml:space="preserve">zostanú zachované. </w:t>
      </w:r>
    </w:p>
    <w:p>
      <w:pPr>
        <w:pStyle w:val="Zarkazkladnhotextu3"/>
        <w:ind w:hanging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shd w:fill="E6E6E6" w:val="clear"/>
        <w:spacing w:before="360" w:after="240"/>
        <w:ind w:firstLine="284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  <w:t>2.  Základné technické a legislatívne údaje</w:t>
      </w:r>
    </w:p>
    <w:p>
      <w:pPr>
        <w:pStyle w:val="Normal"/>
        <w:rPr>
          <w:rFonts w:ascii="Arial Narrow" w:hAnsi="Arial Narrow" w:cs="Arial Narrow"/>
          <w:b/>
          <w:b/>
          <w:iCs/>
          <w:sz w:val="4"/>
        </w:rPr>
      </w:pPr>
      <w:r>
        <w:rPr>
          <w:rFonts w:cs="Arial Narrow" w:ascii="Arial Narrow" w:hAnsi="Arial Narrow"/>
          <w:b/>
          <w:iCs/>
          <w:sz w:val="4"/>
        </w:rPr>
      </w:r>
    </w:p>
    <w:p>
      <w:pPr>
        <w:pStyle w:val="Normal"/>
        <w:shd w:fill="E6E6E6" w:val="clear"/>
        <w:spacing w:before="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>2.1  Legislat</w:t>
      </w:r>
      <w:r>
        <w:rPr/>
        <w:t>ívne zaradenie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66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radenie podľ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. č. 508 / 2009 Z.z.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radené plynové zariadenia skupiny 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g - rozvody plynu vrátane regulačného zariadenia s výkonom do 25m3/h, s najvyšším pracovným tlakom plynu na vstupe do 0,4 MPa vrátan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.h - spotreba plynu spaľovaním v zariadeniach výkonu od 5 kW do 0,5MW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318/2012 Z.z.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. č. 410/2012 Z.z., Príloha č.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ologické celky obsahujúce stacionárne zariadenia na spaľovanie palív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 nainštalovaným súhrnným menovitým tepelným príkonom do 0,3 MW – malý zdroj znečistenia (tepelný príkon 13,0kW)</w:t>
            </w:r>
          </w:p>
        </w:tc>
      </w:tr>
    </w:tbl>
    <w:p>
      <w:pPr>
        <w:pStyle w:val="Normal"/>
        <w:shd w:fill="E6E6E6" w:val="clear"/>
        <w:spacing w:before="240" w:after="120"/>
        <w:ind w:firstLine="284"/>
        <w:rPr/>
      </w:pPr>
      <w:r>
        <w:rPr/>
        <w:t xml:space="preserve">2.2  Technické údaje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čiatok riešených rozvodov ply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ojenie na jestv. potrubie DN 25 v skrinke MZP (za uzáverom POZ a za fakturačným meraním plynu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iec riešených rozvodov ply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ipojenie navrhovaného plynového spotrebiča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 potrubí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ľ - trieda 11 353.1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vetlosť potrubí DN 25 – dl. 12,0m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ádzkový tlak ply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kPa – NTL rozvody plynu od uzáveru POZ po uzáver spotrebič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prietok zemného ply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,8 m3/hod </w:t>
            </w:r>
          </w:p>
        </w:tc>
      </w:tr>
    </w:tbl>
    <w:p>
      <w:pPr>
        <w:pStyle w:val="Normal"/>
        <w:shd w:fill="E6E6E6" w:val="clear"/>
        <w:spacing w:before="24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 xml:space="preserve">2.3  Požiadavky na montáž rozvodov plynu </w:t>
      </w:r>
    </w:p>
    <w:p>
      <w:pPr>
        <w:pStyle w:val="Zkladntext3"/>
        <w:jc w:val="left"/>
        <w:rPr>
          <w:rFonts w:ascii="Arial Narrow" w:hAnsi="Arial Narrow" w:cs="Arial Narrow"/>
          <w:color w:val="000000"/>
          <w:lang w:val="sk-SK"/>
        </w:rPr>
      </w:pPr>
      <w:r>
        <w:rPr>
          <w:rFonts w:cs="Arial Narrow" w:ascii="Arial Narrow" w:hAnsi="Arial Narrow"/>
          <w:color w:val="000000"/>
          <w:lang w:val="sk-SK"/>
        </w:rPr>
        <w:t xml:space="preserve">Montáž rozvodov plynu môže vykonávať iba dodávateľ, ktorý má na uvedené práce oprávnenie podľa Vyhl.  č.508/2009 Z.z. – vyhradené technické zariadenia plynové. Montáž rozvodov plynu robiť podľa STN EN 1775, čl.5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ceľové potrubia budú spájané zváraním. Zváračské práce na plynovom zariadení môžu vykonávať iba zvárači s úradnou skúškou podľa STN EN 287-1.</w:t>
      </w:r>
      <w:r>
        <w:rPr>
          <w:rFonts w:cs="Arial" w:ascii="Arial Narrow" w:hAnsi="Arial Narrow"/>
          <w:sz w:val="22"/>
          <w:szCs w:val="22"/>
        </w:rPr>
        <w:t xml:space="preserve"> Pri zváračských prácach postupovať podľa požiadaviek STN 05 6718, dodržiavať bezpečnostné predpisy a požiadavky STN 05 0610, 05 0630. Kontrolu zvarov robiť vizuálne (zvárač, technológ zvárania), potom za pomoci penotvorného prostriedk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šetky použité materiály a komponenty musia mať potrebné atesty a musia vyhovovať platným normám a predpisom. Dodávateľ je povinný dokladovať osvedčením o akosti a kompletnosti výrobkov, resp. vyhlásením o zhode </w:t>
      </w:r>
      <w:r>
        <w:rPr>
          <w:rFonts w:cs="Arial" w:ascii="Arial Narrow" w:hAnsi="Arial Narrow"/>
          <w:sz w:val="22"/>
          <w:szCs w:val="22"/>
        </w:rPr>
        <w:t xml:space="preserve">armatúry, tvarovky, prídavný materiál pre zváranie. </w:t>
      </w:r>
    </w:p>
    <w:p>
      <w:pPr>
        <w:pStyle w:val="Normal"/>
        <w:shd w:fill="E6E6E6" w:val="clear"/>
        <w:spacing w:before="24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>2.4  Umiestnenie kotla, vetranie priestor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Plynový kondenzačný kotol (nástenný) umiestniť v technickej miestnosti v 1.PP objektu. Priestor stavebne upraviť tak, aby spĺňal požiadavky kladené na inštalovanú technológiu. Prístup bude z vnútorného komunikačného prostred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Inštalovať plynový spotrebič s uzatvorenou spaľovacou komorou, priestor v ktorom bude umiestnený vyhovuje požiadavkám TPP 704 01, čl. 12.4 (spotrebič v zhotovení C</w:t>
      </w:r>
      <w:r>
        <w:rPr>
          <w:rFonts w:cs="Calibri" w:ascii="Arial Narrow" w:hAnsi="Arial Narrow"/>
          <w:sz w:val="22"/>
          <w:szCs w:val="22"/>
          <w:vertAlign w:val="subscript"/>
        </w:rPr>
        <w:t>33</w:t>
      </w:r>
      <w:r>
        <w:rPr>
          <w:rFonts w:cs="Calibri" w:ascii="Arial Narrow" w:hAnsi="Arial Narrow"/>
          <w:sz w:val="22"/>
          <w:szCs w:val="22"/>
        </w:rPr>
        <w:t xml:space="preserve"> ), požiadavky na vetranie nie je potrebné riešiť. </w:t>
      </w:r>
    </w:p>
    <w:p>
      <w:pPr>
        <w:pStyle w:val="Normal"/>
        <w:shd w:fill="E6E6E6" w:val="clear"/>
        <w:spacing w:before="360" w:after="240"/>
        <w:ind w:firstLine="284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  <w:t>3.  Spotreba zemného plyn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ažovaná výhrevnosť zemného plynu</w:t>
        <w:tab/>
        <w:t>............................................................</w:t>
        <w:tab/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zp</w:t>
      </w:r>
      <w:r>
        <w:rPr>
          <w:rFonts w:cs="Arial Narrow" w:ascii="Arial Narrow" w:hAnsi="Arial Narrow"/>
          <w:sz w:val="22"/>
          <w:szCs w:val="22"/>
        </w:rPr>
        <w:t xml:space="preserve"> = 9,51 kWh/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vádzková účinnosť spaľovania spotrebičov ...........................................................</w:t>
        <w:tab/>
        <w:t>E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1,0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innosť celoročnej prevádzky spotrebičov ............….................................................</w:t>
        <w:tab/>
        <w:t>E</w:t>
      </w:r>
      <w:r>
        <w:rPr>
          <w:rFonts w:cs="Arial Narrow" w:ascii="Arial Narrow" w:hAnsi="Arial Narrow"/>
          <w:sz w:val="22"/>
          <w:szCs w:val="22"/>
          <w:vertAlign w:val="subscript"/>
        </w:rPr>
        <w:t>rk</w:t>
      </w:r>
      <w:r>
        <w:rPr>
          <w:rFonts w:cs="Arial Narrow" w:ascii="Arial Narrow" w:hAnsi="Arial Narrow"/>
          <w:sz w:val="22"/>
          <w:szCs w:val="22"/>
        </w:rPr>
        <w:t xml:space="preserve"> = 0,98</w:t>
      </w:r>
    </w:p>
    <w:p>
      <w:pPr>
        <w:pStyle w:val="Normal"/>
        <w:shd w:fill="E6E6E6" w:val="clear"/>
        <w:spacing w:before="24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3.1  Hodinová spotreba  </w:t>
      </w:r>
    </w:p>
    <w:p>
      <w:pPr>
        <w:pStyle w:val="Normal"/>
        <w:rPr>
          <w:rFonts w:ascii="Arial Narrow" w:hAnsi="Arial Narrow" w:cs="Arial Narrow"/>
          <w:b/>
          <w:b/>
          <w:iCs/>
          <w:sz w:val="6"/>
        </w:rPr>
      </w:pPr>
      <w:r>
        <w:rPr>
          <w:rFonts w:cs="Arial Narrow" w:ascii="Arial Narrow" w:hAnsi="Arial Narrow"/>
          <w:b/>
          <w:iCs/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ximálna podľa inštalovaných spotrebičov - vykurov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</w:t>
            </w:r>
            <w:r>
              <w:rPr>
                <w:rFonts w:cs="Arial" w:ascii="Arial Narrow" w:hAnsi="Arial Narrow"/>
                <w:b/>
                <w:sz w:val="22"/>
                <w:szCs w:val="22"/>
                <w:vertAlign w:val="subscript"/>
              </w:rPr>
              <w:t xml:space="preserve">H2,m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= 1,8 m3/hod</w:t>
            </w:r>
          </w:p>
        </w:tc>
      </w:tr>
    </w:tbl>
    <w:p>
      <w:pPr>
        <w:pStyle w:val="Normal"/>
        <w:shd w:fill="E6E6E6" w:val="clear"/>
        <w:spacing w:before="24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3.2  Ročná spotreb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čná spotreba zemného plynu vypočítaná z ročnej potreby tepla </w:t>
      </w:r>
      <w:r>
        <w:rPr>
          <w:rFonts w:cs="Arial Narrow" w:ascii="Arial Narrow" w:hAnsi="Arial Narrow"/>
          <w:color w:val="000000"/>
          <w:sz w:val="22"/>
          <w:szCs w:val="22"/>
        </w:rPr>
        <w:t>Q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R</w:t>
      </w:r>
      <w:r>
        <w:rPr>
          <w:rFonts w:cs="Arial Narrow" w:ascii="Arial Narrow" w:hAnsi="Arial Narrow"/>
          <w:sz w:val="22"/>
          <w:szCs w:val="22"/>
        </w:rPr>
        <w:t xml:space="preserve"> :</w:t>
      </w:r>
    </w:p>
    <w:p>
      <w:pPr>
        <w:pStyle w:val="Normal"/>
        <w:rPr>
          <w:rFonts w:ascii="Arial Narrow" w:hAnsi="Arial Narrow" w:cs="Arial Narrow"/>
          <w:sz w:val="6"/>
          <w:szCs w:val="22"/>
        </w:rPr>
      </w:pPr>
      <w:r>
        <w:rPr>
          <w:rFonts w:cs="Arial Narrow" w:ascii="Arial Narrow" w:hAnsi="Arial Narrow"/>
          <w:sz w:val="6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  <w:gridCol w:w="2551"/>
      </w:tblGrid>
      <w:tr>
        <w:trPr>
          <w:trHeight w:val="3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čná spotreba zemného plynu  - vykurovanie, ohrev 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R,v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= cca 850 m3/r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R, v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= cca 7 850 kWh/rok</w:t>
            </w:r>
          </w:p>
        </w:tc>
      </w:tr>
    </w:tbl>
    <w:p>
      <w:pPr>
        <w:pStyle w:val="Normal"/>
        <w:shd w:fill="E6E6E6" w:val="clear"/>
        <w:spacing w:before="360" w:after="240"/>
        <w:ind w:firstLine="284"/>
        <w:rPr/>
      </w:pPr>
      <w:r>
        <w:rPr>
          <w:rFonts w:cs="Arial Narrow" w:ascii="Arial Narrow" w:hAnsi="Arial Narrow"/>
          <w:b/>
          <w:iCs/>
          <w:sz w:val="28"/>
        </w:rPr>
        <w:t>4.  Technické riešenie POZ</w:t>
      </w:r>
    </w:p>
    <w:p>
      <w:pPr>
        <w:pStyle w:val="Normal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shd w:fill="E6E6E6" w:val="clear"/>
        <w:spacing w:before="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4.1  Ochrana potrubia voči účinkom elektrickej energi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u plynovod. potrubí voči účinkom elektrickej energie (ochrana pred dotykom podľa STN EN 33 2000-4-41)  urobiť pospájaním neživých častí a cudzích vodivých častí (vzájomné pospájanie úsekov rozvodov plynu medzi jednotl. spojmi, napr. vejárovými podložkami pod hlavičkami skrutiek) a napojiť na uzemňovaciu sústavu objektu.</w:t>
      </w:r>
    </w:p>
    <w:p>
      <w:pPr>
        <w:pStyle w:val="Normal"/>
        <w:shd w:fill="E6E6E6" w:val="clear"/>
        <w:spacing w:before="24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4.2  Posúdenie fakturačného plynomera</w:t>
      </w:r>
    </w:p>
    <w:p>
      <w:pPr>
        <w:pStyle w:val="Zarkazkladnhotextu3"/>
        <w:ind w:hanging="0"/>
        <w:rPr/>
      </w:pPr>
      <w:r>
        <w:rPr>
          <w:rFonts w:cs="Arial Narrow" w:ascii="Arial Narrow" w:hAnsi="Arial Narrow"/>
        </w:rPr>
        <w:t>- navrh. max. hodinová potreba ZP...................... 1,8 m3/hod</w:t>
      </w:r>
    </w:p>
    <w:p>
      <w:pPr>
        <w:pStyle w:val="Zarkazkladnhotextu3"/>
        <w:ind w:hanging="0"/>
        <w:rPr/>
      </w:pPr>
      <w:r>
        <w:rPr>
          <w:rFonts w:cs="Arial Narrow" w:ascii="Arial Narrow" w:hAnsi="Arial Narrow"/>
          <w:u w:val="single"/>
        </w:rPr>
        <w:t>Jestvujúce fakturačné meranie plynu bude vyhovujúce aj po inštalácii navrh. spotrebiča – odber sa nezvyšuje.</w:t>
      </w:r>
    </w:p>
    <w:p>
      <w:pPr>
        <w:pStyle w:val="Normal"/>
        <w:shd w:fill="E6E6E6" w:val="clear"/>
        <w:spacing w:before="24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>4.3  Plynovodné potrubia v objekte</w:t>
      </w:r>
    </w:p>
    <w:p>
      <w:pPr>
        <w:pStyle w:val="Zarkazkladnhotextu3"/>
        <w:ind w:hanging="0"/>
        <w:rPr/>
      </w:pPr>
      <w:r>
        <w:rPr>
          <w:rFonts w:cs="Arial Narrow" w:ascii="Arial Narrow" w:hAnsi="Arial Narrow"/>
        </w:rPr>
        <w:t xml:space="preserve">Za napojením za jestv. uzáverom za plynomerom potrubím DN 25 stúpnuť a viesť do priestoru technickej miestnosti (prestup cez obvodovú stenu v chráničke) </w:t>
      </w:r>
      <w:r>
        <w:rPr>
          <w:rFonts w:cs="Calibri" w:ascii="Arial Narrow" w:hAnsi="Arial Narrow"/>
        </w:rPr>
        <w:t>ku kotlu umiestnenému vo vymedzenom priestore chodby, ukončiť uzáverom spotrebiča cca 0,85m nad podlaho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vody plynu ukončiť uzatváracou armatúrou spotrebiča – guľovým kohútom G 1/2“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vody plynu urobiť z oceľových rúr bezšvíkových, akosť 11 353.1 (STN 42 0250) spájaných zváraním. Potrubia viesť popri stenách vo vzd. min. 100 mm od povrchu, uložiť na konzoly, resp. záves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i prestupoch potrubí cez stavebné konštrukcie tieto osadiť do oceľovej chráničky, min. o dve DN väčšej ako dimenzia plynovodného potrubia, utesniť pružným tmelo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vod potrubí po vykonaní tlakových skúšok opatriť dvojnásobným syntetickým náterom žltej farby.  </w:t>
      </w:r>
    </w:p>
    <w:p>
      <w:pPr>
        <w:pStyle w:val="Normal"/>
        <w:shd w:fill="E6E6E6" w:val="clear"/>
        <w:spacing w:before="24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>4.4  Plynové spotrebič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štalované budú zariadenia, ktoré majú osvedčenú konštrukčnú dokumentáciu (vyhradené technické zariadenia podľa vyhl. 508/2009 Z.z.), platné vyhlásenie o zhode (výrobky podľa zák. č. 264/1999 Z.z.), prípadne inú sprievodnú dokumentáciu od výrobcu (distributéra).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ko zdroj tepla pre vykurovanie riešeného objektu inštalovať nástenný kondenzačný kotol typ VIESSMANN VITODENS 200-W, menovitý výkon 1,9 – 13,0 kW. Kotol bude vybavený atmosférickým horákom na spaľovanie zemného plynu, núteným odvodom spalín. 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Technické parametre kotla : </w:t>
      </w:r>
    </w:p>
    <w:p>
      <w:pPr>
        <w:pStyle w:val="Zkladntext2"/>
        <w:rPr/>
      </w:pPr>
      <w:r>
        <w:rPr>
          <w:rFonts w:cs="Calibri" w:ascii="Arial Narrow" w:hAnsi="Arial Narrow"/>
          <w:szCs w:val="22"/>
          <w:lang w:val="sk-SK"/>
        </w:rPr>
        <w:t xml:space="preserve">- menovitý výkon   ............................................................................................ </w:t>
        <w:tab/>
        <w:t>13 kW</w:t>
      </w:r>
    </w:p>
    <w:p>
      <w:pPr>
        <w:pStyle w:val="Zkladntext2"/>
        <w:rPr/>
      </w:pPr>
      <w:r>
        <w:rPr>
          <w:rFonts w:cs="Calibri" w:ascii="Arial Narrow" w:hAnsi="Arial Narrow"/>
          <w:szCs w:val="22"/>
          <w:lang w:val="sk-SK"/>
        </w:rPr>
        <w:t>- normový stupeň využitia .................................................................................</w:t>
        <w:tab/>
        <w:t>98 až 105 % (kondenzácia)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edpísané palivo ............................................................................................</w:t>
        <w:tab/>
        <w:t>zemný plyn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>- spotreba plynu ................................................................................................</w:t>
        <w:tab/>
        <w:t>1,80 Nm</w:t>
      </w:r>
      <w:r>
        <w:rPr>
          <w:rFonts w:cs="Calibri" w:ascii="Arial Narrow" w:hAnsi="Arial Narrow"/>
          <w:sz w:val="22"/>
          <w:szCs w:val="22"/>
          <w:vertAlign w:val="superscript"/>
        </w:rPr>
        <w:t>3</w:t>
      </w:r>
      <w:r>
        <w:rPr>
          <w:rFonts w:cs="Calibri" w:ascii="Arial Narrow" w:hAnsi="Arial Narrow"/>
          <w:sz w:val="22"/>
          <w:szCs w:val="22"/>
        </w:rPr>
        <w:t>/hod</w:t>
      </w:r>
    </w:p>
    <w:p>
      <w:pPr>
        <w:pStyle w:val="Zkladntext2"/>
        <w:jc w:val="left"/>
        <w:rPr/>
      </w:pPr>
      <w:r>
        <w:rPr>
          <w:rFonts w:cs="Calibri" w:ascii="Arial Narrow" w:hAnsi="Arial Narrow"/>
          <w:szCs w:val="22"/>
          <w:lang w:val="sk-SK"/>
        </w:rPr>
        <w:t>- teplota spalín pri menovitom výkone .............................................................</w:t>
        <w:tab/>
        <w:t xml:space="preserve"> 68°C</w:t>
      </w:r>
    </w:p>
    <w:p>
      <w:pPr>
        <w:pStyle w:val="Zkladntext2"/>
        <w:jc w:val="left"/>
        <w:rPr/>
      </w:pPr>
      <w:r>
        <w:rPr>
          <w:rFonts w:cs="Calibri" w:ascii="Arial Narrow" w:hAnsi="Arial Narrow"/>
          <w:szCs w:val="22"/>
          <w:lang w:val="sk-SK"/>
        </w:rPr>
        <w:t>- množstvo spalín ..............................................................................................</w:t>
        <w:tab/>
        <w:t>29,7 kg/h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ipojenie plynu ..............................................................................................</w:t>
        <w:tab/>
        <w:t>G 1/2“</w:t>
      </w:r>
    </w:p>
    <w:p>
      <w:pPr>
        <w:pStyle w:val="Normal"/>
        <w:shd w:fill="E6E6E6" w:val="clear"/>
        <w:spacing w:before="240" w:after="120"/>
        <w:ind w:firstLine="284"/>
        <w:rPr/>
      </w:pPr>
      <w:r>
        <w:rPr>
          <w:rFonts w:cs="Arial Narrow" w:ascii="Arial Narrow" w:hAnsi="Arial Narrow"/>
          <w:b/>
          <w:iCs/>
          <w:sz w:val="24"/>
        </w:rPr>
        <w:t>4.5  Odvod spalín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</w:rPr>
        <w:t>Odvod spalín zo spaľovacieho priestoru závesného kotla je riešený koaxiálnou rúrou svetlosti d 60/100 mm, vyvedenou nad strechu objektu (spotrebič s uzatvorenou spaľovacou komorou). Vnútorná trubka d 60mm slúži pre odvod spalín, vonkajšia d 100mm pre prívod spaľovacieho vzduchu.</w:t>
      </w:r>
    </w:p>
    <w:p>
      <w:pPr>
        <w:pStyle w:val="Normal"/>
        <w:shd w:fill="E6E6E6" w:val="clear"/>
        <w:spacing w:before="360" w:after="240"/>
        <w:ind w:firstLine="284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  <w:t>5.  Skúšky, uvedenie do prevádzky</w:t>
      </w:r>
    </w:p>
    <w:p>
      <w:pPr>
        <w:pStyle w:val="Zkladntext211"/>
        <w:tabs>
          <w:tab w:val="left" w:pos="360" w:leader="none"/>
          <w:tab w:val="left" w:pos="7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montovaní rozvody zemného plynu podrobiť po jednotlivých úsekoch skúškam na pevnosť a tesnosť podľa príslušných noriem a predpisov. O vykonaní skúšok vypracovať zápis a následne urobiť revíziu a vypracovať východiskovú revíznu správu rozvodov plynu.</w:t>
      </w:r>
    </w:p>
    <w:p>
      <w:pPr>
        <w:pStyle w:val="Zarkazkladnhotextu3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shd w:fill="E6E6E6" w:val="clear"/>
        <w:spacing w:before="24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5.1  Tlaková skúška NTL rozvodov plyn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vody plynu od uzáveru POZ po uzáver spotrebiča (prevádzkový tlak 2 kPa) podrobiť skúškam na tlak a tesnosť podľa STN EN 1775, časť VI, čl. 6.5 a 6.6. Skúšobný pretlak pri NTL rozvodoch plynu bude 5 kPa (min. 2,5 násobok prevádzkového tlaku, max. 15 kPa), meraný tlakomerom rozsahu 0 – 6 kPa, trieda presnosti 1, resp. vodným U-manometrom, presnosť merania 1 %  (citlivosť 10 Pa). Skúšobným médiom bude vzdu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vody potrubí postupne natlakovať na hodnotu skúšobného pretlaku a po 15 minútovom ustálení tlaku urobiť tlakovú skúšku pevnosti potrubí. Skúška bude vyhovujúca, ak nenastane úbytok tlaku po dobu min. 30 minút (čas trvania skúšky). Po tlakovej skúške urobiť skúšku tesnosti - skúšobný pretlak 15 kPa, dĺžka trvania 30 minút. Skúška bude vyhovujúca, ak po dobu trvania skúšky nenastane úbytok tlaku. Tesnosť spojov a armatúr bude potrebné overiť penotvorným roztokom. O vykonaní skúšky vypracovať zápis a následne urobiť revíziu a vypracovať východiskovú revíznu správu plynového odberného zariadenia kotolne. </w:t>
      </w:r>
    </w:p>
    <w:p>
      <w:pPr>
        <w:pStyle w:val="Normal"/>
        <w:shd w:fill="E6E6E6" w:val="clear"/>
        <w:spacing w:before="24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5.2  Uvedenie do prevádzky, odovzdanie rozvodov plynu</w:t>
      </w:r>
    </w:p>
    <w:p>
      <w:pPr>
        <w:pStyle w:val="Zarkazkladnhotextu3"/>
        <w:ind w:hanging="0"/>
        <w:rPr/>
      </w:pPr>
      <w:r>
        <w:rPr>
          <w:rFonts w:cs="Arial Narrow" w:ascii="Arial Narrow" w:hAnsi="Arial Narrow"/>
        </w:rPr>
        <w:t>Vpustenie plynu do potrubia a uvedenie zariadení do prevádzky vykonajú osoby k tomu oprávnené - odborný pracovník podľa príslušných vyhlášok a predpisov (Vyhl. č. 508 / 2009 Z.z.). Pri odovzdaní a prevzatí rozvodov plynu a plynového odberného zariadenia dodávateľ predloží predovšetkým nasledujúcu dokumentáciu : odborné záväzné stanovisko,  správu o odbornej prehliadke a skúške plynového zariadenia (tzv. východisková revízna správa), zápis o vykonaní prevádzkovej skúšky a o prevádzkovom školení obsluhy, zápis o vpustení plynu, výkres skutočného vyhotovenia so zakreslenými zmenami voči projektovej dokumentácii, osvedčenia o akosti a kompletnosti použitého montážneho materiálu (potrubia, armatúry, tvarovky ...), osvedčenie o akosti a kompletnosti použitého prídavného materiálu pre zváranie</w:t>
      </w:r>
    </w:p>
    <w:p>
      <w:pPr>
        <w:pStyle w:val="Normal"/>
        <w:shd w:fill="E6E6E6" w:val="clear"/>
        <w:spacing w:before="240" w:after="120"/>
        <w:ind w:firstLine="284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5.3  Prevádzkové požiadavky</w:t>
      </w:r>
    </w:p>
    <w:p>
      <w:pPr>
        <w:pStyle w:val="TextBody"/>
        <w:rPr/>
      </w:pPr>
      <w:r>
        <w:rPr>
          <w:rFonts w:cs="Arial" w:ascii="Arial Narrow" w:hAnsi="Arial Narrow"/>
          <w:szCs w:val="22"/>
        </w:rPr>
        <w:t>Počas prevádzkovania sa bude užívateľ riadiť predovšetkým ustanoveniami STN 38 6405, Vyhl. č. 508/2009 Z.z.</w:t>
      </w:r>
      <w:r>
        <w:rPr>
          <w:rFonts w:cs="Arial" w:ascii="Arial Narrow" w:hAnsi="Arial Narrow"/>
          <w:color w:val="FF0000"/>
          <w:szCs w:val="22"/>
        </w:rPr>
        <w:t xml:space="preserve"> </w:t>
      </w:r>
    </w:p>
    <w:p>
      <w:pPr>
        <w:pStyle w:val="TextBody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yhradené technické zariadenia plynové budú podliehať pravidelným odborným prehliadkam podľa Prílohy č.10 Vyhlášky č. 508/2009 Z.z. 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- VPZ skupiny B.g </w:t>
      </w:r>
    </w:p>
    <w:p>
      <w:pPr>
        <w:pStyle w:val="Zarkazkladnhotextu3"/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v intervale 3 roky odborná prehliadka (RT), v intervale 6 rokov odborná skúška (RT)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- VPZ skupiny B.h </w:t>
      </w:r>
    </w:p>
    <w:p>
      <w:pPr>
        <w:pStyle w:val="Zarkazkladnhotextu3"/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v intervale 1 rok odborná prehliadka (RT), v intervale 3 roky odborná skúška (RT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vedené skúšky a prehliadky bude vykonávať odb. pracovník so spôsobilosťou v zmysle §15 Vyhl. č.508/2009 Z.z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T – revízny technik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8" w:top="1021" w:footer="708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57" w:hanging="0"/>
      <w:rPr>
        <w:rFonts w:ascii="Arial" w:hAnsi="Arial" w:cs="Arial"/>
      </w:rPr>
    </w:pPr>
    <w:r>
      <w:rPr>
        <w:rFonts w:cs="Arial" w:ascii="Arial" w:hAnsi="Arial"/>
      </w:rPr>
      <w:t>Názov zákazky :  Denný stacionár, Moravany nad Váh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right="357" w:hanging="0"/>
      <w:rPr>
        <w:rFonts w:ascii="Arial" w:hAnsi="Arial" w:cs="Arial"/>
      </w:rPr>
    </w:pPr>
    <w:r>
      <w:rPr>
        <w:rFonts w:cs="Arial" w:ascii="Arial" w:hAnsi="Arial"/>
      </w:rPr>
      <w:t>Diel                   :  PLYNOVÉ ODBERNÉ ZARIADENIE</w:t>
    </w:r>
  </w:p>
  <w:p>
    <w:pPr>
      <w:pStyle w:val="Header"/>
      <w:ind w:right="360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76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jc w:val="both"/>
      <w:outlineLvl w:val="3"/>
    </w:pPr>
    <w:rPr>
      <w:rFonts w:ascii="Arial" w:hAnsi="Arial" w:cs="Arial"/>
      <w:b/>
      <w:sz w:val="22"/>
      <w:lang w:val="cs-CZ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2Char">
    <w:name w:val="Základný text 2 Char"/>
    <w:qFormat/>
    <w:rPr>
      <w:rFonts w:ascii="Verdana" w:hAnsi="Verdana" w:cs="Verdana"/>
      <w:sz w:val="22"/>
      <w:lang w:val="cs-CZ"/>
    </w:rPr>
  </w:style>
  <w:style w:type="character" w:styleId="HlavikaChar">
    <w:name w:val="Hlavička Char"/>
    <w:qFormat/>
    <w:rPr/>
  </w:style>
  <w:style w:type="character" w:styleId="Zkladntext3Char">
    <w:name w:val="Základný text 3 Char"/>
    <w:qFormat/>
    <w:rPr>
      <w:rFonts w:ascii="Verdana" w:hAnsi="Verdana" w:cs="Verdana"/>
      <w:color w:val="000080"/>
      <w:sz w:val="22"/>
      <w:lang w:val="cs-CZ"/>
    </w:rPr>
  </w:style>
  <w:style w:type="character" w:styleId="Zarkazkladnhotextu3Char">
    <w:name w:val="Zarážka základného textu 3 Char"/>
    <w:qFormat/>
    <w:rPr>
      <w:sz w:val="22"/>
    </w:rPr>
  </w:style>
  <w:style w:type="paragraph" w:styleId="Heading">
    <w:name w:val="Heading"/>
    <w:basedOn w:val="Normal"/>
    <w:next w:val="TextBody"/>
    <w:qFormat/>
    <w:pPr>
      <w:shd w:fill="E6E6E6" w:val="clear"/>
      <w:spacing w:before="360" w:after="240"/>
      <w:ind w:firstLine="284"/>
      <w:jc w:val="center"/>
    </w:pPr>
    <w:rPr>
      <w:rFonts w:ascii="Arial Narrow" w:hAnsi="Arial Narrow" w:cs="Arial Narrow"/>
      <w:b/>
      <w:iCs/>
      <w:color w:val="003366"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</w:pPr>
    <w:rPr>
      <w:rFonts w:cs="Tahoma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454"/>
      <w:jc w:val="both"/>
    </w:pPr>
    <w:rPr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sz w:val="22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Verdana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Verdana" w:hAnsi="Verdana" w:cs="Verdana"/>
      <w:color w:val="000080"/>
      <w:sz w:val="22"/>
      <w:lang w:val="cs-CZ"/>
    </w:rPr>
  </w:style>
  <w:style w:type="paragraph" w:styleId="WWZkladntextodsazen3">
    <w:name w:val="WW-Základní text odsazený 3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Truktradokumentu">
    <w:name w:val="Štruktúra dokumentu"/>
    <w:basedOn w:val="Normal"/>
    <w:qFormat/>
    <w:pPr>
      <w:shd w:fill="000080" w:val="clear"/>
      <w:jc w:val="both"/>
    </w:pPr>
    <w:rPr>
      <w:rFonts w:ascii="Tahoma" w:hAnsi="Tahoma" w:cs="Tahoma"/>
      <w:sz w:val="22"/>
      <w:lang w:val="cs-CZ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Arial" w:hAnsi="Arial" w:cs="Arial"/>
      <w:sz w:val="22"/>
      <w:lang w:val="cs-CZ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BodyTextIndent31">
    <w:name w:val="Body Text Indent 31"/>
    <w:basedOn w:val="Normal"/>
    <w:qFormat/>
    <w:pPr>
      <w:suppressAutoHyphens w:val="true"/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sz w:val="24"/>
    </w:rPr>
  </w:style>
  <w:style w:type="paragraph" w:styleId="Zkladntext211">
    <w:name w:val="Základný text 21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3:20:00Z</dcterms:created>
  <dc:creator>RACEN</dc:creator>
  <dc:description/>
  <cp:keywords/>
  <dc:language>en-US</dc:language>
  <cp:lastModifiedBy>Katka</cp:lastModifiedBy>
  <cp:lastPrinted>2016-06-22T17:17:00Z</cp:lastPrinted>
  <dcterms:modified xsi:type="dcterms:W3CDTF">2019-03-20T22:49:00Z</dcterms:modified>
  <cp:revision>50</cp:revision>
  <dc:subject/>
  <dc:title/>
</cp:coreProperties>
</file>