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Mesto Spišská Nová Ves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vitalizácia atletického štadiónu v Spišskej Novej Vsi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/výrobcov s rovnakými alebo lepšími vlastnosťami, v súlade s európskymi a slovenskými normami: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Zuzana Milaňáková</cp:lastModifiedBy>
  <cp:lastPrinted>2014-04-27T22:49:00Z</cp:lastPrinted>
  <dcterms:modified xsi:type="dcterms:W3CDTF">2021-03-08T09:30:00Z</dcterms:modified>
  <cp:revision>36</cp:revision>
  <dc:subject/>
  <dc:title/>
</cp:coreProperties>
</file>