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Dobudowa kancelarii do budynku leśniczówki Lutowo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404184877"/>
      <w:bookmarkStart w:id="1" w:name="__Fieldmark__0_40418487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404184877"/>
      <w:bookmarkStart w:id="3" w:name="__Fieldmark__1_40418487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21T07:39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