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Dobudowa kancelarii do budynku leśniczówki Lutowo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01687095"/>
      <w:bookmarkStart w:id="1" w:name="__Fieldmark__0_301687095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01687095"/>
      <w:bookmarkStart w:id="3" w:name="__Fieldmark__1_301687095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21T07:39:00Z</dcterms:modified>
  <cp:revision>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