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dentifikačné údaje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ázov stavby :</w:t>
        <w:tab/>
      </w:r>
      <w:r>
        <w:rPr>
          <w:rFonts w:cs="Tahoma" w:ascii="Tahoma" w:hAnsi="Tahoma"/>
          <w:b/>
          <w:bCs/>
          <w:sz w:val="24"/>
        </w:rPr>
        <w:t>Vodozádržné opatrenia v obci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sto stavby :</w:t>
        <w:tab/>
        <w:t>k.ú.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s :</w:t>
        <w:tab/>
        <w:tab/>
        <w:t>Humenné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raj :</w:t>
        <w:tab/>
        <w:tab/>
        <w:tab/>
        <w:t>Prešovský</w:t>
      </w:r>
    </w:p>
    <w:p>
      <w:pPr>
        <w:pStyle w:val="Heading1"/>
        <w:spacing w:lineRule="auto" w:line="276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  <w:t>Stupeň :</w:t>
        <w:tab/>
      </w:r>
      <w:r>
        <w:rPr>
          <w:rFonts w:cs="Tahoma" w:ascii="Tahoma" w:hAnsi="Tahoma"/>
          <w:b/>
          <w:bCs/>
        </w:rPr>
        <w:t>Projektová dokumentácia pre stavebné povolenie</w:t>
      </w:r>
    </w:p>
    <w:p>
      <w:pPr>
        <w:pStyle w:val="Normal"/>
        <w:spacing w:lineRule="auto" w:line="276"/>
        <w:ind w:left="2127" w:hanging="212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>Investor :</w:t>
        <w:tab/>
        <w:t>Obec Kamenica nad Cirochou, Humenská 555, 067 83 Kamenica nad Cirochou</w:t>
      </w:r>
    </w:p>
    <w:p>
      <w:pPr>
        <w:pStyle w:val="Heading1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rojektant :</w:t>
        <w:tab/>
        <w:tab/>
        <w:t>Ing. Kelemen Slavomír   SK DESIGN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arakter stavby :</w:t>
        <w:tab/>
        <w:t>Novostavba</w:t>
      </w:r>
    </w:p>
    <w:p>
      <w:pPr>
        <w:pStyle w:val="Normal"/>
        <w:pBdr>
          <w:bottom w:val="single" w:sz="12" w:space="1" w:color="000000"/>
        </w:pBdr>
        <w:spacing w:lineRule="auto" w:line="276"/>
        <w:ind w:left="2160" w:hanging="21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Účel stavby :</w:t>
        <w:tab/>
        <w:t>Vodozádržné opatrenia</w:t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ÚVOD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rieši vodozádržné opatrenia v intraviláne obce Kamenica nad Cirochou, v území, ktoré je v súčasnosti v dažďových obdobiach nekontrolovane zaplavované zrážkovou vodou, čo má negatívny vplyv na rodinnú zástavbu a športovísk v okolí. Jedná sa o územie jestvujúceho obecného parku na parcele č. 1151 v katastrálnom území Kamenica nad Cirochou.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ávrh vodozádržných opatrení spočíva v tom, že dažďová voda bude kumulovaná a zadržiavaná a kontrolovaným spôsobom rozdeľovaná do jednotlivých objektov tak, aby bola v čo najväčšej miere využívaná aj v období sucha. Všetky navrhované opatrenia majú viac druhov využitia a to od retenčných funkcií, cez zadržiavanie vody (pre závlahu futbalového ihriska) po vsakovanie vody do podzemia.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Hlavnou úlohou SO04.2 bude zachytávanie (retencia) dažďovej vody a jej postupné vsakovanie, čím sa zabráni nekontrolovanému zaplavovaniu územia.</w:t>
      </w:r>
    </w:p>
    <w:p>
      <w:pPr>
        <w:pStyle w:val="Normal"/>
        <w:jc w:val="both"/>
        <w:rPr>
          <w:rFonts w:ascii="Tahoma" w:hAnsi="Tahoma" w:cs="Tahoma"/>
          <w:bCs/>
          <w:sz w:val="24"/>
          <w:szCs w:val="22"/>
          <w:highlight w:val="yellow"/>
        </w:rPr>
      </w:pPr>
      <w:r>
        <w:rPr>
          <w:rFonts w:cs="Tahoma" w:ascii="Tahoma" w:hAnsi="Tahoma"/>
          <w:bCs/>
          <w:sz w:val="24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CHNICKÉ RIEŠENIE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 rámci stavebného objektu je navrhované vybudovanie vsakovacieho a odvodňovacieho rigolu v celkovej dĺžke 353,95 m. Navrhovaný rigol je trasovaný celým parkom, čím bude zabezpečené postupné vsakovanie vody do podložia v celej jeho dĺžke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V km 0,000 – 0,230.84</w:t>
      </w:r>
      <w:r>
        <w:rPr>
          <w:rFonts w:cs="Tahoma" w:ascii="Tahoma" w:hAnsi="Tahoma"/>
          <w:bCs/>
          <w:sz w:val="22"/>
          <w:szCs w:val="22"/>
        </w:rPr>
        <w:t xml:space="preserve"> je navrhované koryto rigola so šírkou dňa 1,0 m, s úpravou svahov v sklone 1:1 a hĺbkou koryta 1,0 m. 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no koryta a svahy budú opatrené geotextíliou a vysypané štrkom fr.32-63mm, pre zabezpečenie postupného a prirodzeného zasakovania vody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bookmarkStart w:id="0" w:name="_Hlk71724692"/>
      <w:bookmarkEnd w:id="0"/>
      <w:r>
        <w:rPr>
          <w:rFonts w:cs="Tahoma" w:ascii="Tahoma" w:hAnsi="Tahoma"/>
          <w:bCs/>
          <w:sz w:val="22"/>
          <w:szCs w:val="22"/>
        </w:rPr>
        <w:t>V tomto úseku sú navrhované 3 plynulé oblúky, 2 pravotočivé a 1 ľavotočivý :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  <w:bookmarkStart w:id="1" w:name="_Hlk71724692"/>
      <w:bookmarkStart w:id="2" w:name="_Hlk71724692"/>
      <w:bookmarkEnd w:id="2"/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lúk č.1</w:t>
      </w:r>
      <w:r>
        <w:rPr>
          <w:rFonts w:cs="Tahoma" w:ascii="Tahoma" w:hAnsi="Tahoma"/>
          <w:bCs/>
          <w:sz w:val="22"/>
          <w:szCs w:val="22"/>
        </w:rPr>
        <w:t xml:space="preserve"> – km 0,018.90-0,051.74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je navrhovaný pravotočivý o polomere 30,0 m o dĺžke 32,84 m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bookmarkStart w:id="3" w:name="_Hlk71724738"/>
      <w:bookmarkEnd w:id="3"/>
      <w:r>
        <w:rPr>
          <w:rFonts w:cs="Tahoma" w:ascii="Tahoma" w:hAnsi="Tahoma"/>
          <w:b/>
          <w:sz w:val="22"/>
          <w:szCs w:val="22"/>
        </w:rPr>
        <w:t>Oblúk č.2</w:t>
      </w:r>
      <w:r>
        <w:rPr>
          <w:rFonts w:cs="Tahoma" w:ascii="Tahoma" w:hAnsi="Tahoma"/>
          <w:bCs/>
          <w:sz w:val="22"/>
          <w:szCs w:val="22"/>
        </w:rPr>
        <w:t xml:space="preserve"> – km 0,130.26-0,151.75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je navrhovaný pravotočivý o polomere 30,0 m o dĺžke 21,49 m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bookmarkStart w:id="4" w:name="_Hlk71724738"/>
      <w:bookmarkEnd w:id="4"/>
      <w:r>
        <w:rPr>
          <w:rFonts w:cs="Tahoma" w:ascii="Tahoma" w:hAnsi="Tahoma"/>
          <w:b/>
          <w:sz w:val="22"/>
          <w:szCs w:val="22"/>
        </w:rPr>
        <w:t>Oblúk č.3</w:t>
      </w:r>
      <w:r>
        <w:rPr>
          <w:rFonts w:cs="Tahoma" w:ascii="Tahoma" w:hAnsi="Tahoma"/>
          <w:bCs/>
          <w:sz w:val="22"/>
          <w:szCs w:val="22"/>
        </w:rPr>
        <w:t xml:space="preserve"> – km 0,172.61-0,188.39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je navrhovaný ľavotočivý o polomere 10,0 m o dĺžke 15,78 m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a zaústenia jednotlivých objektov :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u w:val="single"/>
        </w:rPr>
        <w:t>km 0,040.14</w:t>
      </w:r>
      <w:r>
        <w:rPr>
          <w:rFonts w:cs="Tahoma" w:ascii="Tahoma" w:hAnsi="Tahoma"/>
          <w:bCs/>
          <w:sz w:val="22"/>
          <w:szCs w:val="22"/>
        </w:rPr>
        <w:t xml:space="preserve"> – zaústenie prepadu z SO01.2 Vyrovnávacia nádrž na kóte 175,40 m n.m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ahoma" w:ascii="Tahoma" w:hAnsi="Tahoma"/>
          <w:bCs/>
          <w:sz w:val="22"/>
          <w:szCs w:val="22"/>
          <w:u w:val="single"/>
        </w:rPr>
        <w:t>km 0,200.05</w:t>
      </w:r>
      <w:r>
        <w:rPr>
          <w:rFonts w:cs="Tahoma" w:ascii="Tahoma" w:hAnsi="Tahoma"/>
          <w:bCs/>
          <w:sz w:val="22"/>
          <w:szCs w:val="22"/>
        </w:rPr>
        <w:t xml:space="preserve"> – zaústenie prepadu z SO02.2 Zberná nádrž pre závlahu na kóte 175,40 m n.m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u w:val="single"/>
        </w:rPr>
        <w:t>km 0,206.95</w:t>
      </w:r>
      <w:r>
        <w:rPr>
          <w:rFonts w:cs="Tahoma" w:ascii="Tahoma" w:hAnsi="Tahoma"/>
          <w:bCs/>
          <w:sz w:val="22"/>
          <w:szCs w:val="22"/>
        </w:rPr>
        <w:t xml:space="preserve"> – zaústenie prepadu z SO03.2 Vsakovací kolektor na kóte 173,95 m n.m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u w:val="single"/>
        </w:rPr>
        <w:t>km 0,122.40-0,128.40</w:t>
      </w:r>
      <w:r>
        <w:rPr>
          <w:rFonts w:cs="Tahoma" w:ascii="Tahoma" w:hAnsi="Tahoma"/>
          <w:bCs/>
          <w:sz w:val="22"/>
          <w:szCs w:val="22"/>
        </w:rPr>
        <w:t xml:space="preserve"> - v mieste križovania potoka a jestvujúcej prístupovej cesty k futbalovému ihrisku bude vybudovaný rúrový priepust D800mm s betónovým objektom, ktorý bude opatrený zábradlím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V km 0,230.84 – 0,353.95</w:t>
      </w:r>
      <w:r>
        <w:rPr>
          <w:rFonts w:cs="Tahoma" w:ascii="Tahoma" w:hAnsi="Tahoma"/>
          <w:bCs/>
          <w:sz w:val="22"/>
          <w:szCs w:val="22"/>
        </w:rPr>
        <w:t xml:space="preserve"> je navrhované koryto rigola so šírkou dňa 1,3 m, s úpravou svahov v sklone 1:1 a hĺbkou koryta 1,5 m. 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no koryta a svahy budú opatrené geotextíliou a vysypané štrkom fr.32-63mm, pre zabezpečenie postupného a prirodzeného zasakovania vody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 tomto úseku je navrhovaný 1 plynulý pravotočivý oblúk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lúk č.4</w:t>
      </w:r>
      <w:r>
        <w:rPr>
          <w:rFonts w:cs="Tahoma" w:ascii="Tahoma" w:hAnsi="Tahoma"/>
          <w:bCs/>
          <w:sz w:val="22"/>
          <w:szCs w:val="22"/>
        </w:rPr>
        <w:t xml:space="preserve"> – km 0,230.84-0,245.55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je navrhovaný pravotočivý o polomere 10,0 m o dĺžke 14,71 m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klon navrhovaného rigola je v celej dĺžke navrhovaný 3,0 ‰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szCs w:val="22"/>
          <w:highlight w:val="yellow"/>
        </w:rPr>
      </w:pPr>
      <w:r>
        <w:rPr>
          <w:rFonts w:cs="Tahoma" w:ascii="Tahoma" w:hAnsi="Tahoma"/>
          <w:bCs/>
          <w:sz w:val="24"/>
          <w:szCs w:val="22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Michalovciach</w:t>
        <w:tab/>
        <w:t>apríl 2021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Vypracoval : </w:t>
        <w:tab/>
        <w:tab/>
        <w:t>Ing. Kelemen Slavomír a.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05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6.1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  <w:t>Ing. Slavomír Kelemen  SK DESIGN, Partizánska 6093/12A, 071 01 Michalovce</w:t>
    </w:r>
  </w:p>
  <w:p>
    <w:pPr>
      <w:pStyle w:val="Footer"/>
      <w:ind w:right="360" w:hanging="0"/>
      <w:jc w:val="center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Vodozádržné opatrenia v obci Kamenica nad Cirochou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22"/>
        <w:szCs w:val="22"/>
      </w:rPr>
    </w:pPr>
    <w:r>
      <w:rPr>
        <w:rFonts w:cs="Tahoma" w:ascii="Tahoma" w:hAnsi="Tahoma"/>
        <w:b/>
        <w:bCs/>
        <w:smallCaps/>
        <w:sz w:val="22"/>
        <w:szCs w:val="22"/>
      </w:rPr>
      <w:t>Projektová dokumentácia pre Stavebné povolenie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SO04.2  Vsakovací a odvodňovací rigol II.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32"/>
        <w:szCs w:val="32"/>
      </w:rPr>
      <w:t>04.2 - 1 – Technická  správa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22"/>
        <w:szCs w:val="22"/>
      </w:rPr>
      <w:t>Arch.číslo: 20-510/S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33z0">
    <w:name w:val="WW8NumSt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9:21:00Z</dcterms:created>
  <dc:creator>TPČ</dc:creator>
  <dc:description/>
  <cp:keywords/>
  <dc:language>en-US</dc:language>
  <cp:lastModifiedBy>Gabriela</cp:lastModifiedBy>
  <cp:lastPrinted>2020-11-03T12:46:00Z</cp:lastPrinted>
  <dcterms:modified xsi:type="dcterms:W3CDTF">2021-05-12T13:20:00Z</dcterms:modified>
  <cp:revision>73</cp:revision>
  <dc:subject/>
  <dc:title>                                 Záznam    4</dc:title>
</cp:coreProperties>
</file>